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ТКИН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т  30.04. 2009 г. № 9</w:t>
      </w:r>
    </w:p>
    <w:p>
      <w:pPr>
        <w:pStyle w:val="Normal"/>
        <w:ind w:right="46" w:hanging="0"/>
        <w:rPr>
          <w:sz w:val="22"/>
          <w:szCs w:val="22"/>
        </w:rPr>
      </w:pPr>
      <w:r>
        <w:rPr>
          <w:sz w:val="22"/>
          <w:szCs w:val="22"/>
        </w:rPr>
        <w:t>село  Коткино,</w:t>
      </w:r>
    </w:p>
    <w:p>
      <w:pPr>
        <w:pStyle w:val="Normal"/>
        <w:ind w:right="46" w:hanging="0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УВЕДОМЛЕНИЯ ПРЕДСТАВИТЕЛЯ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НИМАТЕЛЯ (РАБОТОДАТЕЛЯ) О ФАКТАХ ОБРАЩЕНИЯ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ЛЯХ СКЛОНЕНИЯ МУНИЦИПАЛЬНОГО СЛУЖАЩЕГО МУНИЦИПАЛЬНОГО ОБРАЗОВАНИЯ  «КОТКИНСКИЙ СЕЛЬСОВЕТ»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  К СОВЕРШЕНИЮ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 Администрация МО «Коткинский сельсовет» НАО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муниципального образования «Коткинский сельсовет» Ненецкого автономного округа к совершению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О «Коткинский сельсовет» НАО  </w:t>
        <w:tab/>
        <w:tab/>
        <w:tab/>
        <w:tab/>
        <w:t>О.М.Позде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УТВЕРЖДЕНО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остановлением Администраци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Коткинский сельсовет» НАО 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т 30.04.2009 г. № 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Я ПРЕДСТАВИТЕЛЯ НАНИМАТЕЛЯ (РАБОТОДАТЕЛЯ)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ФАКТАХ ОБРАЩЕНИЯ В ЦЕЛЯХ СКЛОНЕНИЯ МУНИЦИПАЛЬНОГО СЛУЖАЩЕГО МУНИЦИПАЛЬНОГО ОБРАЗОВАНИЯ  «КОТКИНСКИЙ СЕЛЬСОВЕТ»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  К СОВЕРШЕНИЮ</w:t>
      </w:r>
    </w:p>
    <w:p>
      <w:pPr>
        <w:pStyle w:val="Heading1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ОРРУПЦИОННЫХ ПРАВОНАРУШЕН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уведомить о данных фактах Главу муниципального образования «Коткинский сельсовет» Ненецкого автономного округа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форме, указанной в Приложении № 1.</w:t>
      </w:r>
    </w:p>
    <w:p>
      <w:pPr>
        <w:pStyle w:val="ConsPlusNormal"/>
        <w:widowControl/>
        <w:ind w:firstLine="540"/>
        <w:jc w:val="both"/>
        <w:rPr>
          <w:sz w:val="26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в соответствии с Регламентом по проведению служебных проверок в Администрации муниципального образования «Коткинский сельсовет» Ненецкого автономного округа</w:t>
      </w:r>
      <w:r>
        <w:rPr>
          <w:sz w:val="26"/>
          <w:szCs w:val="28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евыполнение муниципальным служащим должностной (служебной) обязанности, предусмотренной частью 1 статьи 9 Федерального закона от 25.12.2008 № 273-ФЗ «О противодействии коррупции»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регистрации уведомлений о фактах обращения в целях склонения муниципального служащего к совершению коррупционных правонарушений Главный специалист по кадровым вопросам ведет "Журнал учета уведомлений о фактах обращения в целях склонения муниципального служащего к совершению коррупционных правонарушений" по форме согласно Приложению N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нимателя (работодателя) о фактах обра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склонения муниципального служаще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совершению 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Коткинский сельсовет» НА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о  статьей 9 Федерального закона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2.2008  №  273-ФЗ  "О  противодействии коррупции" (далее Закона) 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настоящим уведомля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щении ко мне ___ __________ ____ г. гр.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целях  склонения  меня  к  совершению  коррупционных  действий, а имен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еречислить, в чем выражается склонение к коррупционным действиям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Подпи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Журнале рег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 ____________ ____ г. N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ф.и.о., должность ответственн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уведомления представите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нимателя (работодателя) о фактах обращ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склонения муниципального служаще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откинский сельсовет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совершению коррупционных правонаруш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 УВЕДОМЛ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обращения в целях скло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 к совер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4"/>
        <w:gridCol w:w="1111"/>
        <w:gridCol w:w="1480"/>
        <w:gridCol w:w="2469"/>
        <w:gridCol w:w="1975"/>
        <w:gridCol w:w="1605"/>
      </w:tblGrid>
      <w:tr>
        <w:trPr>
          <w:trHeight w:val="255" w:hRule="atLeast"/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    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должность </w:t>
              <w:br/>
              <w:t xml:space="preserve">лица, подавшего  </w:t>
              <w:br/>
              <w:t xml:space="preserve">уведомление    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структурного  </w:t>
              <w:br/>
              <w:t xml:space="preserve">подразделения 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55" w:hRule="atLeast"/>
          <w:cantSplit w:val="true"/>
        </w:trPr>
        <w:tc>
          <w:tcPr>
            <w:tcW w:w="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</w:r>
          </w:p>
        </w:tc>
        <w:tc>
          <w:tcPr>
            <w:tcW w:w="2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1c5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051c55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51c55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51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uiPriority w:val="99"/>
    <w:qFormat/>
    <w:rsid w:val="00051c5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051c55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qFormat/>
    <w:rsid w:val="00051c5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758</Words>
  <Characters>4321</Characters>
  <CharactersWithSpaces>5069</CharactersWithSpaces>
  <Paragraphs>10</Paragraphs>
  <Company>Коткинский с/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2:00Z</dcterms:created>
  <dc:creator>Безумова</dc:creator>
  <dc:description/>
  <dc:language>en-US</dc:language>
  <cp:lastModifiedBy>Безумова</cp:lastModifiedBy>
  <dcterms:modified xsi:type="dcterms:W3CDTF">2013-12-23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