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ТКИН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еречня должностей муниципальной службы муниципального образования «Коткинский сельсовет» Ненецкого автоном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унктом 3 Указа Президента Российской Федерации от 18 мая 2009 года  «Об утвержд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</w:t>
      </w:r>
      <w:r>
        <w:rPr>
          <w:rFonts w:cs="Times New Roman" w:ascii="Times New Roman" w:hAnsi="Times New Roman"/>
          <w:sz w:val="24"/>
          <w:szCs w:val="24"/>
        </w:rPr>
        <w:t>Совет депутатов МО «Коткин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3"/>
        </w:numPr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перечень должностей муниципальной службы муниципального образования «Коткинский сельсовет» Ненецкого автоном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Коткинский сельсовет» НАО         </w:t>
        <w:tab/>
        <w:tab/>
        <w:tab/>
        <w:t>О.М.Поздеев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Коткино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9.2009 № 3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м Совета депутат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 xml:space="preserve">«Коткинский </w:t>
      </w:r>
      <w:r>
        <w:rPr>
          <w:rFonts w:cs="Times New Roman" w:ascii="Times New Roman" w:hAnsi="Times New Roman"/>
          <w:sz w:val="22"/>
          <w:szCs w:val="22"/>
        </w:rPr>
        <w:t>сельсовет» НАО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24.09.2009 № 3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лжностей муниципальной службы муниципального образования «Коткинский сельсовет» Ненецкого автоном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дущая группа должносте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21:00Z</dcterms:created>
  <dc:creator>Безумова</dc:creator>
  <dc:description/>
  <cp:keywords/>
  <dc:language>en-US</dc:language>
  <cp:lastModifiedBy>Безумова</cp:lastModifiedBy>
  <cp:lastPrinted>2009-09-22T15:41:00Z</cp:lastPrinted>
  <dcterms:modified xsi:type="dcterms:W3CDTF">2009-09-22T11:41:00Z</dcterms:modified>
  <cp:revision>4</cp:revision>
  <dc:subject/>
  <dc:title/>
</cp:coreProperties>
</file>