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01.11.2010 г. № 27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Коткин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НАО</w:t>
        <w:tab/>
        <w:tab/>
        <w:tab/>
        <w:tab/>
        <w:tab/>
        <w:t>О.М.Позд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1.2010 № 2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Коткинский сельсовет» Ненецкого автономного округа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Коткинский сельсовет» Ненецкого автономного округа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Администрации муниципального образования «Коткинский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иссия образуется распоряжением Администрации муниципального образования «Коткинский сельсовет» Ненецкого автономного округа. Указанным актом утверждается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миссия состоит из председателя комиссии, заместителя председателя комиссии, секретаря комиссии, членов комиссии, замещающих должности муниципальной службы в Администрации муниципального образования. Все члены комиссии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ы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Администрации муниципального образования должность муниципальной службы, включенную в перечень должностей, утвержденный нормативным правовым актом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Главы муниципального образования «Коткинский сельсовет» Ненецкого автономного округа (далее – Глава муниципального образования)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На заседании комиссии заслушиваются пояснения муниципального о служащего (с его согласия) и иных лиц, рассматриваются материалы по существу предъявляемых муниципального служащему претензий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 итогам рассмотрения вопроса, указанного в абзаце первом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о итогам рассмотрения вопроса, указанного в абзаце втором пункта 10 настоящего Поло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о итогам рассмотрения вопроса, указанного в абзаце третьем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ым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о итогам рассмотрения вопроса, предусмотренного абзацем четвертым  пункта 10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орядок принятия и обжалования решени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Решения комиссии оформляются протоколами, которые подписывают председатель комиссии, секретарь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опии протокола заседания комиссии в 3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ания.</w:t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5:00Z</dcterms:created>
  <dc:creator>Безумова</dc:creator>
  <dc:description/>
  <cp:keywords/>
  <dc:language>en-US</dc:language>
  <cp:lastModifiedBy>Безумова</cp:lastModifiedBy>
  <dcterms:modified xsi:type="dcterms:W3CDTF">2013-12-23T08:15:00Z</dcterms:modified>
  <cp:revision>2</cp:revision>
  <dc:subject/>
  <dc:title/>
</cp:coreProperties>
</file>