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ОТКИНСКИЙ  СЕЛЬСОВЕТ» НЕНЕЦКОГО АВТОНОМНОГО ОКРУГА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19.10.2012 № 36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659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еводе первоочередных муниципальных (государственных) услуг, предоставляемых Администрацией и учреждениями МО «Коткинский сельсовет» НАО, в электронный вид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ого закона от 27.07.2010 № 210-ФЗ «Об организации предоставления государственных и муниципальных услуг», руководствуясь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Администрация муниципального образования «Коткинский сельсовет» НАО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лан перехода на предоставление в электронном виде первоочередных муниципальных (государственных) услуг, предоставляемых Администрацией и учреждениями МО «Коткинский сельсовет» НАО (Приложение № 1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Этапы перехода на предоставление первоочередных муниципальных (государственных) услуг в электронном виде (Приложение № 2)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полнение настоящего постановления возложить на Безумову В.В. -специалиста, ответственного за предоставление муниципальных (государственных) услуг предоставляемых Администрацией и учреждениями МО «Коткинский сельсовет» НАО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опубликования (обнародования) и подлежит размещению на официальном сайте МО «Коткинский сельсовет» НА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</w:t>
        <w:tab/>
        <w:tab/>
        <w:tab/>
        <w:tab/>
        <w:tab/>
        <w:t>О.М.Поздее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  от 19.10.2012 № 3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хода на предоставление </w:t>
      </w:r>
      <w:r>
        <w:rPr>
          <w:rFonts w:cs="Times New Roman" w:ascii="Times New Roman" w:hAnsi="Times New Roman"/>
          <w:sz w:val="24"/>
          <w:szCs w:val="24"/>
        </w:rPr>
        <w:t xml:space="preserve">в электронном виде первоочередных муниципальных (государственных) услуг, предоставляемых Администрацией и учреждения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178"/>
        <w:gridCol w:w="1983"/>
        <w:gridCol w:w="993"/>
        <w:gridCol w:w="992"/>
        <w:gridCol w:w="1134"/>
        <w:gridCol w:w="1134"/>
        <w:gridCol w:w="992"/>
      </w:tblGrid>
      <w:tr>
        <w:trPr/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ые сроки реализации этапов перехода на предоставление услуг в электронном виде</w:t>
            </w:r>
          </w:p>
        </w:tc>
      </w:tr>
      <w:tr>
        <w:trPr/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</w:rPr>
              <w:t>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</w:rPr>
              <w:t>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</w:rPr>
              <w:t>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</w:rPr>
              <w:t>этап</w:t>
            </w:r>
          </w:p>
        </w:tc>
      </w:tr>
      <w:tr>
        <w:trPr/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, предоставляемые Администрацией МО «Коткинский сельсовет» Н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01.06.</w:t>
            </w: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й на ввод в эксплуатацию объектов капитального строитель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01.06.</w:t>
            </w: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6.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b/>
              </w:rPr>
              <w:t>01.01.2014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ие переустройства и (или) перепланировки жилых помещени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6.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лений, документов, а также постановка граждан на учет в качестве нуждающихся в жилых помещениях, предоставляемых на условиях социального найма</w:t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3.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3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 об объектах культурного наследия местного значен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  <w:b/>
                <w:lang w:val="en-US"/>
              </w:rPr>
              <w:t>201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</w:tr>
      <w:tr>
        <w:trPr/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, предоставляемые учреждениями МО «Коткинский сельсовет» Н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информации о времени и месте проведения культурно-досуговых и народно-художественных мероприятий, анонсах мероприятий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льтурный центр имени А.С.Савинково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01.03.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льтурный центр имени А.С.Савинк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6.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олужирным шрифтом выделены сроки реализации последнего этапа перехода на предоставление в электронной форме каждой из вышеуказанных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Коткинский сельсовет» НАО от 19.10.2012 № 3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ЭТАПЫ ПЕРЕХОД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РЕДОСТАВЛЕНИЕ ПЕРВООЧЕРЕДНЫХ МУНИЦИПАЛЬНЫХ (ГОСУДАРСТВЕННЫХ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СЛУГ В ЭЛЕКТРОННОМ ВИД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4349"/>
        <w:gridCol w:w="1842"/>
        <w:gridCol w:w="1984"/>
      </w:tblGrid>
      <w:tr>
        <w:trPr>
          <w:trHeight w:val="480" w:hRule="atLeast"/>
        </w:trPr>
        <w:tc>
          <w:tcPr>
            <w:tcW w:w="5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этапа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ельные  сроки   реализации этапа</w:t>
            </w:r>
          </w:p>
        </w:tc>
      </w:tr>
      <w:tr>
        <w:trPr>
          <w:trHeight w:val="305" w:hRule="atLeast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ля Администрации МО «Коткинский сельсовет» НА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ля учреждений МО Коткинский сельсовет»</w:t>
            </w:r>
          </w:p>
        </w:tc>
      </w:tr>
      <w:tr>
        <w:trPr>
          <w:trHeight w:val="8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 этап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информации об услуге (функции) в Сводном реестре государственных и муниципальных услуг (функций) и на Едином портале государственных и муниципальных услуг, на официальном сайте Администрации МО «____»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 июня </w:t>
              <w:br/>
              <w:t xml:space="preserve">   2013 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 июня    </w:t>
              <w:br/>
              <w:t xml:space="preserve">   2013 г.</w:t>
            </w:r>
          </w:p>
        </w:tc>
      </w:tr>
      <w:tr>
        <w:trPr>
          <w:trHeight w:val="12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 этап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на Едином портале государственных и муниципальных услуг (функций) форм заявлений и иных документов, необходимых для получения соответствующих услуг, и обеспечение доступа к ним для копирования и заполнения в электронном виде                        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 июня </w:t>
              <w:br/>
              <w:t xml:space="preserve">   2013 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 июня   </w:t>
              <w:br/>
              <w:t xml:space="preserve">   2013 г.</w:t>
            </w:r>
          </w:p>
        </w:tc>
      </w:tr>
      <w:tr>
        <w:trPr>
          <w:trHeight w:val="10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I этап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(функций)                   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</w:tr>
      <w:tr>
        <w:trPr>
          <w:trHeight w:val="10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V этап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возможности для заявителей осуществлять с использованием Единого портала государственных и муниципальных услуг (функций) мониторинг хода предоставления услуги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</w:tr>
      <w:tr>
        <w:trPr>
          <w:trHeight w:val="10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 этап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возможности получения результатов предоставления услуги в электронном виде на Едином портале государственных и муниципальных услуг (функций), если это не запрещено федеральным законом         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 января  </w:t>
              <w:br/>
              <w:t xml:space="preserve">   2014 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 января  </w:t>
              <w:br/>
              <w:t xml:space="preserve">   2014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Безумова</dc:creator>
  <dc:description/>
  <cp:keywords/>
  <dc:language>en-US</dc:language>
  <cp:lastModifiedBy>Безумова</cp:lastModifiedBy>
  <dcterms:modified xsi:type="dcterms:W3CDTF">2012-11-14T09:05:00Z</dcterms:modified>
  <cp:revision>2</cp:revision>
  <dc:subject/>
  <dc:title/>
</cp:coreProperties>
</file>