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ТКИНСКИЙ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3.08.2012 № 30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схемы теплоснаб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ткино МО «Коткинский сельсовет»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 соответствии с п.3 статьи 29 Федерального закона № 190-ФЗ « О теплоснабжении» постановлением МО «Коткинский сельсовет» НАО  № 38/1  от 24.10.2011 года « О разработке схем теплоснабжения поселений в МО «Коткинский сельсовет» НАО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Администрация МО «Коткинский сельсовет» НАО </w:t>
      </w: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схему теплоснабжения с.Коткино МО «Коткинский сельсовет» НАО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Решение вступает в силу со дня его официального опубликования. 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0:00Z</dcterms:created>
  <dc:creator>Безумова</dc:creator>
  <dc:description/>
  <cp:keywords/>
  <dc:language>en-US</dc:language>
  <cp:lastModifiedBy>Безумова</cp:lastModifiedBy>
  <dcterms:modified xsi:type="dcterms:W3CDTF">2012-11-12T09:10:00Z</dcterms:modified>
  <cp:revision>2</cp:revision>
  <dc:subject/>
  <dc:title/>
</cp:coreProperties>
</file>