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5.10.2012 № 33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бюджета МО «Коткин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» НАО за 9 месяцев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и законом от 06.10.2003 №131-ФЗ «Об общих принципах организации местного самоуправления в Российской Федерации», Положением «О   бюджетном процессе в муниципальном образовании «Коткинский сельсовет» НАО», утвержденным Советом депутатов МО «Коткинский сельсовет» НАО от 28.06.2012 № 3,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МО «Коткинский сельсовет» НАО за первое полугодие 2012 года по доходам в сумме 22017370,73 тыс.руб., по расходам в сумме 21454138,16 тыс.руб., с превышением доходов над расходами в сумме 563232,57 тыс.руб.:</w:t>
      </w:r>
    </w:p>
    <w:p>
      <w:pPr>
        <w:pStyle w:val="Style15"/>
        <w:numPr>
          <w:ilvl w:val="0"/>
          <w:numId w:val="5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местного бюджета за 9 месяцев 2012  года по кодам классификации доходов бюджетов, согласно приложению № 1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местного бюджета по кодам классификации источников финансирования дефицитов бюджетов за 9 месяцев 2012 года согласно Приложению № 2 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по разделам, подразделам, целевым статьям и видам расходов классификации расходов бюджета  в ведомственной структуре расходов за 9 месяцев 2012 года, согласно Приложению № 3 к настоящему постановлению.</w:t>
      </w:r>
    </w:p>
    <w:p>
      <w:pPr>
        <w:pStyle w:val="Style15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2:00Z</dcterms:created>
  <dc:creator>Безумова</dc:creator>
  <dc:description/>
  <cp:keywords/>
  <dc:language>en-US</dc:language>
  <cp:lastModifiedBy>Безумова</cp:lastModifiedBy>
  <dcterms:modified xsi:type="dcterms:W3CDTF">2012-11-14T09:02:00Z</dcterms:modified>
  <cp:revision>2</cp:revision>
  <dc:subject/>
  <dc:title/>
</cp:coreProperties>
</file>