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5.07.2012 № 26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tabs>
          <w:tab w:val="clear" w:pos="708"/>
          <w:tab w:val="left" w:pos="51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ризнании утратившим  силу  Постановления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 «Коткин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27.04.2012 №  18 «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ка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ей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Коткинский  сельсовет» Ненецкого автономного округа учета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ачестве  нуждающихся в жилых помещен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яемых по договорам социального найм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по предоставлению таким гражданам жилых помещений по договору социального найм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ть утратившим силу Постановления Администрации муниципального образования «Коткинский сельсовет» Ненецкого автономного округа» от  27.04.2012 № _18_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рядка ведения Администрацией муниципального образования «Коткинский сельсовет» Ненецкого автономного округа учета граждан в качестве нуждающихся в жилых помещениях,  предоставляемых по договорам социального найма, и по предоставлению таким гражданам жилых помещений по договору социального найма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О.М.Поздеев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34B96AE01D423E3053D490997F3ED879EE790C6AF6F45058437E02DD6664E454ED93BB17CFl65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7:00Z</dcterms:created>
  <dc:creator>Безумова</dc:creator>
  <dc:description/>
  <cp:keywords/>
  <dc:language>en-US</dc:language>
  <cp:lastModifiedBy>Безумова</cp:lastModifiedBy>
  <dcterms:modified xsi:type="dcterms:W3CDTF">2012-11-12T09:07:00Z</dcterms:modified>
  <cp:revision>2</cp:revision>
  <dc:subject/>
  <dc:title/>
</cp:coreProperties>
</file>