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/>
      </w:pPr>
      <w:r>
        <w:rPr/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02.03.2012 г. № 13</w:t>
      </w:r>
    </w:p>
    <w:p>
      <w:pPr>
        <w:pStyle w:val="ConsPlusTitle"/>
        <w:rPr>
          <w:sz w:val="24"/>
          <w:szCs w:val="24"/>
        </w:rPr>
      </w:pPr>
      <w:r>
        <w:rPr/>
        <w:t>село  Коткино, Ненецкий автоном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аукци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требованиями Федерального закона от 21.07.2005 года № 94 – ФЗ «О размещении заказов на поставку товаров, выполнение работ, оказание услуг для государственных и муниципальных нужд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открытый аукцион в электронной форме на право заключения муниципального контракта на поставку и монтаж металлического ограждения в с.Коткин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шему специалисту 1 разряда администрации МО «Коткинский сельсовет» НАО, Безумову Сергею Никодиновичу,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Управлению муниципального имущества Администрации муниципального района «Заполярный район» включить в состав аукционной комиссии следующих кандидатур: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емяшкину И.А.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мина М.Н.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жевин В.Г.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ртенюк В.В.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узнецовой В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53:00Z</dcterms:created>
  <dc:creator>Безумова</dc:creator>
  <dc:description/>
  <cp:keywords/>
  <dc:language>en-US</dc:language>
  <cp:lastModifiedBy>Безумова</cp:lastModifiedBy>
  <dcterms:modified xsi:type="dcterms:W3CDTF">2012-11-12T08:53:00Z</dcterms:modified>
  <cp:revision>2</cp:revision>
  <dc:subject/>
  <dc:title/>
</cp:coreProperties>
</file>