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1.2012 г. № 4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ело  Коткино,Ненецкий автономный о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</w:t>
      </w:r>
      <w:r>
        <w:rPr>
          <w:rFonts w:cs="Times New Roman" w:ascii="Times New Roman" w:hAnsi="Times New Roman"/>
          <w:b/>
          <w:bCs/>
          <w:sz w:val="20"/>
          <w:szCs w:val="20"/>
        </w:rPr>
        <w:t>верждении  Перечня видо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ыпла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пенсационного и стимулирующего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характера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азенных учреждениях 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видов выплат компенсационного и стимулир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азенных учреждениях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900" w:hanging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,  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е ранее 1 апреля 2012 года. </w:t>
      </w:r>
    </w:p>
    <w:p>
      <w:pPr>
        <w:pStyle w:val="ConsPlusNormal"/>
        <w:widowControl/>
        <w:spacing w:lineRule="auto" w:line="276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</w:t>
        <w:tab/>
        <w:tab/>
        <w:tab/>
        <w:tab/>
        <w:tab/>
        <w:t xml:space="preserve">О.М.Поздеев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2 №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видо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лат компенсационного и стимулиру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азенных учреждениях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К выплатам компенсационного характера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1.1.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1.2. выплаты за работу в условиях, отклоняющихся от нормальных (при выполнении работ различной квалификации,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1.3.  выплаты за работу в местностях с особыми климатическими услов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1.4. выплаты специалистам,  работающим в сельской мест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5.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  К выплатам стимулирующего характера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1. выплаты за интенсивность и 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2. выплаты за качество выполняем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3. выплаты за стаж </w:t>
      </w:r>
      <w:r>
        <w:rPr>
          <w:rFonts w:cs="Times New Roman" w:ascii="Times New Roman" w:hAnsi="Times New Roman"/>
          <w:sz w:val="24"/>
          <w:szCs w:val="24"/>
        </w:rPr>
        <w:t xml:space="preserve">непрерывной </w:t>
      </w:r>
      <w:r>
        <w:rPr>
          <w:rFonts w:cs="Times New Roman" w:ascii="Times New Roman" w:hAnsi="Times New Roman"/>
          <w:iCs/>
          <w:sz w:val="24"/>
          <w:szCs w:val="24"/>
        </w:rPr>
        <w:t>работы, выслугу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4. выплаты за наличие ученых степеней, почетных и иных з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5. выплаты молодым специалистам, окончившим образовательные учреждения высшего профессионального и среднего профессионального образования (средние специальные учебные заведения), впервые приступившим к исполнению трудовых обязанностей по специа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6. выплаты за высокое профессиональное мастер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2.7. премиальные выплаты по итогам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8. премиальные выплаты за выполнение особо важных и слож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6:00Z</dcterms:created>
  <dc:creator>Безумова</dc:creator>
  <dc:description/>
  <cp:keywords/>
  <dc:language>en-US</dc:language>
  <cp:lastModifiedBy>Безумова</cp:lastModifiedBy>
  <dcterms:modified xsi:type="dcterms:W3CDTF">2012-11-12T08:36:00Z</dcterms:modified>
  <cp:revision>2</cp:revision>
  <dc:subject/>
  <dc:title/>
</cp:coreProperties>
</file>