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9 декабря  2012 года  № 4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Ненецкий автономный округ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br/>
          <w:t xml:space="preserve">Об утверждении Плана мероприятий </w:t>
          <w:br/>
          <w:t xml:space="preserve">по профилактике терроризма и экстремизма, </w:t>
          <w:br/>
          <w:t>а также в минимизации и (или) ликвидации</w:t>
          <w:br/>
          <w:t>последствий проявлений терроризма</w:t>
          <w:br/>
          <w:t>и экстремизма на территории муниципального</w:t>
          <w:br/>
          <w:t>образования "Коткинский сельсовет»                                                                                                               Ненецкого автономного округа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15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  со ст. 4  Федерального закона  114-ФЗ от 25.07.2002 г. «О противодействии  экстремистской  деятельности»,  п.7.1 ч.1 ст. 14 Федерального закона 131-ФЗ от 06.10.2003  «Об общих принципах организации местного самоуправления в РФ»,  Устава  муниципального образования «Коткинский сельсовет», в целях   профилактики терроризма и экстремизма, а так же минимизации и (или)  ликвидации последствий проявлений терроризма и экстремизма на территории МО «Коткинский сельсовет» НАО, р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ководствуясь Положением о постоянно действующем оперативном совещан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 Администрации муниципального образования «Коткинский сельсовет» Ненецкого автономного округа по вопросу местного значения участие в профилактике терроризма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кстремизма, а также в минимизации и (или) ликвидации последствий проявлен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ерроризма и экстремизма в границах поселения утвержденного Постановлением Глав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униципального образования «Коткинский сельсовет» Ненецкого автономного округа от 25.06.2008 года № 8, администрация муниципального образования «Коткинский сельсовет» Ненецкого автономного округа ПОСТАНОВЛЯЕТ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w:anchor="sub_10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 по профилактике терроризма и   экстремизма, а также в минимизации и (или) ликвидации последствий проявлений терроризма и экстремизма в границах муниципального образования "Коткинский сельсовет" Ненецкого автономного округ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публикования /обнародования/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распоряжения </w:t>
      </w:r>
      <w:bookmarkEnd w:id="2"/>
      <w:r>
        <w:rPr>
          <w:rFonts w:cs="Times New Roman" w:ascii="Times New Roman" w:hAnsi="Times New Roman"/>
          <w:sz w:val="24"/>
          <w:szCs w:val="24"/>
        </w:rPr>
        <w:t>оставляю за соб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15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Коткинский сельсовет» НАО                                                               О.М.Поздее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3" w:name="sub_100"/>
      <w:bookmarkStart w:id="4" w:name="sub_10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bookmarkStart w:id="5" w:name="sub_100"/>
      <w:r>
        <w:rPr>
          <w:rFonts w:cs="Times New Roman" w:ascii="Times New Roman" w:hAnsi="Times New Roman"/>
          <w:bCs/>
          <w:sz w:val="24"/>
          <w:szCs w:val="24"/>
        </w:rPr>
        <w:t xml:space="preserve">Приложение  </w:t>
      </w:r>
      <w:bookmarkEnd w:id="5"/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  Постановлению от 29.12.2012  N 4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</w:t>
      </w:r>
    </w:p>
    <w:p>
      <w:pPr>
        <w:pStyle w:val="Normal"/>
        <w:shd w:fill="FFFFFF" w:val="clear"/>
        <w:spacing w:before="15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й по профилактике  терроризма и экстремизма, а так же  минимизации и (или)  ликвидации последствий проявлений терроризма и экстремизма на территории  МО «Канинский сельсовет» НАО на 2013 г.</w:t>
      </w:r>
    </w:p>
    <w:tbl>
      <w:tblPr>
        <w:tblW w:w="96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1984"/>
        <w:gridCol w:w="252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исполн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в общедоступных местах письменной информации, направленной на разъяснение о недопустимости проявлений национальной, расовой, религиозной неприязни, недопустимости насильственных и иных действий, совершаемых в целях воздействия на принятие решений органами государственной власти и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                  МО «Коткинский сельсовет» НАО  </w:t>
            </w:r>
          </w:p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Культурный центр им.А.С.Савинково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обраний граждан в целях проведения разъяснительной деятельности, направленной на профилактику терроризма и экстрем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 время проведения встреч с населением</w:t>
            </w:r>
          </w:p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ый отчет о деятельности участковог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                  МО «Коткинский сельсовет» НАО 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П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башев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с учащимися общеобразовательного учреждения, расположенного на территории МО «Коткинский сельсовет» НАО бесед на тему профилактики экстремизма и терроризма, в том числе разъяснение положений УК РФ, предусматривающих ответственность за совершение преступлений экстремистской и террорист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 раз в полугод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                  МО «Коткинский сельсовет» НАО  </w:t>
            </w:r>
          </w:p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УП Барбашев Е.А.</w:t>
            </w:r>
          </w:p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школ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нформирование правоохранительных органов о фактах проявления террористической и экстремистск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возникнов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                  МО «Коткинский сельсовет» НАО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УП Барбашев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ой работы с социально-неадаптированными учащими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                  МО «Коткинский сельсовет» НАО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УП Барбашев Е.А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 уполномоченного по правам ребенка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чева Г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зъяснительной работы с учащимися, их родителями по теме: «Действия населения при угрозе терак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 раз в полугод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                  МО «Коткинский сельсовет» НАО 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УП Барбашев Е.А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 уполномоченного по правам ребенка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чева Г.П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сти осмотр, проконтролировать и организовать закрытие чердачных и подвальных помещений, очистить входы и выходы из всех общественных зданий и общеобразовательных учреждений и жилых многоквартирных дом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 раз в полугод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и учреждений, организаций</w:t>
            </w:r>
          </w:p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                  МО «Коткинский сельсовет» НАО </w:t>
            </w:r>
          </w:p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П Барбашев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ть работу, направленную на повышение бдительности граждан, укреплению общественного порядка во время массовых мероприятий, проводимых в МО Коткинский сельсовет» НА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  администрации МО «Коткинский  сельсовет» НАО</w:t>
            </w:r>
          </w:p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П Барбашев Е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ить места парковки автотранспорта на достаточном удалении от места проведения масс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ериод проведения мероприят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  администрации МО «Коткинский  сельсовет» НАО</w:t>
            </w:r>
          </w:p>
          <w:p>
            <w:pPr>
              <w:pStyle w:val="Normal"/>
              <w:spacing w:lineRule="atLeast" w:line="30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УП Барбашев Е.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62926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57:00Z</dcterms:created>
  <dc:creator>Безумова</dc:creator>
  <dc:description/>
  <dc:language>en-US</dc:language>
  <cp:lastModifiedBy>НЦИТ</cp:lastModifiedBy>
  <cp:lastPrinted>2013-01-30T09:43:00Z</cp:lastPrinted>
  <dcterms:modified xsi:type="dcterms:W3CDTF">2013-03-06T12:57:00Z</dcterms:modified>
  <cp:revision>2</cp:revision>
  <dc:subject/>
  <dc:title/>
</cp:coreProperties>
</file>