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«КОТКИНСКИЙ  СЕЛЬСОВЕТ» НЕНЕЦКОГО АВТОНОМНОГО ОКРУГ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>ПОСТАНОВЛ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26.01.2012 г. № 2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село  Коткино,Ненецкий автономный окр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у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верждении  Рекомендуемых размер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кладов (ставок)  работников казенн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учреждений </w:t>
      </w: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образования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Коткинский сельсовет»  Ненецкого автономного округ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о профессиональным квалификационны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группам общеотраслевых профессий рабочи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об установлении систем оплаты труда работников казенных учреждений муниципального образования «Коткинский сельсовет» Ненецкого автономного округа,  утвержденным Постановлением Администрации муниципального образования «Коткинский сельсовет» Ненецкого автономного округа от 29.12.2011 № 42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«Котки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е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комендуемые размеры  окладов (ставок)  работников казенных учреждений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ткинский сельсовет» 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 по профессиональным квалификационным группам общеотраслевых профессий рабочи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после его официального опубликования (обнародования),  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е ранее 1 апреля 2012 год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</w:t>
        <w:tab/>
        <w:tab/>
        <w:tab/>
        <w:tab/>
        <w:tab/>
        <w:t xml:space="preserve">О.М.Поздеев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1.2012 №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омендуемые  размеры  окладов (ставок)  работников казенных учреждений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 «Коткинский сельсовет»  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по профессиональным квалификационным группам общеотраслевых профессий рабоч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3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490"/>
        <w:gridCol w:w="1362"/>
        <w:gridCol w:w="1833"/>
        <w:gridCol w:w="1836"/>
      </w:tblGrid>
      <w:tr>
        <w:trPr>
          <w:trHeight w:val="51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валификационные               групп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 и наименование  професс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оклада (ставок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рублях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ающий коэффициент по занимаемой долж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ок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авок) с учетом повышающего коэффициента (в рублях)</w:t>
            </w:r>
          </w:p>
        </w:tc>
      </w:tr>
      <w:tr>
        <w:trPr>
          <w:trHeight w:val="42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    квалификационная группа   "Общеотраслевые    профессии рабочих первого уровня"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6" w:firstLine="540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│</w:t>
            </w:r>
            <w:r>
              <w:rPr>
                <w:rFonts w:eastAsia="Calibri" w:cs="Calibri"/>
              </w:rPr>
              <w:t xml:space="preserve">              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рофессий рабочих, по которым предусмотрено присвоение 1 квалификационного разряда в соответствии с Единым тарифно-квалификационным справочником  работ профессий рабочих: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рдеробщик, уборщик служебных помещений, сторож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рофессий рабочих, по которым предусмотрено присвоение 2 квалификационного разряда в соответствии с Единым тарифно-квалификационным справочником  работ профессий рабочих: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борщик территор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 комплексному обслуживанию и ремонту зданий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рофессий рабочих, по которым предусмотрено присвоение  3 квалификационного разряда в соответствии с Единым тарифно-квалификационным справочником  работ: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 комплексному обслуживанию и ремонту зданий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,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07BC0E4FAE3705D3FFC939132313337D61450740659679730033832B4DA2B8DFD754FFFC96612BPC31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34:00Z</dcterms:created>
  <dc:creator>Безумова</dc:creator>
  <dc:description/>
  <cp:keywords/>
  <dc:language>en-US</dc:language>
  <cp:lastModifiedBy>Безумова</cp:lastModifiedBy>
  <dcterms:modified xsi:type="dcterms:W3CDTF">2012-11-12T08:34:00Z</dcterms:modified>
  <cp:revision>2</cp:revision>
  <dc:subject/>
  <dc:title/>
</cp:coreProperties>
</file>