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КОТКИ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31.01.2012 г. №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ело  Коткино, Ненецкий автономный окр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утверждении Положения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 порядке выдачи талонов на оказание банных услуг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льготной категории граждан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«Коткинский сельсовет» Ненецкого автономного округа от 31.01.2012 № 8  «Об утверждении Порядка предоставления субсидий из местного бюджета  </w:t>
      </w:r>
      <w:r>
        <w:rPr>
          <w:rStyle w:val="FontStyle21"/>
          <w:sz w:val="24"/>
          <w:szCs w:val="24"/>
        </w:rPr>
        <w:t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 неработающим гражданам пожилого возраста</w:t>
      </w:r>
      <w:r>
        <w:rPr>
          <w:rFonts w:cs="Times New Roman" w:ascii="Times New Roman" w:hAnsi="Times New Roman"/>
          <w:sz w:val="24"/>
          <w:szCs w:val="24"/>
        </w:rPr>
        <w:t>»,  Администрация МО «Коткинский сельсовет» НАО постановляет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рядке выдачи талонов на оказание банных услуг льготной категории гражда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му отделу Администрации  муниципального образования «Коткинский сельсовет» Ненецкого автономного округа  обеспечить изготовление и выдачу талонов на оказание банных услуг льготной категории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НАО   </w:t>
        <w:tab/>
        <w:tab/>
        <w:tab/>
        <w:tab/>
        <w:t xml:space="preserve">О.М.Поздеев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1.2012 № 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 порядке выдачи талонов на оказание банных услуг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льготной категории гражда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егламентирует условия и порядок выдачи талонов на оказание банных услуг льготной категории граждан в соответствии с  Постановлением Администрации муниципального образования «Коткинский сельсовет» Ненецкого автономного округа от 31.01.2012 № 8  «Об утверждении Порядка предоставления субсидий из местного бюджета  </w:t>
      </w:r>
      <w:r>
        <w:rPr>
          <w:rStyle w:val="FontStyle21"/>
          <w:sz w:val="24"/>
          <w:szCs w:val="24"/>
        </w:rPr>
        <w:t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ой бани  неработающим гражданам пожилого возрас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Талоны предназначены для посещения общественных бань неработающим гражданам пожилого возраста (женщины старше 55 лет, мужчины старше 60 лет)  с частотой посещения  четыре раза в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 действия талона на оказание банных услуг льготной категории граждан - 1 кварта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Талоны выдаются гражданину из расчета: 1 талон на 12 посещений в квартал (4 посещения  в  месяц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гражданин по каким-либо причинам не использовал талон на банные услуги в течение года, действие данного талона не продле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Компенсация за неиспользованное посещение общественной бани денежными средствами не произ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Изготовление талона на оказание бан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ой категории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Изготовление талона производится Администрацией муниципального образования «Коткинский сельсовет» Ненецкого автономного округа  по форме согласно приложению 1 к настоящему Полож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рядок выдачи талонов на оказание бан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ой категории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алон выдается при предъявлении соответствующего удостове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ыдача талонов осуществляется бухгалтерией Администрации муниципального образования «Коткинский сельсовет» Ненецкого автономного округа с 8.30 до 17.00 часов, кроме выходных и празднич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орядок учета и хранения тало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банных услуг льготной категории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 талонов ведется бухгалтерией Администрации муниципального образования «Коткинский сельсовет» Ненецкого автоном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выдачи талонов согласно приложению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ложению «О  порядке выдачи талон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банных услу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ой категории граждан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7336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</w:tblGrid>
      <w:tr>
        <w:trPr>
          <w:trHeight w:val="4395" w:hRule="atLeas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кинский сельсовет» 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РТАЛЬНЫЙ ТАЛОН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сетителя  ( 12 посещени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2"/>
      </w:tblGrid>
      <w:tr>
        <w:trPr>
          <w:trHeight w:val="3940" w:hRule="atLeast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ТАЛОН №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сещение общественной ба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онного удостоверения 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действия талона      </w:t>
            </w:r>
            <w:r>
              <w:rPr>
                <w:b/>
                <w:sz w:val="24"/>
                <w:szCs w:val="24"/>
              </w:rPr>
              <w:t>с 01.01.2012 г.  по 31.03.2012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выдачи талона   « _____»  __________________  201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МО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ткинский сельсовет « НАО   ______________________</w:t>
            </w:r>
          </w:p>
        </w:tc>
      </w:tr>
      <w:tr>
        <w:trPr>
          <w:trHeight w:val="96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ложению «О  порядке выдачи талон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банных услу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ой категории граждан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тало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485"/>
        <w:gridCol w:w="1485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 </w:t>
              <w:br/>
              <w:t xml:space="preserve">тало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</w:t>
              <w:br/>
              <w:t xml:space="preserve">выдачи </w:t>
              <w:br/>
              <w:t xml:space="preserve">тало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милия, </w:t>
              <w:br/>
              <w:t xml:space="preserve">имя    </w:t>
              <w:br/>
              <w:t xml:space="preserve">от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      </w:t>
              <w:br/>
              <w:t>удостов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пись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8;n=33288;fld=134;dst=100010" TargetMode="External"/><Relationship Id="rId3" Type="http://schemas.openxmlformats.org/officeDocument/2006/relationships/hyperlink" Target="consultantplus://offline/main?base=RLAW098;n=33288;fld=134;dst=1000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5:00Z</dcterms:created>
  <dc:creator>Безумова</dc:creator>
  <dc:description/>
  <cp:keywords/>
  <dc:language>en-US</dc:language>
  <cp:lastModifiedBy>Безумова</cp:lastModifiedBy>
  <dcterms:modified xsi:type="dcterms:W3CDTF">2012-11-12T08:45:00Z</dcterms:modified>
  <cp:revision>2</cp:revision>
  <dc:subject/>
  <dc:title/>
</cp:coreProperties>
</file>