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СЕЛЬСОВЕТ» 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ПОСТАНОВЛЕНИЕ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31.01.2012 г. № 7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село  Коткино, Ненецкий автоном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изнании утратившими силу некоторых постановлений 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муниципального образования </w:t>
      </w:r>
    </w:p>
    <w:p>
      <w:pPr>
        <w:pStyle w:val="Style15"/>
        <w:rPr>
          <w:rStyle w:val="FontStyle21"/>
        </w:rPr>
      </w:pPr>
      <w:r>
        <w:rPr>
          <w:rFonts w:cs="Times New Roman" w:ascii="Times New Roman" w:hAnsi="Times New Roman"/>
          <w:b/>
        </w:rPr>
        <w:t>«Котки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Style w:val="FontStyle2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ция  МО «Коткинский сельсовет» НАО 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с 1 января 2012 года  постановление Администрации муниципального образования «Коткинский сельсовет» Ненецкого автономного округа: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30.12.2011 г. № 43 «Об утвержде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«О порядке выдачи талонов на оказание банных услуг льготной категории гражда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 НАО   </w:t>
        <w:tab/>
        <w:tab/>
        <w:tab/>
        <w:tab/>
        <w:tab/>
        <w:t>О.М.Позд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8;n=33288;fld=134;dst=1000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3:00Z</dcterms:created>
  <dc:creator>Безумова</dc:creator>
  <dc:description/>
  <cp:keywords/>
  <dc:language>en-US</dc:language>
  <cp:lastModifiedBy>Безумова</cp:lastModifiedBy>
  <dcterms:modified xsi:type="dcterms:W3CDTF">2012-11-12T08:43:00Z</dcterms:modified>
  <cp:revision>2</cp:revision>
  <dc:subject/>
  <dc:title/>
</cp:coreProperties>
</file>