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>АДМИНИСТРАЦИЯ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ТКИНСКИЙ  СЕЛЬСОВЕТ»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right="46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06.06.2012 г. № 24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Коткино,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отдель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кин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и Постановления Администрации НАО от 21 декабря 2011г. № 307-п «О внесении изменений в отдельные постановления Администрации НАО» внести следующие изменения в Постановление администрации МО «Коткинский сельсовет» НАО от 26.01.2012г. № 5 «Об ут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ждении  Примерног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оплате труда работников культуры казенных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Ненецкого автономного округа»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2 ст.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Надбавки стимулирующего характера за интенсивность и высокие результаты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надбавки устанавливаются работникам на определенный период приказом по учреждению. При назначении надбавки учит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ность (интенсивность) работы (количество проведенных плановых мероприятий, внеплановых мероприятий, выполнение поручений в кратчайшие сроки и т.д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выполнении важных работ,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аварийной, безотказной и бесперебойной работы всех служб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результаты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направленных на повышение авторитета и имиджа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е участие в реализации национальных проектов, федеральных, региональных, муниципальных  долгосрочных и ведомственных целев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ретный размер надбавки определяется в процентном отношении к должностному окладу (ставке) и (или) в абсолютном выражении в соответствии с Положением об оплате труда работников учреждения, в размере, не превышающем </w:t>
      </w:r>
      <w:r>
        <w:rPr>
          <w:rFonts w:cs="Times New Roman" w:ascii="Times New Roman" w:hAnsi="Times New Roman"/>
          <w:b/>
          <w:sz w:val="24"/>
          <w:szCs w:val="24"/>
        </w:rPr>
        <w:t>100 проц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лжностного оклада (ставки).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4 ст.4 изложить в следующей редакции: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Надбавки за внедрение новых форм и передовых методов работы и иные выплаты.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ому виду надбавок относятся выплаты к окладу (ставе) за применение в работе достижений науки и передовых методов труда, высокие достижения в работе в размере до 100% оклада.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определения надбавки за применение в работе достижений науки и передовых методов труда, высокие достижения в работе являются достижение высоких показателей в сравнении с предыдущим периодом (месяцем, кварталом, годом), стабильность и рост качества предоставляемых услуг, а также выполнение заданий особой важности и сложности.»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после его официального опубликования (обнародования),  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спространяет сое действия на правоотношения возникшие с 1 апреля 2012 год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25D395DD5BE68D88BB01C1299D2A9FA4481CF917E1522B702C01D9C980D575A52374662F72F25C781887836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6:00Z</dcterms:created>
  <dc:creator>Безумова</dc:creator>
  <dc:description/>
  <cp:keywords/>
  <dc:language>en-US</dc:language>
  <cp:lastModifiedBy>Безумова</cp:lastModifiedBy>
  <dcterms:modified xsi:type="dcterms:W3CDTF">2012-11-12T09:06:00Z</dcterms:modified>
  <cp:revision>2</cp:revision>
  <dc:subject/>
  <dc:title/>
</cp:coreProperties>
</file>