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1.2012 г. № 3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ело  Коткино,Ненецкий автономный окр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 ут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ерждении Рекомендуемых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</w:rPr>
          <w:t>размер</w:t>
        </w:r>
      </w:hyperlink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в должност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кладов (ставок)  работ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азенных учре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енецкого автономного округа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по профессион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валификационным группам должностей работников  куль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 прилагаемы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комендуемые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ы должностных окладов (ставок)  работ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офессиональным квалификационным группам должностей работников  куль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00"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,  и </w:t>
      </w:r>
      <w:r>
        <w:rPr>
          <w:rFonts w:cs="Times New Roman" w:ascii="Times New Roman" w:hAnsi="Times New Roman"/>
          <w:bCs/>
          <w:iCs/>
          <w:sz w:val="24"/>
          <w:szCs w:val="24"/>
        </w:rPr>
        <w:t>не ранее 1 апреля 201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</w:t>
        <w:tab/>
        <w:tab/>
        <w:tab/>
        <w:tab/>
        <w:tab/>
        <w:t xml:space="preserve">О.М.Поздеев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2 №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комендуемые 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ы должностных окладов (ставок)  работ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зен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«Коткинский  сельсовет» Ненецкого автономного округ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офессиональным квалификационным группам должностей работников 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8"/>
        <w:gridCol w:w="2410"/>
        <w:gridCol w:w="2268"/>
      </w:tblGrid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ые  квалификационные  </w:t>
              <w:br/>
              <w:t>группы  и наименование должности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ов (ставок)</w:t>
            </w:r>
          </w:p>
          <w:p>
            <w:pPr>
              <w:pStyle w:val="ConsPlusCel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ля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ающий коэффициент по занимаемой должности</w:t>
            </w:r>
          </w:p>
          <w:p>
            <w:pPr>
              <w:pStyle w:val="ConsPlusCel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повышающего коэффициента (в рублях)</w:t>
            </w:r>
          </w:p>
        </w:tc>
      </w:tr>
      <w:tr>
        <w:trPr>
          <w:trHeight w:val="6689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    квалификационная</w:t>
              <w:br/>
              <w:t>группа     "Должности      работников</w:t>
              <w:br/>
              <w:t>культуры, искусства и  кинематографии</w:t>
              <w:br/>
              <w:t xml:space="preserve">среднего звена"               </w:t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ониатор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, культорганизатор:</w:t>
            </w:r>
          </w:p>
          <w:p>
            <w:pPr>
              <w:pStyle w:val="ConsPlusCel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я </w:t>
            </w:r>
          </w:p>
          <w:p>
            <w:pPr>
              <w:pStyle w:val="ConsPlusCell"/>
              <w:ind w:left="6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ConsPlusCell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кружка, культорганиза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дискоте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    квалификационная</w:t>
              <w:br/>
              <w:t>группа     "Должности     работников,</w:t>
              <w:br/>
              <w:t>культуры, искусства и  кинематографии</w:t>
              <w:br/>
              <w:t xml:space="preserve">ведущего звена"        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: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ь музейных предметов: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ь музейных предметов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 квалификационная группа «Должности руководящего состава учреждений культуры, искусства и кинематографии»</w:t>
            </w:r>
          </w:p>
          <w:p>
            <w:pPr>
              <w:pStyle w:val="ConsPlusCell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63A1992441D98E27709A1FF056D50C093C465B4C520AAA313BC54F1C26605C53306194A73211A10B03B4uBk8R" TargetMode="External"/><Relationship Id="rId3" Type="http://schemas.openxmlformats.org/officeDocument/2006/relationships/hyperlink" Target="consultantplus://offline/ref=4707BC0E4FAE3705D3FFC939132313337D61450740659679730033832B4DA2B8DFD754FFFC96612BPC31G" TargetMode="External"/><Relationship Id="rId4" Type="http://schemas.openxmlformats.org/officeDocument/2006/relationships/hyperlink" Target="consultantplus://offline/ref=9963A1992441D98E27709A1FF056D50C093C465B4C520AAA313BC54F1C26605C53306194A73211A10B03B4uBk8R" TargetMode="External"/><Relationship Id="rId5" Type="http://schemas.openxmlformats.org/officeDocument/2006/relationships/hyperlink" Target="consultantplus://offline/ref=9963A1992441D98E27709A1FF056D50C093C465B4C520AAA313BC54F1C26605C53306194A73211A10B03B4uBk8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5:00Z</dcterms:created>
  <dc:creator>Безумова</dc:creator>
  <dc:description/>
  <cp:keywords/>
  <dc:language>en-US</dc:language>
  <cp:lastModifiedBy>Безумова</cp:lastModifiedBy>
  <dcterms:modified xsi:type="dcterms:W3CDTF">2012-11-12T08:35:00Z</dcterms:modified>
  <cp:revision>2</cp:revision>
  <dc:subject/>
  <dc:title/>
</cp:coreProperties>
</file>