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4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27.04.2012 № 18</w:t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енецкий автономный округ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ей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ткинский сельсовет» Ненецкого автономного округа учета гражд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е  нуждающихся в жилых помещен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емых по договорам социального найм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о предоставлению таким гражданам жилых помещений по договору социального най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тью 7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3,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татьи 14, статьей 57 Жилищ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риказом  Минрегиона РФ от 25.02.2005 N 18 "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", Администрация МО «Коткин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ок ведения Администрацией муниципального образования «Коткинский сельсовет» Ненецкого автономного округа учета граждан в качестве нуждающихся в жилых помещениях,  предоставляемых по договорам социального найма, и по предоставлению таким гражданам жилых помещений по договору социального найм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spacing w:before="12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   </w:t>
        <w:tab/>
        <w:tab/>
        <w:tab/>
        <w:tab/>
        <w:tab/>
        <w:t xml:space="preserve">О.М.Поздеев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12  № 18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ения Администрацией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ткинский  сельсовет» Ненецкого автономного округа учета гражд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е  нуждающихся в жилых помещен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яемых по договорам социального найм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о предоставлению таким гражданам жилых помещений по договору социального найма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раво на бесплатное предоставление жилых помещений по договору социального найма в муниципальном жилищном фонде имеют малоимущие граждане, признанные нуждающимися в жилых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. Нуждающимися в жилом помещении по договору социального найма в муниципальном жилищном фонде признаются малоимущие гражда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оживающие в помещении, не отвечающем установленным для жилых помещени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3. 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, исходя из суммарной общей площади всех указанных жилых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4. Граждане, которые произвели действия, приведшие к ухудшению жилищных условий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действий, приведших к ухудшению жилищных усло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5. Учет малоимущих граждан, нуждающихся в жилом помещении на условиях социального найма, осуществляется по месту жительства Администрацией муниципального образования «Коткинский сельсовет» Ненецкого автономного округа (далее -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6. Для принятия на учет гражданин подает заявление с указанием совместно проживающих с ним членов его семьи. Заявление подписывается всеми проживающими совместно с ним дееспособными членами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равка о составе семьи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с места жительства о площади жилого помещения, занимаемого заявителем, или выписка из домовой книги, или справка из дома-интерната или общежи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и совершеннолетних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ы, подтверждающие </w:t>
      </w:r>
      <w:r>
        <w:rPr>
          <w:rFonts w:cs="Times New Roman" w:ascii="Times New Roman" w:hAnsi="Times New Roman"/>
          <w:sz w:val="24"/>
          <w:szCs w:val="24"/>
        </w:rPr>
        <w:t>родственные отно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бследования жилищных условий и (или) иные документы, устанавливающие степень благоустройства жилого помещения, а также подтверждающие факт утраты жилого помещения по причине сноса, в результате стихийных бедствий, признания жилого помещения в установленном законом порядке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технического паспорта жилого помещения, принадлежащего на праве собственности (при наличии такового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подтверждающего право заявителя на дополнительную жилую площад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необходимые для признания гражданина малоимущим (запрашиваются после признания гражданина нуждающимся в жилом помещен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ети-сироты и дети, оставшиеся без попечения родителей, а также лица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, в возрасте до 23 лет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документов, предусмотренных настоящим пунктом,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органа опеки и попечительства о наличии либо отсутствии закрепленного жилого помещения на момент лишения родительского попечения или смерти род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органа опеки и попечительства о невозможности совместного проживания с родителями, лишенными родительских прав, иными лицами в закрепленном жилом пом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отсутствие возможности обмена либо выселения из закрепленного за несовершеннолетним жилого помещения родителей, лишенных родительских прав, или иных лиц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рождении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 об учреждении опеки (попечительства) над несовершеннолет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подтверждающего окончание службы в Вооруженных Силах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подтверждающего возвращение из учреждения, исполняющего наказание в виде лишения своб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казанных документов должны быть удостоверены нотариусом или другим должностным лицом, имеющим право совершать такое нотариальное действие, либо представлены в Администрацию муниципального образования с одновременным предъявлением оригин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 после проверки ее соответствия оригиналу заверяется лицом, принимающим доку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Заявление гражданина регистрируется в книге регистрации и учета граждан,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 (далее именуется книга регистрации и учета), которая ведется по установленной форме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регистрации и учета не допускаются подчистки. Поправки и изменения, вносимые на основании документов, заверяются должностным лицом, на которое возложена ответственность за ведение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олжна быть пронумерована, прошнурована и скреплена подписью главы муниципального образования «Котки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Гражданину, подавшему заявление о принятии на учет, выдается расписка в получении этих документов с указанием их перечня и даты получения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9. Решение о принятии на учет или об отказе в принятии на учет принимается по результатам рассмотрения заявления о принятии на учет и иных документов Администрацией муниципального образования не позднее чем через тридцать рабочих дней со дня представления заявления и всех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0. Администрация муниципального образования  не позднее чем через пять  рабочих дня со дня принятия решения о принятии на учет выдает или направляет гражданину, подавшему соответствующее заявление о принятии на учет, уведомление о принятии на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1. Отказ в принятии гражданина на учет в качестве нуждающегося в жилом помещении допускается в случаях, ког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представлены все необходимые для постановки на учет докуме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ставлены документы, на основании которых гражданин не может быть признан нуждающимся в жилом пом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не истек срок, предусмотренный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Cs/>
          <w:sz w:val="24"/>
          <w:szCs w:val="24"/>
        </w:rPr>
        <w:t>4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2. 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пять рабочих дня со дня принятия такого решения и может быть обжаловано им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При рассмотрении заявлений, поданных несколькими гражданами одновременно (в один день), их очередность определяется по номеру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4. Граждане, имеющие право на внеочередное предоставление жилых помещений по договору социального найма, включаются в отдельные спи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5. На каждого гражданина, принятого на учет, заводится учетное дело, в котором содержатся все предо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6. Администрация муниципального образования обеспечивает надлежащее хранение Книг учета, в том числе списков очередников и учетных дел граждан, стоящих на учете как нуждающиеся в жилом поме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7. Книги учета, списки граждан, нуждающихся в жилом помещении, и их учетные дела хранятся десять лет после предоставления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8. Администрация муниципального образования ежегодно проводит перерегистрацию граждан, состоящих на учете нуждающихся в жилом поме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рохождения перерегистрации гражданин обязан предоставить в Администрацию муниципального образования сведения, подтверждающие его статус нуждающегося в жилом помещении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в случае, если у гражданина за истекший период не произошло изменений в ранее представленных сведениях, оформляется это распиской гражданина, которой он подтверждает неизменность ранее предоставленных им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в случае, если в составе сведений о гражданине произошли изменения, гражданин обязан предоставить новые документы, подтверждающие произошедшие изменения. В этом случае Администрация муниципального образования осуществляет проверку обоснованности отнесения гражданина к нуждающемуся в жилом помещении с учетом новых предо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 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оснований для снятия с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0. Граждане снимаются с учета в качестве нуждающихся в жилых помещениях в случа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ачи ими по месту учета заявления о снятии с у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их выезда за пределы муниципального образования «Коткинский сельсовет» Ненецкого автономного округа на постоянное жительство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приобретение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явления в представленных ими документах сведений, не соответствующих действительности и послуживших основанием принятия на учет, а также неправомерных действий должностных лиц Администрации муниципального образования, при решении вопроса о принятии на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1. Решения о снятии с учета гражданина, в качестве нуждающегося в жилом помещении содержат основания снятия с такого учета. Решения о снятии с учета граждан в качестве нуждающихся в жилых помещениях  выдается или направляется  гражданам, в отношении которых приняты такие решения, не позднее чем через пять рабочих дня со дня принятия таких решений и могут быть обжалованы указанными граждан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2. Если после снятия с учета по основаниям, указанным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bCs/>
          <w:sz w:val="24"/>
          <w:szCs w:val="24"/>
        </w:rPr>
        <w:t>0 настоящего Порядка, у гражданина вновь возникло право принятия на учет в качестве нуждающегося в получении жилого помещения, то принятие на учет производиться по общим осн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3. При предоставлении малоимущим гражданам жилых помещений по договору социального найма малоимущим гражданам, состоящим на учете нуждающихся в жилых помещениях на условиях социального найма, жилые помещения предоставляются в порядке очередности, исходя из времени принятия на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е, принятые на учет до 1 марта 2005 года, сохраняют право состоять на учете, право на внеочередное или первоочередное предоставление жилых помещений, вне зависимости от уровня их до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4. Вне очереди жилые помещения по договорам социального найма предо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жданам, жилые помещения которых признаны в установленном порядке непригодными для проживания и ремонту или реконструкции не подлеж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</w:rPr>
        <w:t>ети-сироты и дети, оставшиеся без попечения родителей, а также лица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, в возрасте до 23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жданам, страдающим тяжелыми формами хронических заболеваний, перечень которых устанавливае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5. Решение о заселении жилых помещений принимается в тридцатидневный срок после приемки жилого дома (части жилого дома)  в эксплуат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Освободившиеся жилые помещения заселяются в тридцатидневный срок со дня их освобо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Заселение освободившегося непригодного для проживания жилого помещения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6. Гражданам, состоящим на учете в качестве нуждающихся в жилых помещениях, жилые помещения по договорам социального найма предоставляются на основании постановления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я о предоставлении жилых помещений по договорам социального найма выдаются или направляются гражданам, в отношении которых данные решения приняты, не позднее чем через пять рабочих дня со дня принятия данных 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7. Жилые помещения по договору социального найма предоставляются на всех членов семьи, проживающих совместно, с учетом временно отсутствующих, за которыми сохраняется право на жилое поме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8. По договору социального найма жилое помещение предоставляется гражданам в черте соответствующего населенного пункта общей площадью на одного человека не менее нормы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Также учитывать, чт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жилые помещения менее нормы предоставления на одного человека предоставляются только с согласия граждан без снятия их с у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жилое помещение по договору социального найма может быть предоставлено одиноким гражданам общей площадью, превышающей норму предоставления на одного человека, но не более чем в два раза, если такое жилое помещение представляет собой одну комнату или однокомнатную квартиру, либо предназначено для вселения гражданина, страдающего одной из тяжелых форм хронических заболеваний, указанных в перечне, утвержденном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29. При определении общей площади жилого помещения, предоставляемого по договору социального найма гражданину, имеющему в собственности жилое помещение, учитывать площадь жилого помещения, находящегося у него в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0. Если в течение пяти лет перед получением жилого помещения на условиях социального найма гражданин произвел отчуждение принадлежащего ему на праве собственности жилого помещения или произвел действия, приведшие к ухудшению жилищных услов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Cs/>
          <w:sz w:val="24"/>
          <w:szCs w:val="24"/>
        </w:rPr>
        <w:t>4 настоящего Порядка, ему предоставляется жилое помещение с учетом размера жилого помещения, находившегося у него до отчуждения или до совершения действий, приведших к ухудшению жилищных усло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1. Предоставляемое гражданам по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договор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оциального найма жилое помещение должно отвечать требованиям, предъявляемым к жилым помещениям, применительно к условиям данного населенного пун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32. При предоставлении жилых помещений по договорам социального найма заселение одной комнаты лицами разного пола, за исключением супругов,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3. Перед предоставлением жилых помещений гражданам вновь представляются в Администрацию муниципального образования  документы, предусмотренные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Cs/>
          <w:sz w:val="24"/>
          <w:szCs w:val="24"/>
        </w:rPr>
        <w:t>6 настоящего Порядка,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, за исключением случаев предоставления жилого помещения в дополнение к имеющемуся жилому поме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34. Решение Администрации муниципального образования  о предоставлении жилого помещения является  основанием  для заключения договора социального най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говор социального найма заключается в письменной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в порядке, определенном Жилищным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35. При получении жилого помещения в домах муниципального жилищного фонда по договору социального найма граждане обязаны освободить жилое помещение, ранее занимаемое по договору социального найма, за исключением случаев предоставления жилья в дополнение к имеющемуся. При отказе освободить ранее занимаемое жилое помещение граждане получают жилое помещение,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, имеющегося до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6. Граждане, являющиеся собственниками жилых помещений, при получении жилых помещений на условиях социального найма могут безвозмездно передать принадлежащее им на праве собственности помещение в муниципальную собственность. В случае несогласия передать находящееся в собственности помещение в муниципальную собственность граждане получают жилое помещение общей площадью, определяемой в соответствии с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 3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7. Если в течение пяти лет перед получением жилого помещения на условиях социального найма гражданин произвел ухудшение жилищных условий, предусмотренных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4 настоящего Порядка, ему предоставляется жилое помещение общей площадью, определяемой в соответствии с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 35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38. Освободившееся жилое помещение в коммунальной квартире, в которой проживает несколько нанимателей и (или) собственников, на основании их заявления предоставляется по договору социального найма проживающим в этой квартире нанимателям и (или) собственникам, если они на момент освобождения жилого помещения признаны или могут быть в установленном порядке признанны малоимущими и нуждающимися в жилых помещениях муниципального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39. При отсутствии в коммунальной квартире указанных граждан освободившееся жилое помещение предоставляется по договору социального найма проживающим в этой квартире нанимателям и (или) собственникам на основании их заявления,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0. При отсутствии в коммунальной квартире граждан, указанных в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ах 38,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39 настоящего Порядка, освободившееся жилое помещение в коммунальной квартире предоставляется на основании заявления по договору купли-продажи гражданам, которые обеспечены общей площадью жилого помещения на одного члена семьи менее нормы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1. При отсутствии в коммунальной квартире граждан, указанных в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ах 3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0 настоящего порядка, вселение в освободившееся жилое помещение осуществляется на основании договора социального найма в порядке, предусмотренном Жилищным 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ом Российской Федерации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34B96AE01D423E3053D490997F3ED879EE790C6AF6F45058437E02DD6664E454ED93BB17CFl652H" TargetMode="External"/><Relationship Id="rId3" Type="http://schemas.openxmlformats.org/officeDocument/2006/relationships/hyperlink" Target="consultantplus://offline/ref=140982AEF16FBEF55F6819DF05B5A1E22BB56BD910D7D9EEA1C88BE162087EDF3E4C5255847FA037g9A8I" TargetMode="External"/><Relationship Id="rId4" Type="http://schemas.openxmlformats.org/officeDocument/2006/relationships/hyperlink" Target="consultantplus://offline/ref=140982AEF16FBEF55F6819DF05B5A1E22BB56BD910D7D9EEA1C88BE162087EDF3E4C5255847FA037g9AEI" TargetMode="External"/><Relationship Id="rId5" Type="http://schemas.openxmlformats.org/officeDocument/2006/relationships/hyperlink" Target="consultantplus://offline/ref=140982AEF16FBEF55F6819DF05B5A1E22BB56BD910D7D9EEA1C88BE162087EDF3E4C5255847FA034g9A9I" TargetMode="External"/><Relationship Id="rId6" Type="http://schemas.openxmlformats.org/officeDocument/2006/relationships/hyperlink" Target="consultantplus://offline/ref=950B34B96AE01D423E3053D490997F3ED879EE790C6AF6F45058437E02DD6664E454ED93BB17CFl652H" TargetMode="External"/><Relationship Id="rId7" Type="http://schemas.openxmlformats.org/officeDocument/2006/relationships/hyperlink" Target="consultantplus://offline/ref=A963AFC4855FB2B550AB5E093ECEE3E367F4A94E0FFB54E2D52C7BAF5032839E8A826BF4D18461aBI6I" TargetMode="External"/><Relationship Id="rId8" Type="http://schemas.openxmlformats.org/officeDocument/2006/relationships/hyperlink" Target="consultantplus://offline/ref=3BBD8FB7C5E30FB28F6101CF8C7A91D126E5E48AA4CD5D629F577389C50437412AC9F560838DB6499B25GClDK" TargetMode="External"/><Relationship Id="rId9" Type="http://schemas.openxmlformats.org/officeDocument/2006/relationships/hyperlink" Target="consultantplus://offline/ref=A963AFC4855FB2B550AB5E093ECEE3E365F6AF4A09FB54E2D52C7BAF5032839E8A826BF4D18460aBIEI" TargetMode="External"/><Relationship Id="rId10" Type="http://schemas.openxmlformats.org/officeDocument/2006/relationships/hyperlink" Target="consultantplus://offline/ref=A963AFC4855FB2B550AB5E093ECEE3E365F6AF4A09FB54E2D52C7BAF5032839E8A826BF4D18465aBI8I" TargetMode="External"/><Relationship Id="rId11" Type="http://schemas.openxmlformats.org/officeDocument/2006/relationships/hyperlink" Target="consultantplus://offline/ref=A963AFC4855FB2B550AB5E093ECEE3E365F6AF4A09FB54E2D52C7BAF5032839E8A826BF4D18460aBIEI" TargetMode="External"/><Relationship Id="rId12" Type="http://schemas.openxmlformats.org/officeDocument/2006/relationships/hyperlink" Target="consultantplus://offline/ref=A963AFC4855FB2B550AB5E093ECEE3E365F7AF4600FB54E2D52C7BAF5032839E8A826BF4D18462aBIDI" TargetMode="External"/><Relationship Id="rId13" Type="http://schemas.openxmlformats.org/officeDocument/2006/relationships/hyperlink" Target="consultantplus://offline/ref=A963AFC4855FB2B550AB5E093ECEE3E365F6AF4A09FB54E2D52C7BAF5032839E8A826BF4D18460aBICI" TargetMode="External"/><Relationship Id="rId14" Type="http://schemas.openxmlformats.org/officeDocument/2006/relationships/hyperlink" Target="consultantplus://offline/ref=A963AFC4855FB2B550AB5E093ECEE3E365F7AF4600FB54E2D52C7BAF5032839E8A826BF4D18462aBIDI" TargetMode="External"/><Relationship Id="rId15" Type="http://schemas.openxmlformats.org/officeDocument/2006/relationships/hyperlink" Target="consultantplus://offline/ref=A963AFC4855FB2B550AB5E093ECEE3E361F5A2460BF809E8DD7577AD573DDC898DCB67F5D18467BCaEIAI" TargetMode="External"/><Relationship Id="rId16" Type="http://schemas.openxmlformats.org/officeDocument/2006/relationships/hyperlink" Target="consultantplus://offline/ref=A963AFC4855FB2B550AB5E093ECEE3E365F6AF4A09FB54E2D52C7BAF5032839E8A826BF4D18563aBIDI" TargetMode="External"/><Relationship Id="rId17" Type="http://schemas.openxmlformats.org/officeDocument/2006/relationships/hyperlink" Target="consultantplus://offline/ref=A963AFC4855FB2B550AB5E093ECEE3E365F6AF4A09FB54E2D52C7BAF5032839E8A826BF4D18460aBIEI" TargetMode="External"/><Relationship Id="rId18" Type="http://schemas.openxmlformats.org/officeDocument/2006/relationships/hyperlink" Target="consultantplus://offline/ref=A963AFC4855FB2B550AB5E093ECEE3E365F6AF4A09FB54E2D52C7BAF5032839E8A826BF4D18563aBIDI" TargetMode="External"/><Relationship Id="rId19" Type="http://schemas.openxmlformats.org/officeDocument/2006/relationships/hyperlink" Target="consultantplus://offline/ref=A963AFC4855FB2B550AB5E093ECEE3E365F6AF4A09FB54E2D52C7BAF5032839E8A826BF4D18563aBI8I" TargetMode="External"/><Relationship Id="rId20" Type="http://schemas.openxmlformats.org/officeDocument/2006/relationships/hyperlink" Target="consultantplus://offline/ref=A963AFC4855FB2B550AB5E093ECEE3E365F6AF4A09FB54E2D52C7BAF5032839E8A826BF4D18563aBI8I" TargetMode="External"/><Relationship Id="rId21" Type="http://schemas.openxmlformats.org/officeDocument/2006/relationships/hyperlink" Target="consultantplus://offline/ref=A963AFC4855FB2B550AB5E093ECEE3E365F6AF4A09FB54E2D52C7BAF5032839E8A826BF4D18563aBI6I" TargetMode="External"/><Relationship Id="rId22" Type="http://schemas.openxmlformats.org/officeDocument/2006/relationships/hyperlink" Target="consultantplus://offline/ref=A963AFC4855FB2B550AB5E093ECEE3E361F5A2460BF809E8DD7577AD57a3IDI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7:00Z</dcterms:created>
  <dc:creator>Безумова</dc:creator>
  <dc:description/>
  <cp:keywords/>
  <dc:language>en-US</dc:language>
  <cp:lastModifiedBy>Безумова</cp:lastModifiedBy>
  <dcterms:modified xsi:type="dcterms:W3CDTF">2012-11-12T08:57:00Z</dcterms:modified>
  <cp:revision>2</cp:revision>
  <dc:subject/>
  <dc:title/>
</cp:coreProperties>
</file>