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9.10.2012 № 34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назначении ежемесячной доплаты к пен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танзейской Светлане Ермильгельдов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е ст.6 Закона Ненецкого автономного округа от 01.07.2008г. № 35-ОЗ « О гарантиях лицам, замещающим выборные должности местного самоуправления в Ненецком автономном округе» (в ред. законов НАО от 01.07.2009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39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от 25.10.2010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74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01.07.2011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43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от 22.05.2012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30-ОЗ</w:t>
        </w:r>
      </w:hyperlink>
      <w:r>
        <w:rPr>
          <w:rFonts w:cs="Times New Roman" w:ascii="Times New Roman" w:hAnsi="Times New Roman"/>
          <w:sz w:val="24"/>
          <w:szCs w:val="24"/>
        </w:rPr>
        <w:t>), Устава МО «Коткинский сельсовет»НАО, постановляю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с 19.10.2012 года Хатанзейской Светлане Ермильгельдовне, замещавшей выборную муниципальную должность в течение одного срока полномочий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ую доплату к пенсии по старости с применением районного коэффициента и без учета процентных надбавок за стаж работы в районах Крайнего Севера в размере 30 процентов размера денежного содержания главы МО «Коткинский сельсовет» НАО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C8D541C29569293C8900B346D8F745DF33D4B836027FFD97B4AE5B155CA467D8FB616FC65EBC33247RDN" TargetMode="External"/><Relationship Id="rId3" Type="http://schemas.openxmlformats.org/officeDocument/2006/relationships/hyperlink" Target="consultantplus://offline/ref=57E7BC8D541C29569293C8900B346D8F745DF33D42816625F7847142BCBD57CD492298B15FF064EBC3327A4BR8N" TargetMode="External"/><Relationship Id="rId4" Type="http://schemas.openxmlformats.org/officeDocument/2006/relationships/hyperlink" Target="consultantplus://offline/ref=57E7BC8D541C29569293C8900B346D8F745DF33D42836024F0847142BCBD57CD492298B15FF064EBC3327A4BR8N" TargetMode="External"/><Relationship Id="rId5" Type="http://schemas.openxmlformats.org/officeDocument/2006/relationships/hyperlink" Target="consultantplus://offline/ref=57E7BC8D541C29569293C8900B346D8F745DF33D42826B22F5847142BCBD57CD492298B15FF064EBC3327D4BR8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3:00Z</dcterms:created>
  <dc:creator>Безумова</dc:creator>
  <dc:description/>
  <cp:keywords/>
  <dc:language>en-US</dc:language>
  <cp:lastModifiedBy>Безумова</cp:lastModifiedBy>
  <dcterms:modified xsi:type="dcterms:W3CDTF">2012-11-14T09:03:00Z</dcterms:modified>
  <cp:revision>2</cp:revision>
  <dc:subject/>
  <dc:title/>
</cp:coreProperties>
</file>