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>АДМИНИСТРАЦИЯ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ТКИНСКИЙ  СЕЛЬСОВЕТ»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1.2012 г. № 1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 ут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ерждении  Перечня должностей, професс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ботников казенных учреждени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бразования «Коткинский сельсовет» Ненец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втономного округ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, относимых к основном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ерсоналу по видам экономическ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чень должностей, профессий работников казен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тносимых к основному персоналу по видам эконом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900" w:hanging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900" w:hanging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,  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е ранее 1 апреля 2012 год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</w:t>
        <w:tab/>
        <w:tab/>
        <w:tab/>
        <w:tab/>
        <w:tab/>
        <w:t xml:space="preserve">О.М.Поздеев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12 №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лжностей, профессий работников казенных учрежде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Коткинский  сельсовет» 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относимых к основному персоналу по видам экономическ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иду экономической деятельности "Прочая зрелищно-развлекательная деятельность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2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лж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валификационные               группы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работников культуры, искусства и кинематографии среднего зв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организа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лжности работников культуры, искусства и кинематографии среднего звена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дискоте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жности работников культуры, искусства и кинематографии среднего зв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омпаниа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должности работников культуры, искусства и кинематографии среднего зве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круж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лжности работников культуры, искусства и кинематографии среднего звена</w:t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анитель музейных фон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 виду экономической деятельности "Деятельность библиотек, архивов, учреждений клубного типа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2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лж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валификационные               группы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работников культуры, искусства и кинематографии ведущего зв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>
        <w:b w:val="false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NormallChar">
    <w:name w:val="Normal 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05:00Z</dcterms:created>
  <dc:creator>Безумова</dc:creator>
  <dc:description/>
  <cp:keywords/>
  <dc:language>en-US</dc:language>
  <cp:lastModifiedBy>Безумова</cp:lastModifiedBy>
  <cp:lastPrinted>2012-11-06T17:43:00Z</cp:lastPrinted>
  <dcterms:modified xsi:type="dcterms:W3CDTF">2012-11-12T08:28:00Z</dcterms:modified>
  <cp:revision>3</cp:revision>
  <dc:subject/>
  <dc:title/>
</cp:coreProperties>
</file>