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КОТКИНСИЙ СЕЛЬСОВЕТ» 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30.07.2012 № 28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 предоставления в 2013  году  субсидий из местного бюджета </w:t>
      </w:r>
      <w:r>
        <w:rPr>
          <w:rFonts w:cs="Times New Roman" w:ascii="Times New Roman" w:hAnsi="Times New Roman"/>
          <w:b/>
        </w:rPr>
        <w:t xml:space="preserve">общественным  объединениям  добровольной  пожарной охраны в целях  материального  стимулирования  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бровольных пожарных на территории </w:t>
      </w:r>
      <w:r>
        <w:rPr>
          <w:rFonts w:cs="Times New Roman" w:ascii="Times New Roman" w:hAnsi="Times New Roman"/>
          <w:b/>
        </w:rPr>
        <w:t>муниципального образования «Коткин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ей 78 Бюджетного кодекса Российской Федерации, статьей 19 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 закона  от 06.05.2011 N 100-ФЗ "О добровольной пожарной охране", </w:t>
      </w:r>
      <w:r>
        <w:rPr>
          <w:rFonts w:cs="Times New Roman" w:ascii="Times New Roman" w:hAnsi="Times New Roman"/>
          <w:bCs/>
          <w:sz w:val="24"/>
          <w:szCs w:val="24"/>
        </w:rPr>
        <w:t>Администрация 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предоставления в 2013 году субсидий из местного  бюджета </w:t>
      </w:r>
      <w:r>
        <w:rPr>
          <w:rFonts w:cs="Times New Roman" w:ascii="Times New Roman" w:hAnsi="Times New Roman"/>
        </w:rPr>
        <w:t xml:space="preserve">общественным  объединениям добровольной  пожарной охраны в целях  материального стимулирования 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бровольных пожарных на территории </w:t>
      </w:r>
      <w:r>
        <w:rPr>
          <w:rFonts w:cs="Times New Roman" w:ascii="Times New Roman" w:hAnsi="Times New Roman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</w:rPr>
        <w:t xml:space="preserve">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 НАО                                         О.М.Поздеев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rFonts w:eastAsia="Calibri" w:cs="Calibri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rFonts w:eastAsia="Calibri" w:cs="Calibri"/>
          <w:sz w:val="24"/>
          <w:szCs w:val="24"/>
        </w:rPr>
        <w:t xml:space="preserve">         </w:t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>Утвержден</w:t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>Постановлением     Администрации</w:t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sz w:val="24"/>
          <w:szCs w:val="24"/>
        </w:rPr>
        <w:t>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Style w:val="FontStyle21"/>
          <w:sz w:val="24"/>
          <w:szCs w:val="24"/>
        </w:rPr>
        <w:t xml:space="preserve">  сельсовет» НАО</w:t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rFonts w:cs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sz w:val="24"/>
          <w:szCs w:val="24"/>
        </w:rPr>
        <w:t>от   30.07.2012  №   28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before="67" w:after="0"/>
        <w:jc w:val="left"/>
        <w:rPr>
          <w:rStyle w:val="FontStyle21"/>
        </w:rPr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в 2013  году  субсидий из местного бюджета  </w:t>
      </w:r>
      <w:r>
        <w:rPr>
          <w:rFonts w:cs="Times New Roman" w:ascii="Times New Roman" w:hAnsi="Times New Roman"/>
          <w:b/>
        </w:rPr>
        <w:t xml:space="preserve">общественным  объединениям добровольной  пожарной охраны в целях  материального  стимулирования  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бровольных пожарных на территории </w:t>
      </w:r>
      <w:r>
        <w:rPr>
          <w:rFonts w:cs="Times New Roman" w:ascii="Times New Roman" w:hAnsi="Times New Roman"/>
          <w:b/>
        </w:rPr>
        <w:t>муниципального образования «</w:t>
      </w:r>
      <w:r>
        <w:rPr>
          <w:rFonts w:cs="Times New Roman" w:ascii="Times New Roman" w:hAnsi="Times New Roman"/>
          <w:b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b/>
        </w:rPr>
        <w:t xml:space="preserve">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Финансовая поддержка общественных объединений пожарной охраны, созданных 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мая 2011  N 100-ФЗ "О добровольной пожарной охране", зарегистрированных в установленном порядке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- Получатель), в целях материального стимулирования деятельности добровольных пожарных осуществляется посредством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убсидии предоставляются на безвозмездной и безвозвратной  основе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убсидии предоставляются исходя из размера 1500 (Одна тысяча пятьсот) рублей одного дежурства  добровольного пожарного, выполняющего работы  по участию в профилактике и (или) тушении пожаров и проведении аварийно - спасательных работ  согласно графика дежурств добровольных пожарных,  утвержденный  начальником территориального гарнизона пожарной охраны Ненецкого автономного округа,  в пределах средств, установленных  Решением Совета депутатов муниципального образования "Об утверждении местного бюджета на 2013 год" в соответствии со сводной бюджетной росписью и кассовым планом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оставление субсидий осуществляется Администрацией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получения субсидий  Получатели  предоставляют в Администрацию муниципального образования, не позднее 5 числа месяца, следующего за отчетным,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письменное заявление на имя главы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согласно </w:t>
      </w:r>
      <w:hyperlink r:id="rId3">
        <w:r>
          <w:rPr>
            <w:rStyle w:val="InternetLink"/>
            <w:color w:val="000000"/>
            <w:sz w:val="24"/>
            <w:szCs w:val="24"/>
          </w:rPr>
          <w:t xml:space="preserve">Приложению № 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ю свидетельства о государственной регистрации в качестве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копию свидетельства о постановке на учет в налоговом орган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пию договора с банком об открытии расчетного счета на имя Получателя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копию графика дежурств добровольных пожарных,  утвержденный  начальником территориального гарнизона пожарной охраны Ненецкого автономн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копии актов приема выполненных  добровольными пожарными работ по участию в профилактике и (или) тушении пожаров и проведении аварийно - спасательных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писку из Единого государственного реестра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ыписку  из реестра добровольных пожарных Главного Управления МЧС по НА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усмотренные абзацами  2 – 7  пункта 5 настоящего Порядка, предоставляются в форме заверенных Получателем копий или с предъявлением оригин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r:id="rId4">
        <w:r>
          <w:rPr>
            <w:rStyle w:val="InternetLink"/>
            <w:color w:val="000000"/>
            <w:sz w:val="24"/>
            <w:szCs w:val="24"/>
          </w:rPr>
          <w:t>абзацах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-5; 8; 9 </w:t>
      </w:r>
      <w:r>
        <w:rPr>
          <w:rFonts w:cs="Times New Roman" w:ascii="Times New Roman" w:hAnsi="Times New Roman"/>
          <w:sz w:val="24"/>
          <w:szCs w:val="24"/>
        </w:rPr>
        <w:t>пункта 6 настоящего Порядка, предоставляются при первом обращении Получател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ция муниципального образования отказывает в предоставлении субсидии в случае, если Получателем не соблюдены условия, установленные пунктом 5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о предоставлении субсидии (отказе в предоставлении субсидии) принимается Администрацией муниципального образования в форме распоряжения в срок, не превышающий пяти рабочих дней со дня поступления документов, указанных в </w:t>
      </w:r>
      <w:hyperlink r:id="rId5">
        <w:r>
          <w:rPr>
            <w:rStyle w:val="InternetLink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Style15"/>
        <w:ind w:firstLine="708"/>
        <w:jc w:val="both"/>
        <w:rPr/>
      </w:pPr>
      <w:r>
        <w:rPr>
          <w:rStyle w:val="FontStyle17"/>
        </w:rPr>
        <w:t>Субсидии перечисляются Администрацией муниципального образования на расчетный  счет  Получателю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 на основании договора, заключаемого между Администрацией муниципального образования и Получателем, устанавливающим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об отказе в предоставлении субсидии направляется заявителю в течение трех рабочих дней после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. Получатель не позднее 10 числа месяца, следующего за отчетным  предоставляет в Администрацию муниципального образования ежемесячный отчет об использовании субсидии по форме согласно </w:t>
      </w:r>
      <w:hyperlink r:id="rId6">
        <w:r>
          <w:rPr>
            <w:rStyle w:val="InternetLink"/>
            <w:color w:val="000000"/>
            <w:sz w:val="24"/>
            <w:szCs w:val="24"/>
          </w:rPr>
          <w:t xml:space="preserve">Приложению № 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2 к настоящему Порядку с приложением копий платеж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выявления Администрацией муниципального образования факта предоставления Получателем документов, содержащих недостоверную информацию, в результате чего ему были перечислены излишние суммы субсидий, Получатель осуществляет возврат субсидий в местный бюджет на основании направленного уведомления в течение десяти рабочих дней со дня его пол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в 2013 году субсидий из местного бюджет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общественным  объединениям добровольной  пожарной охран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 материального стимулирования деятельност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ольных пожарных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щественного объединения пожарной охраны (полное)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ИНН ____________________, юридический и фактический адрес  место нахождения ______________________________________, банковские реквизиты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предоставления в 2013 году субсидий из местного  бюджета общественным  объединениям добровольной  пожарной охраны в целях  материального стимулирования 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бровольных пожарных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ым Постановлением Администрации 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30.07.2012 № 27, просит  предоставить  субсидию  на возмещение  части  затрат, связанных с  выплатой  стимулирующего характер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фактическое участие  добровольных пожарных в обеспечении пожарной безопасности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: 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согласно пункта 5 Порядку предоставления в 2013 году субсидий из местного бюджета   </w:t>
      </w:r>
      <w:r>
        <w:rPr>
          <w:rFonts w:cs="Times New Roman" w:ascii="Times New Roman" w:hAnsi="Times New Roman"/>
          <w:i/>
        </w:rPr>
        <w:t xml:space="preserve">общественным  объединениям добровольной  пожарной охраны в целях  материального стимулирования деятельности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обровольных пожарных на территории МО </w:t>
      </w:r>
      <w:r>
        <w:rPr>
          <w:rFonts w:cs="Times New Roman" w:ascii="Times New Roman" w:hAnsi="Times New Roman"/>
          <w:i/>
        </w:rPr>
        <w:t xml:space="preserve"> «</w:t>
      </w:r>
      <w:r>
        <w:rPr>
          <w:rFonts w:cs="Times New Roman" w:ascii="Times New Roman" w:hAnsi="Times New Roman"/>
          <w:bCs/>
          <w:i/>
          <w:sz w:val="24"/>
          <w:szCs w:val="24"/>
        </w:rPr>
        <w:t>Коткинский</w:t>
      </w:r>
      <w:r>
        <w:rPr>
          <w:rFonts w:cs="Times New Roman" w:ascii="Times New Roman" w:hAnsi="Times New Roman"/>
          <w:i/>
        </w:rPr>
        <w:t xml:space="preserve"> сельсовет» НАО)</w:t>
      </w:r>
    </w:p>
    <w:p>
      <w:pPr>
        <w:pStyle w:val="ConsPlusNonformat"/>
        <w:jc w:val="both"/>
        <w:rPr>
          <w:i/>
          <w:i/>
        </w:rPr>
      </w:pPr>
      <w:r>
        <w:rPr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объеди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й охраны                _______________  ____________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в 2013 году субсидий из местного бюджет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общественным  объединениям добровольной  пожарной охран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 материального стимулирования деятельност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ольных пожарных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 расходовании субсидии, представленной  из мест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м  объединениям добровольной  пожарной охра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 материального стимулирования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ых пожарных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</w:rPr>
        <w:t xml:space="preserve">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700"/>
        <w:gridCol w:w="2970"/>
      </w:tblGrid>
      <w:tr>
        <w:trPr>
          <w:trHeight w:val="12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      </w:t>
              <w:br/>
              <w:t xml:space="preserve">добровольного пожарного,   </w:t>
              <w:br/>
              <w:t xml:space="preserve">которому произведена      </w:t>
              <w:br/>
              <w:t>стимулирующая выпла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ы (руб.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стимулирующую выплату</w:t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ный бухгалтер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бществе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динения доброволь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жарной охраны                                       _______________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CB5C6279864DC85BF09D8E4079B120F7837BD08E18ED21EFBCFF7558LDP9M" TargetMode="External"/><Relationship Id="rId3" Type="http://schemas.openxmlformats.org/officeDocument/2006/relationships/hyperlink" Target="consultantplus://offline/ref=AF45F27B5C9121D6E41FEAD25C2949C67426EF82F740A09153FB5D404ACEB5F5C8B6AB3D67882E55BC48D010y5K" TargetMode="External"/><Relationship Id="rId4" Type="http://schemas.openxmlformats.org/officeDocument/2006/relationships/hyperlink" Target="consultantplus://offline/ref=6845B5D4DEB501FC050D0E743F4F1319031854128FA314B9158A2F08EDD2523EDA3C1D780EF5D3703D1304P1D5N" TargetMode="External"/><Relationship Id="rId5" Type="http://schemas.openxmlformats.org/officeDocument/2006/relationships/hyperlink" Target="consultantplus://offline/ref=F33DCF28A6CE2F9A731D14EF8EB40EB1C843CF32A0C83A15CEAF7AE346876A645BCB9E34D5B9FABB887E88C1c4N" TargetMode="External"/><Relationship Id="rId6" Type="http://schemas.openxmlformats.org/officeDocument/2006/relationships/hyperlink" Target="consultantplus://offline/ref=AF45F27B5C9121D6E41FEAD25C2949C67426EF82F740A09153FB5D404ACEB5F5C8B6AB3D67882E55BC48D010y5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9:00Z</dcterms:created>
  <dc:creator>Безумова</dc:creator>
  <dc:description/>
  <cp:keywords/>
  <dc:language>en-US</dc:language>
  <cp:lastModifiedBy>Безумова</cp:lastModifiedBy>
  <dcterms:modified xsi:type="dcterms:W3CDTF">2012-11-12T09:09:00Z</dcterms:modified>
  <cp:revision>2</cp:revision>
  <dc:subject/>
  <dc:title/>
</cp:coreProperties>
</file>