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КОТКИН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31.01.2012 г. №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ело  Коткино, Ненецкий автономный округ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 предоставления субсидий из местного бюджета  </w:t>
      </w:r>
    </w:p>
    <w:p>
      <w:pPr>
        <w:pStyle w:val="Style31"/>
        <w:widowControl/>
        <w:spacing w:lineRule="auto" w:line="276"/>
        <w:rPr/>
      </w:pPr>
      <w:r>
        <w:rPr>
          <w:rStyle w:val="FontStyle21"/>
        </w:rPr>
        <w:t xml:space="preserve"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</w:t>
      </w:r>
    </w:p>
    <w:p>
      <w:pPr>
        <w:pStyle w:val="Style31"/>
        <w:widowControl/>
        <w:spacing w:lineRule="auto" w:line="276"/>
        <w:rPr>
          <w:rStyle w:val="FontStyle21"/>
        </w:rPr>
      </w:pPr>
      <w:r>
        <w:rPr>
          <w:rStyle w:val="FontStyle21"/>
        </w:rPr>
        <w:t>неработающим гражданам пожилого возрас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Style w:val="FontStyle2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78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НАО от 02.06.2011 г. № 99-п "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, </w:t>
      </w:r>
      <w:r>
        <w:rPr>
          <w:rFonts w:cs="Times New Roman" w:ascii="Times New Roman" w:hAnsi="Times New Roman"/>
          <w:bCs/>
          <w:sz w:val="24"/>
          <w:szCs w:val="24"/>
        </w:rPr>
        <w:t>Администрация  МО «Коткинский сельсовет» НАО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предоставления субсидий из местного бюджета  </w:t>
      </w:r>
      <w:r>
        <w:rPr>
          <w:rStyle w:val="FontStyle21"/>
          <w:sz w:val="24"/>
          <w:szCs w:val="24"/>
        </w:rPr>
        <w:t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 неработающим гражданам пожило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официального опубликования (обнародования) и распространяется на правоотношения возникшие с 01.01.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 НАО    </w:t>
        <w:tab/>
        <w:tab/>
        <w:tab/>
        <w:t xml:space="preserve">О.М.Поздеев                                     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rFonts w:eastAsia="Calibri" w:cs="Calibri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УТВЕРЖДЕН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Постановлением     Администрации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МО «Коткинский  сельсовет» НАО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sz w:val="24"/>
          <w:szCs w:val="24"/>
        </w:rPr>
        <w:t>от   31.01.2012  №  8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before="67" w:after="0"/>
        <w:jc w:val="left"/>
        <w:rPr>
          <w:rStyle w:val="FontStyle21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21"/>
          <w:rFonts w:cs="Calibri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из местного бюджета  </w:t>
      </w:r>
    </w:p>
    <w:p>
      <w:pPr>
        <w:pStyle w:val="Style31"/>
        <w:widowControl/>
        <w:spacing w:lineRule="auto" w:line="276"/>
        <w:rPr/>
      </w:pPr>
      <w:r>
        <w:rPr>
          <w:rStyle w:val="FontStyle21"/>
        </w:rPr>
        <w:t xml:space="preserve"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</w:t>
      </w:r>
    </w:p>
    <w:p>
      <w:pPr>
        <w:pStyle w:val="Style31"/>
        <w:widowControl/>
        <w:spacing w:lineRule="auto" w:line="276"/>
        <w:rPr>
          <w:rStyle w:val="FontStyle21"/>
        </w:rPr>
      </w:pPr>
      <w:r>
        <w:rPr>
          <w:rStyle w:val="FontStyle21"/>
        </w:rPr>
        <w:t>неработающим гражданам пожилого возрас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условия предоставления субсидий из бюджета  муниципального образования «Коткинский сельсовет» Ненецкого автономного округа </w:t>
      </w:r>
      <w:r>
        <w:rPr>
          <w:rStyle w:val="FontStyle21"/>
          <w:sz w:val="24"/>
          <w:szCs w:val="24"/>
        </w:rPr>
        <w:t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 неработающим гражданам пожилого возраста</w:t>
      </w:r>
      <w:r>
        <w:rPr>
          <w:rFonts w:cs="Times New Roman" w:ascii="Times New Roman" w:hAnsi="Times New Roman"/>
          <w:sz w:val="24"/>
          <w:szCs w:val="24"/>
        </w:rPr>
        <w:t xml:space="preserve"> (далее – Получатели субсидии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оставление субсидий осуществляется Администрацией муниципального образования «Коткинский сельсовет» Ненецкого автономного округа (далее - Главный распорядитель) 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на безвозмездной и безвозвратной основе  на возмещение затрат, связанных с посещением общественной бани неработающим гражданам пожилого возраста с частотой посещения  четыре раза в месяц,  но не более 270 рублей за одну помывк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й определяется согласно отчету о произведенных затратах, подлежащих возмещению за счет субсидий, 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Порядк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предоставления субсидии является договор, заключаемый между Главным распорядителем и Получателем субсидии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Style w:val="FontStyle17"/>
        </w:rPr>
      </w:pPr>
      <w:r>
        <w:rPr>
          <w:rStyle w:val="FontStyle17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онтроль за целевым использованием денежных средств и учету предоставленных субсидий осуществляет Главный распорядитель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рядку 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Style w:val="FontStyle21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естного бюджета  </w:t>
      </w:r>
      <w:r>
        <w:rPr>
          <w:rStyle w:val="FontStyle21"/>
          <w:sz w:val="24"/>
          <w:szCs w:val="24"/>
        </w:rPr>
        <w:t xml:space="preserve">юридическим лица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 xml:space="preserve">индивидуальным предпринимателя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 xml:space="preserve">физическим лицам - производителям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бытового обслуживания  по предоставлению пр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rFonts w:eastAsia="Calibri" w:cs="Calibri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на бесплатное посещение общественных бань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Style w:val="FontStyle21"/>
          <w:sz w:val="24"/>
          <w:szCs w:val="24"/>
        </w:rPr>
        <w:t>неработающим гражданам пожилого возраста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изведенных затра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41"/>
        <w:gridCol w:w="368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олучателя</w:t>
              <w:br/>
              <w:t xml:space="preserve">льготной услуги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он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Руководитель      ___________/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 ___________/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1"/>
        </w:rPr>
        <w:t>о  предоставлении субсидии  из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1"/>
        </w:rPr>
        <w:t>муниципального образования 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Style w:val="FontStyle21"/>
          <w:sz w:val="20"/>
          <w:szCs w:val="20"/>
        </w:rPr>
      </w:pPr>
      <w:r>
        <w:rPr/>
      </w:r>
    </w:p>
    <w:p>
      <w:pPr>
        <w:pStyle w:val="ConsPlusNonformat"/>
        <w:jc w:val="center"/>
        <w:rPr>
          <w:rStyle w:val="FontStyle2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о Коткино                                                                           «___» _________  2012 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Администрация МО «Коткинский сельсовет» НАО, именуемая в дальнейшем «Главный распорядитель», в лице главы муниципального образования ___, действующего на основании Устава, с одной стороны, и __ ___, в лице ________, именуемое в дальнейшем «Получатель субсидии», действующего на основании Устава, с другой стороны, в целях реализации Порядка предоставления субсидий из местного бюджета  </w:t>
      </w:r>
      <w:r>
        <w:rPr>
          <w:rStyle w:val="FontStyle21"/>
        </w:rPr>
        <w:t xml:space="preserve"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 неработающим гражданам пожилого возраста (далее – Порядок) утвержденного </w:t>
      </w:r>
      <w:r>
        <w:rPr>
          <w:rFonts w:cs="Times New Roman" w:ascii="Times New Roman" w:hAnsi="Times New Roman"/>
        </w:rPr>
        <w:t>Постановлением  Администрации МО «Коткинский сельсовет» НАО от _______01. 2012 года № __  ,  заключили настоящий договор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Главный распоря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изводит </w:t>
      </w:r>
      <w:r>
        <w:rPr>
          <w:rFonts w:cs="Times New Roman" w:ascii="Times New Roman" w:hAnsi="Times New Roman"/>
          <w:sz w:val="24"/>
          <w:szCs w:val="24"/>
        </w:rPr>
        <w:t>возмещение затрат Получателю субсидии, связанных с посещением общественной бани неработающим гражданам пожилого возраста с частотой посещения  четыре раза в месяц,  но не более 270 рулей за одну помы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Субсидия предоставляется на безвозмездной и безвозвратной основе за исключением случаев установленных пунктом 3 настоящего Договор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1. Осуществлять предоставление субсидии в соответствии с настоящим Договором  и установленны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1.2.  Перечислять в установленном порядке средства местного бюджета на расчетный счет </w:t>
      </w:r>
      <w:r>
        <w:rPr>
          <w:rFonts w:cs="Times New Roman" w:ascii="Times New Roman" w:hAnsi="Times New Roman"/>
          <w:bCs/>
        </w:rPr>
        <w:t xml:space="preserve">Получателя субсидий </w:t>
      </w:r>
      <w:r>
        <w:rPr>
          <w:rFonts w:cs="Times New Roman" w:ascii="Times New Roman" w:hAnsi="Times New Roman"/>
        </w:rPr>
        <w:t>в пределах лимитов бюджетных обязательств и объемов финансирования расходо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1. Ставить перед </w:t>
      </w:r>
      <w:r>
        <w:rPr>
          <w:rFonts w:cs="Times New Roman" w:ascii="Times New Roman" w:hAnsi="Times New Roman"/>
          <w:bCs/>
        </w:rPr>
        <w:t xml:space="preserve">Получателем субсидий  </w:t>
      </w:r>
      <w:r>
        <w:rPr>
          <w:rFonts w:cs="Times New Roman" w:ascii="Times New Roman" w:hAnsi="Times New Roman"/>
        </w:rPr>
        <w:t xml:space="preserve">требование о возврате субсидии в случае установления по итогам проверок, проведенных Главным  распорядителем, а также иными уполномоченными органами муниципального контроля факта нарушения </w:t>
      </w:r>
      <w:r>
        <w:rPr>
          <w:rFonts w:cs="Times New Roman" w:ascii="Times New Roman" w:hAnsi="Times New Roman"/>
          <w:bCs/>
        </w:rPr>
        <w:t xml:space="preserve">Получателем субсидий  </w:t>
      </w:r>
      <w:r>
        <w:rPr>
          <w:rFonts w:cs="Times New Roman" w:ascii="Times New Roman" w:hAnsi="Times New Roman"/>
        </w:rPr>
        <w:t>условий, установленных Порядком и настоящим Договором, в размере выявленных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2.  Досрочно расторгнуть настоящий Договор в случае неоднократного нарушения </w:t>
      </w:r>
      <w:r>
        <w:rPr>
          <w:rFonts w:cs="Times New Roman" w:ascii="Times New Roman" w:hAnsi="Times New Roman"/>
          <w:bCs/>
        </w:rPr>
        <w:t xml:space="preserve">Получателем субсидий  </w:t>
      </w:r>
      <w:r>
        <w:rPr>
          <w:rFonts w:cs="Times New Roman" w:ascii="Times New Roman" w:hAnsi="Times New Roman"/>
        </w:rPr>
        <w:t>условий, установленных Порядком и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лучатель   субсидии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Соблюдать условия предоставления субсидий, предусмотренные Порядком и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В случае установления Главным распорядителем, а также иными уполномоченными органами муниципального контроля факта  нарушения Получателем   субсидии условий, установленных Порядком и настоящим Договором, в десятидневный срок после принятия Главным распорядителем соответствующего решения перечислить в местный бюджет суммы субсидий, полученные с нару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 Получатель   субсидии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Требовать от Главного распорядителя  надлежащего исполнения обязанностей по перечислению из местного бюджета субсидии, установленных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И ВОЗВРАТА СУБСИДИЙ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мер субсидий определяется согласно представленному отчету о произведенных затратах Получателем субсидии по форме установлен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рядк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Style w:val="FontStyle17"/>
        </w:rPr>
        <w:t>Субсидии перечисляются Главным распорядителем на расчетный счет получателя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лучатель субсидии несет ответственность за достоверность информации и показателей, отражаемых в представляемых  Главному распорядителю доку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Главный  распорядитель в соответствии с представленными Получателем субсидии документами в 5-дневный срок с даты принятия решения о предоставлении субсидии перечисляет субсидию на расчетный счет Получателю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озврат субсидий осуществляется Получателем субсидий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 представления недостоверных отчетов о затра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неисполнения или ненадлежащего исполнения обязательств по догово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 нецелевого использования денеж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 расторжен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о дня его подписания и действует до 31 декабря 2012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РАССМОТР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оговор может быть расторгнут по соглашению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се разногласия и споры по настоящему Договору решаются Сторонами путем пере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С-МАЖ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ЧИЕ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случае изменения законодательства Российской Федерации, муниципальных нормативных правовых актов, 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Все Приложения к настоящему Договору являются его неотъемлемыми част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9. ЮРИДИЧЕСКИЕ АДРЕСА И БАНКОВСКИЕ РЕКВИЗИ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Главный распорядитель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278"/>
      </w:tblGrid>
      <w:tr>
        <w:trPr>
          <w:trHeight w:val="2815" w:hRule="atLeast"/>
        </w:trPr>
        <w:tc>
          <w:tcPr>
            <w:tcW w:w="4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 "Коткинский сельсовет" НАО</w:t>
              <w:br/>
              <w:t>Юридический адрес: 166724, Ненецкий АО, Коткино с, Школьная ул, дом № 15</w:t>
              <w:br/>
              <w:t>Фактический адрес:   166724, Ненецкий АО, Коткино с, Школьная ул, дом № 15</w:t>
              <w:br/>
              <w:t>ИНН: 2983003048 КПП: 298301001</w:t>
              <w:br/>
              <w:t>Банковские реквизиты:</w:t>
              <w:br/>
              <w:t>Р/с №40115810900000000014</w:t>
              <w:br/>
              <w:t xml:space="preserve"> в РКЦ НАРЬЯН-МАР</w:t>
              <w:br/>
              <w:t>К/с №                    , БИК 041125000</w:t>
            </w:r>
          </w:p>
        </w:tc>
      </w:tr>
      <w:tr>
        <w:trPr>
          <w:trHeight w:val="76" w:hRule="atLeast"/>
        </w:trPr>
        <w:tc>
          <w:tcPr>
            <w:tcW w:w="3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олучатель  субсид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. 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. 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: 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банка: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РАСПОРЯДИТЕЛЬ:                                   ПОЛУЧАТЕЛЬ  СУБСИД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    М.П.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1988;fld=134;dst=100021" TargetMode="External"/><Relationship Id="rId3" Type="http://schemas.openxmlformats.org/officeDocument/2006/relationships/hyperlink" Target="consultantplus://offline/main?base=LAW;n=81988;fld=134;dst=1000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4:00Z</dcterms:created>
  <dc:creator>Безумова</dc:creator>
  <dc:description/>
  <cp:keywords/>
  <dc:language>en-US</dc:language>
  <cp:lastModifiedBy>Безумова</cp:lastModifiedBy>
  <dcterms:modified xsi:type="dcterms:W3CDTF">2012-11-12T08:44:00Z</dcterms:modified>
  <cp:revision>2</cp:revision>
  <dc:subject/>
  <dc:title/>
</cp:coreProperties>
</file>