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МУНИЦИПАЛЬНОГО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«КОТКИНСКИЙ СЕЛЬСОВЕТ» НЕНЕЦКОГО АВТОНОМНОГО ОКРУГ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ПОСТАНОВЛ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26.04.2012 г. № 16</w:t>
      </w:r>
    </w:p>
    <w:p>
      <w:pPr>
        <w:pStyle w:val="ConsPlusTitle"/>
        <w:rPr>
          <w:sz w:val="24"/>
          <w:szCs w:val="24"/>
        </w:rPr>
      </w:pPr>
      <w:r>
        <w:rPr/>
        <w:t>село  Коткино, Ненецкий автономный округ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рядок формирования и ведения реестра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услуг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 от 27.07.2010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 Администрация МО «Коткинский сельсовет» НАО 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ования и ведения реестра муниципальных услуг, утвержденный Постановлением Администрации МО «Коткинский сельсовет» НАО  от22.08.2011 №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 </w:t>
        <w:tab/>
        <w:tab/>
        <w:tab/>
        <w:tab/>
        <w:tab/>
        <w:t xml:space="preserve">О.М.Поздеев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4.2012 № 16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Порядок формирования и ведения реестра муниципальных услуг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.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«4.2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ест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едется по форме согласно приложению к настоящему Порядку и содержит следующие све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 первом и втором разделе реестр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1. Номер (идентификатор)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2.1.2.  Наименование  муниципальной 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3. Наименование административного регламента и его реквизи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2.1.4. Наименование ответственного исполнителя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2. В третьем разделе реестр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1. Номер (идентификатор)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2.2.2.  Наименование  муниципальной 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4.2.1.3. Услуга, которая является необходимой и обязательной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4. Сведения о возмездности (безвозмездности)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5. Наименование административного регламента и его реквизи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2.2.6. Наименование ответственного исполнител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.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5. Каждой услуге, сведения о которой занесены в реестр муниципальных услуг присваивается регистрационный номер (идентификатор) с использованием программно-технических средств реестра муниципальных услуг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у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Порядок внесения изменений в реест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1. Внесение изменений и дополнений в реестр осуществляется органом по формированию и ведению реестра на основании постановления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2. Изменения в реестр вносятся в случа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  Вступления в силу нормативного правового акта, отменяющего, изменяющего и (или) дополняющего нормативный правовой акт, на основании которого в реестр была внесена информац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4. Изменения наименования, организационно-правового статуса структурного подразделения Администрации муниципального образования, муниципального учреждения, оказывающего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5. Для внесения изменений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ест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Администрацию муниципального образования предоставляются на бумажном и электронном носителях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5.1. Обращение о внесении изменений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ест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2. Нормативный правовой ак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3. Пояснительная записка, описывающая состав и содержание вносимых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5.4. Уточненный фрагмент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естр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необходимая для внесения изменений в реестр муниципальных услуг, представляется на бумажном и электронном носител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6. Орган  по формированию и ведению реестра в течение 10 рабочих дней после представления документов в Администрацию муниципального образования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5.5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готовит проект постановления Администрации муниципального образования о внесении изменений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естр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7. В случае отказа во внесении изменений в реестр в течение 15 рабочих дней со дня поступления в Администрацию муниципального образования обращения о внесении изменений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естр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рганом по формированию и ведению реестра направляется мотивированное обоснование отправителю,  подготовившему указанное обращение.»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у  реестра муниципальных услуг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sz w:val="24"/>
          <w:szCs w:val="24"/>
        </w:rPr>
        <w:t xml:space="preserve"> формирования и 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муниципальных усл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МУНИЦИПАЛЬНЫХ УСЛ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3"/>
        <w:gridCol w:w="3187"/>
        <w:gridCol w:w="3544"/>
        <w:gridCol w:w="72"/>
        <w:gridCol w:w="2338"/>
      </w:tblGrid>
      <w:tr>
        <w:trPr>
          <w:trHeight w:val="154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(идентификатор)  муниципальной услуг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муниципальной  </w:t>
              <w:br/>
              <w:t>услуг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ивного регламента и его реквизит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исполнитель</w:t>
            </w:r>
          </w:p>
        </w:tc>
      </w:tr>
      <w:tr>
        <w:trPr>
          <w:trHeight w:val="380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предоставляемые структурными подразделениями Администрации муниципального образования «Коткинский сельсовет» Ненецкого автономного округа</w:t>
            </w:r>
          </w:p>
        </w:tc>
      </w:tr>
      <w:tr>
        <w:trPr>
          <w:trHeight w:val="347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оказываемые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являющиеся необходимыми и обязательными для предоставления муниципальных услуг и включены в перечень, утвержденный решением Совета  депутатов муниципального образования «Коткинский сельсовет» Ненецкого автономного округ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2410"/>
        <w:gridCol w:w="2410"/>
        <w:gridCol w:w="1559"/>
        <w:gridCol w:w="1418"/>
      </w:tblGrid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 (идентификатор) 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 муниципальной  </w:t>
              <w:br/>
              <w:t xml:space="preserve">услуг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,  которая является   необходимой и обязательной для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озмездности (безвозмезд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административного регламента и его реквиз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ветственный</w:t>
              <w:br/>
              <w:t>исполн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947;fld=134;dst=100091" TargetMode="External"/><Relationship Id="rId3" Type="http://schemas.openxmlformats.org/officeDocument/2006/relationships/hyperlink" Target="consultantplus://offline/main?base=RLAW926;n=67588;fld=134;dst=100019" TargetMode="External"/><Relationship Id="rId4" Type="http://schemas.openxmlformats.org/officeDocument/2006/relationships/hyperlink" Target="consultantplus://offline/main?base=RLAW072;n=47503;fld=134;dst=100053" TargetMode="External"/><Relationship Id="rId5" Type="http://schemas.openxmlformats.org/officeDocument/2006/relationships/hyperlink" Target="consultantplus://offline/ref=B66D9FF086D4498A44394C6284ECF75D2E30DAF67B6CB784C2D493475F6B5A3B2DD7CDC4FA1B0675F0AAF8z7l6M" TargetMode="External"/><Relationship Id="rId6" Type="http://schemas.openxmlformats.org/officeDocument/2006/relationships/hyperlink" Target="consultantplus://offline/ref=B66D9FF086D4498A44394C6284ECF75D2E30DAF67B6CB784C2D493475F6B5A3B2DD7CDC4FA1B0675F0AAF8z7l6M" TargetMode="External"/><Relationship Id="rId7" Type="http://schemas.openxmlformats.org/officeDocument/2006/relationships/hyperlink" Target="consultantplus://offline/ref=B66D9FF086D4498A44394C6284ECF75D2E30DAF67B6CB784C2D493475F6B5A3B2DD7CDC4FA1B0675F0AAF8z7l6M" TargetMode="External"/><Relationship Id="rId8" Type="http://schemas.openxmlformats.org/officeDocument/2006/relationships/hyperlink" Target="consultantplus://offline/ref=7CAD5FC4D43C533A7086E4492B7D5D373E1B196C6F0104CD1EE430B1540760BD3FE574C5F85298F1F41DB1a9vDM" TargetMode="External"/><Relationship Id="rId9" Type="http://schemas.openxmlformats.org/officeDocument/2006/relationships/hyperlink" Target="consultantplus://offline/ref=B66D9FF086D4498A44394C6284ECF75D2E30DAF67B6CB784C2D493475F6B5A3B2DD7CDC4FA1B0675F0AAF8z7l6M" TargetMode="External"/><Relationship Id="rId10" Type="http://schemas.openxmlformats.org/officeDocument/2006/relationships/hyperlink" Target="consultantplus://offline/ref=B66D9FF086D4498A44394C6284ECF75D2E30DAF67B6CB784C2D493475F6B5A3B2DD7CDC4FA1B0675F0AAF8z7l6M" TargetMode="External"/><Relationship Id="rId11" Type="http://schemas.openxmlformats.org/officeDocument/2006/relationships/hyperlink" Target="consultantplus://offline/main?base=RLAW926;n=67588;fld=134;dst=10001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55:00Z</dcterms:created>
  <dc:creator>Безумова</dc:creator>
  <dc:description/>
  <cp:keywords/>
  <dc:language>en-US</dc:language>
  <cp:lastModifiedBy>Безумова</cp:lastModifiedBy>
  <dcterms:modified xsi:type="dcterms:W3CDTF">2012-11-12T08:55:00Z</dcterms:modified>
  <cp:revision>2</cp:revision>
  <dc:subject/>
  <dc:title/>
</cp:coreProperties>
</file>