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Я  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>«КОТКИНСКИЙ  СЕЛЬСОВЕТ» НЕНЕЦКОГО АВТОНОМНОГО ОКРУГ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rPr/>
      </w:pPr>
      <w:r>
        <w:rPr/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10.02.2012 г. № 12</w:t>
      </w:r>
    </w:p>
    <w:p>
      <w:pPr>
        <w:pStyle w:val="ConsPlusTitle"/>
        <w:rPr>
          <w:sz w:val="24"/>
          <w:szCs w:val="24"/>
        </w:rPr>
      </w:pPr>
      <w:r>
        <w:rPr/>
        <w:t>село  Коткино, Ненецкий автономный ок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зработке ДЦП «Комплексное развит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 коммунальной инфраструктуры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ткинский сельсовет» НА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30.12.2004 № 210-ФЗ «Об основах регулирования тарифов организаций коммунального комплекса» Администрация МО «Коткинский сельсовет» НАО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ь к разработке программы «Комплексное развитие систем коммунальной инфраструктуры» МО «Коткинский сельсовет» НАО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Постановления возложить на старшего специалиста Администрации МО «Коткинский сельсовет» НАО Безумова Сергея Никодинович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публикованию в Информационном бюллетене МО «Коткинский сельсовет» НА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О.М.Позд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47:00Z</dcterms:created>
  <dc:creator>Безумова</dc:creator>
  <dc:description/>
  <cp:keywords/>
  <dc:language>en-US</dc:language>
  <cp:lastModifiedBy>Безумова</cp:lastModifiedBy>
  <dcterms:modified xsi:type="dcterms:W3CDTF">2012-11-12T08:47:00Z</dcterms:modified>
  <cp:revision>2</cp:revision>
  <dc:subject/>
  <dc:title/>
</cp:coreProperties>
</file>