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АДМИНИСТРАЦИЯ 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«КОТКИНСКИЙ СЕЛЬСОВЕТ»  НЕНЕЦКОГО АВТОНОМНОГО ОКРУГ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ПОСТАНОВЛЕНИЕ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31.01.2012 г. № 6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село  Коткино,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 утверждении градостроите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лана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>Руководствуясь Уставом муниципального образования «Коктинский сельсовет» Ненецкого автономного округа, ст.51 Градостроительного кодекса Российской Федерации, Приказом от 10 мая 2011 года № 207 Министерства регионального развития РФ « Об утверждении формы градостроительного плана земельного участка»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достроительный план земельного участка № 001 для строительства радиотелевизионной передающей станции Коткино ( РТПС Коткино) по адресу: Архангельская область, Ненецкий автономный округ, МО «Коткинский сельсовет» НАО, с.Коткино – утверд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 xml:space="preserve">О.М.Поздеев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hanging="360"/>
      </w:pPr>
      <w:rPr>
        <w:b w:val="false"/>
        <w:rFonts w:ascii="Times New Roman" w:hAnsi="Times New Roman" w:eastAsia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Times New Roman" w:hAnsi="Times New Roman" w:eastAsia="Calibri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43:00Z</dcterms:created>
  <dc:creator>Безумова</dc:creator>
  <dc:description/>
  <cp:keywords/>
  <dc:language>en-US</dc:language>
  <cp:lastModifiedBy>Безумова</cp:lastModifiedBy>
  <dcterms:modified xsi:type="dcterms:W3CDTF">2012-11-12T08:43:00Z</dcterms:modified>
  <cp:revision>2</cp:revision>
  <dc:subject/>
  <dc:title/>
</cp:coreProperties>
</file>