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МУНИЦИПАЛЬНОГО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ПОСТАНОВЛ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26.04.2012 г. № 17</w:t>
      </w:r>
    </w:p>
    <w:p>
      <w:pPr>
        <w:pStyle w:val="ConsPlusTitle"/>
        <w:rPr>
          <w:sz w:val="24"/>
          <w:szCs w:val="24"/>
        </w:rPr>
      </w:pPr>
      <w:r>
        <w:rPr/>
        <w:t>село  Коткино, Ненецкий автономный округ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рядок разработки и утверждения Административных регламентов предоставления муниципальных услуг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ки и утверждения административных регламентов предоставления муниципальных услуг утвержденный Постановлением  Администрации МО «Коткинский сельсовет» НАО 20.08.2011 г. № 3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</w:t>
        <w:tab/>
        <w:tab/>
        <w:tab/>
        <w:tab/>
        <w:tab/>
        <w:t xml:space="preserve">О.М.Поздеев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12 № 17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рядок  разработки и утверждения Административных регламентов предоставления муниципальных услуг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.7.2. исключить.</w:t>
      </w:r>
    </w:p>
    <w:p>
      <w:pPr>
        <w:pStyle w:val="Normal"/>
        <w:autoSpaceDE w:val="false"/>
        <w:spacing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.3.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3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 2.4.1.6. исключить.</w:t>
      </w:r>
    </w:p>
    <w:p>
      <w:pPr>
        <w:pStyle w:val="Normal"/>
        <w:autoSpaceDE w:val="false"/>
        <w:spacing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 3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 3.  Независимая экспертиза и экспертиза, проводимая уполномоченным органом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екты административных регламентов подлежат независимой экспертизе и экспертизе, проводимой уполномоченным органом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рок, отведенный для проведения независимой экспертизы, указывается при размещении проекта административного регламента в информационно-телекоммуникационной сети "Интернет" на официальном сайте Администрации муниципального образования. Данный срок не может быть менее одного месяца со дня размещения проекта административного регламента в информационно-телекоммуникационной сети "Интернет" на официальном сайте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 результатам независимой экспертизы составляется заключение, которое направляется в орган Администрации, являющийся разработчиком административного регламента. Орган Администрации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6. Непоступление заключения независимой экспертизы в орган Администрации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.</w:t>
        </w:r>
      </w:hyperlink>
      <w:r>
        <w:rPr>
          <w:rFonts w:cs="Times New Roman" w:ascii="Times New Roman" w:hAnsi="Times New Roman"/>
          <w:sz w:val="24"/>
          <w:szCs w:val="24"/>
        </w:rPr>
        <w:t>7 настоящего Порядка, и последующего утверждения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7. Предметом экспертизы проектов административных регламентов, проводимой уполномоченным органом Администрации муниципального образования, является оценка соответствия проектов административных регламентов требованиям, предъявляемым к ним федеральным законодательством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Экспертиза проектов административных регламентов, разработанных органами Администрации, проводится в случаях и порядке, установленных нормативными правовыми актами Администрации муниципального образования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66061;fld=134;dst=100016" TargetMode="External"/><Relationship Id="rId3" Type="http://schemas.openxmlformats.org/officeDocument/2006/relationships/hyperlink" Target="consultantplus://offline/ref=9C69AE5534E2BCF219BBFABA89AD14FB4C8AA4340906B99D13E722F7B041606CF81B31A4F2C26878FF0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56:00Z</dcterms:created>
  <dc:creator>Безумова</dc:creator>
  <dc:description/>
  <cp:keywords/>
  <dc:language>en-US</dc:language>
  <cp:lastModifiedBy>Безумова</cp:lastModifiedBy>
  <dcterms:modified xsi:type="dcterms:W3CDTF">2012-11-12T08:56:00Z</dcterms:modified>
  <cp:revision>2</cp:revision>
  <dc:subject/>
  <dc:title/>
</cp:coreProperties>
</file>