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ТКИНСКИЙ  СЕЛЬСОВЕТ»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 28.12.2012 г. № 40</w:t>
      </w:r>
    </w:p>
    <w:p>
      <w:pPr>
        <w:pStyle w:val="Normal"/>
        <w:ind w:right="46" w:hanging="0"/>
        <w:rPr>
          <w:sz w:val="22"/>
          <w:szCs w:val="22"/>
        </w:rPr>
      </w:pPr>
      <w:r>
        <w:rPr>
          <w:sz w:val="22"/>
          <w:szCs w:val="22"/>
        </w:rPr>
        <w:t>село  Коткино,</w:t>
      </w:r>
    </w:p>
    <w:p>
      <w:pPr>
        <w:pStyle w:val="Normal"/>
        <w:ind w:right="46" w:hanging="0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ind w:right="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порядке осуществления Администрацией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МО      «Коткинский    сельсовет»      Н АО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мочий       главных     администраторов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ов муниципального  бюджета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 соответствии  со  статьёй  160.1  Бюджетного  кодекса  Российской  Федерации, ПОСТАНОВЛЯЮ: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 Порядок  осуществления Администрацией МО  «Коткинский   сельсовет»    НАО бюджетных  полномочий       главных     администраторов доходов муниципального  бюджета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Закрепить  за  Администрацией  МО «Коткинский  сельсовет» НАО  источники  доходов  муниципального  бюджета  согласно  приложению 1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  изменении  состава и  функций главных    администраторов  доходов  муниципального  бюджета,  а  так  же   при изменении  состава  или  функций  главных  администраторов  доходов  муниципального  бюджета, Администрация  МО  «Коткинский  сельсовет» НАО  вправе  при  определении  принципов    назначения,  структуры  кодов  и  присвоения  кодов    доходов  муниципального  бюджета,  вносить  соответствующие  изменения  в  состав  закреплённых  за  ними  источников доходов  муниципального  бюджета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 за  исполнением  настоящего  Постановления  возложить на  Главного специалиста  Администрации  МО «Коткинский  сельсовет»  НАО  по  финансам  и  экономической  политике  Л.П.Мамонтову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Настоящее  Постановление  вступает  в  силу  со  дня  его  подписания  и  распространяется  на  правоотношения,  возникшие  с  01 ноября 2012  года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муниципального  образования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«Коткинский  сельсовет»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нецкого  автономного  округа                                               </w:t>
        <w:tab/>
        <w:tab/>
        <w:tab/>
        <w:t xml:space="preserve"> О.М.Поздеев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/>
        <w:t>Утвержден  Постановлением  Главы МО</w:t>
      </w:r>
    </w:p>
    <w:p>
      <w:pPr>
        <w:pStyle w:val="Normal"/>
        <w:ind w:right="46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«Коткинский  сельсовет» НАО  от </w:t>
      </w:r>
    </w:p>
    <w:p>
      <w:pPr>
        <w:pStyle w:val="Normal"/>
        <w:ind w:right="46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28.12.2012.  № 40</w:t>
      </w:r>
    </w:p>
    <w:p>
      <w:pPr>
        <w:pStyle w:val="Normal"/>
        <w:ind w:right="46" w:hanging="0"/>
        <w:jc w:val="both"/>
        <w:rPr/>
      </w:pPr>
      <w:r>
        <w:rPr/>
      </w:r>
    </w:p>
    <w:p>
      <w:pPr>
        <w:pStyle w:val="Normal"/>
        <w:ind w:right="46" w:hanging="0"/>
        <w:jc w:val="both"/>
        <w:rPr/>
      </w:pPr>
      <w:r>
        <w:rPr/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Р Я Д О К</w:t>
      </w:r>
    </w:p>
    <w:p>
      <w:pPr>
        <w:pStyle w:val="Normal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я  Администрацией  МО «Коткинский  сельсовет» НАО  бюджетных  полномочий  главных  администраторов  доходов  муниципального  бюджета.</w:t>
      </w:r>
    </w:p>
    <w:p>
      <w:pPr>
        <w:pStyle w:val="Normal"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Администрация  МО «Коткинский  сельсовет» НАО  в  качестве  главного  администратора  доходов  муниципального  бюджета: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 и  утверждает  перечень  администраторов  доходов  муниципального  бюджета,  подведомственных главному  администратору  доходов  муниципального  бюджета;</w:t>
      </w:r>
    </w:p>
    <w:p>
      <w:pPr>
        <w:pStyle w:val="Normal"/>
        <w:ind w:right="46" w:hanging="0"/>
        <w:jc w:val="both"/>
        <w:rPr/>
      </w:pPr>
      <w:r>
        <w:rPr>
          <w:sz w:val="24"/>
          <w:szCs w:val="24"/>
        </w:rPr>
        <w:t>- формирует  прогноз  поступления  доходов  на  очередной  финансовый  год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 сведения,  необходимые  для  составления  среднесрочного  финансового  плана  муниципального  бюджета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 сведения,  необходимые  для  составления  и  ведения  кассового  плана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 и  представляет  бюджетную отчётность главного  администратора  доходов  муниципального  бюджета  по  формам  и  в  сроки, установленные  распоряжением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Главный  администратор  доходов  муниципального  бюджета  не  позднее  15  дней  до  начала  финансового  года  утверждает  и  доводит  до  своих  бюджетных  учреждений,  находящихся  в  их  ведении,  порядок  осуществления  и  наделения  их  полномочиями  доходов  муниципального  бюджета, который  должен  содержать  следующие  положения: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еление  администраторов  доходов  муниципального  бюджета  в  отношении  закреплённых  за  ними  источников  доходов  муниципального  бюджета  следующими  бюджетными  полномочиями: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исление,  учёт  и  контроль  за  правильностью  исчисления,  полнотой  и  своевременностью  осуществления  платежей  в  бюджет,  пеней  и  штрафов  по  ним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зыскание  задолженности  по  платежам  в  бюджет,  пеней,  штрафов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нятие  решений  о    возврате  излишне  уплаченных  или  взысканных  платежей  в  бюджет, пеней, штрафов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нятие  решения  о  зачёте  или  уточнении  платежей  в  муниципальный  бюджет  и  предоставление  соответствующего  уведомления  в  управление  Федерального  казначейства  по  Ненецкому  автономному  округу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 порядка  и  сроков  сверки  данных  бюджетного  учёта  администрируемых  доходов  муниципального бюджета;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 порядка,  форм  и  сроков  представления администратором  доходов  бюджетов  главному  администратору  доходов   муниципального  бюджета  сведений  и  бюджетной  отчётности,  необходимых  для  осуществления  полномочий  главного  администратора  доходов  муниципального  бюджета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Главный  администратор  доходов  муниципального  бюджета  в  двух  недельный  срок  заключает  с  управлением  Федерального  казначейства  по  Ненецкому  автономному  округу  соглашение  об  информационном  взаимодействии  по  форме,  утверждённой  управлением  Федерального  казначейства,  а так  же  обеспечивает  заключение  соглашений  или  договоров  об обмене  информацией  в  электронном 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0:00Z</dcterms:created>
  <dc:creator>Безумова</dc:creator>
  <dc:description/>
  <cp:keywords/>
  <dc:language>en-US</dc:language>
  <cp:lastModifiedBy>Безумова</cp:lastModifiedBy>
  <dcterms:modified xsi:type="dcterms:W3CDTF">2013-01-09T14:20:00Z</dcterms:modified>
  <cp:revision>2</cp:revision>
  <dc:subject/>
  <dc:title/>
</cp:coreProperties>
</file>