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5.07.2012 № 2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едении  учета граждан в качестве  нуждающихся в жилых помещен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оставляемых по договорам социального най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частью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татьи 14  Жилищного кодекса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  Архангельской области от 20.09.2005 N 79-5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 предоставлении таким гражданам жилых помещений по договорам социального найма", Законом Ненецкого автономного округа от 05.07.2005 N 595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 предоставляемого гражданину по договору социального найма"</w:t>
      </w:r>
      <w:r>
        <w:rPr>
          <w:rFonts w:cs="Times New Roman" w:ascii="Times New Roman" w:hAnsi="Times New Roman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, что общий отдел Администрации МО «Коткинский сельсовет»  НАО, осуществляет  функ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а граждан в качестве  нуждающихся в жилых помещениях,  предоставляемых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Общему отделу Администрации МО «Коткинский сельсовет»  НАО  в исполнении  пункта 1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го постановления  руководствоваться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  Архангельской области от 20.09.2005 N 79-5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 предоставлении таким гражданам жилых помещений по договорам социального найма", Законом Ненецкого автономного округа от 05.07.2005 N 595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 предоставляемого гражданину по договору социального найма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лава  МО «Коткинский  сельсовет» НАО                                        О.М.Поздеев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81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0982AEF16FBEF55F6819DF05B5A1E22BB56BD910D7D9EEA1C88BE162087EDF3E4C5255847FA034g9A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6:00Z</dcterms:created>
  <dc:creator>Безумова</dc:creator>
  <dc:description/>
  <cp:keywords/>
  <dc:language>en-US</dc:language>
  <cp:lastModifiedBy>Безумова</cp:lastModifiedBy>
  <dcterms:modified xsi:type="dcterms:W3CDTF">2012-11-12T09:06:00Z</dcterms:modified>
  <cp:revision>2</cp:revision>
  <dc:subject/>
  <dc:title/>
</cp:coreProperties>
</file>