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1.05.2012 № 2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бюджета МО «Коткин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» НАО за 1 квартал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Бюджетным кодексом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бюджетном устройстве и бюджетном процессе в муниципальном образовании «Коткинский сельсовет» НАО», утвержденным Советом депутатов МО «Коткинский сельсовет» НАО от 15.05.2008 № 2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О «Коткинский сельсовет» НАО за 1 квартал 2012 года по доходам в сумме 5889,0 тыс.руб., по расходам в сумме 5350,3 тыс.руб., с превышением доходов над расходами в сумме 538,7 тыс.руб.:</w:t>
      </w:r>
    </w:p>
    <w:p>
      <w:pPr>
        <w:pStyle w:val="Style16"/>
        <w:numPr>
          <w:ilvl w:val="0"/>
          <w:numId w:val="5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местного бюджета за 1 квартал 2012  года по кодам классификации доходов бюджетов, согласно приложению № 1 к настоящему постановлению;</w:t>
      </w:r>
    </w:p>
    <w:p>
      <w:pPr>
        <w:pStyle w:val="Style16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местного бюджета по кодам классификации источников финансирования дефицитов бюджетов за 1 квартал 2012 года согласно Приложению № 2  к настоящему постановлению;</w:t>
      </w:r>
    </w:p>
    <w:p>
      <w:pPr>
        <w:pStyle w:val="Style16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по разделам, подразделам, целевым статьям и видам расходов классификации расходов бюджета  в ведомственной структуре расходов за 1 квартал 2012 года, согласно Приложению № 3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3:00Z</dcterms:created>
  <dc:creator>Безумова</dc:creator>
  <dc:description/>
  <cp:keywords/>
  <dc:language>en-US</dc:language>
  <cp:lastModifiedBy>Безумова</cp:lastModifiedBy>
  <dcterms:modified xsi:type="dcterms:W3CDTF">2012-11-12T09:03:00Z</dcterms:modified>
  <cp:revision>2</cp:revision>
  <dc:subject/>
  <dc:title/>
</cp:coreProperties>
</file>