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6.04.2012 г. № 15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противопаводков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21.12.1994г. № 68-ФЗ «О защите населения и территорий от ЧС природного и техногенного характера» в целях своевременного проведения подготовительных мероприятий для предотвращения случаев возникновения ЧС, а также координации действий всех организаций поселения в сооответствии с Уставом МО «Коткинский сельсовет» НАО  Администрация МО 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противопаводковой комиссии МО «Коткинский сельсовет» НАО /Приложение № 1/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 и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 15 от 26.04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противопаводковой коми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 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Поздеев Олег Михайлович, глава 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Безумов Сергей Никодинович, старший специалист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Коткин Алексей Игнатьевич, председатель СПК РК «Су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Чумаченко Нина Георгиевна, директор МБОУ ЗР «О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Ардеева Елена Кимовна, заведующая МДОУ ЗР «Детский с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Безумов Анатолий Никодинович, депутат СД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Суровцев Олег Юрьевич, электромонтер ГУП НАО НКЭ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Бабченок Виталий Васильевич, сотрудник ГМ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Барбашев Евгений Анатольевич, участковый уполномоч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4:00Z</dcterms:created>
  <dc:creator>Безумова</dc:creator>
  <dc:description/>
  <cp:keywords/>
  <dc:language>en-US</dc:language>
  <cp:lastModifiedBy>Безумова</cp:lastModifiedBy>
  <dcterms:modified xsi:type="dcterms:W3CDTF">2012-11-12T08:54:00Z</dcterms:modified>
  <cp:revision>2</cp:revision>
  <dc:subject/>
  <dc:title/>
</cp:coreProperties>
</file>