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ТКИНСКИЙ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1.08.2012 № 29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полнении бюджета МО «Коткин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» НАО за первое полугодие 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и законом от 06.10.2003 №131-ФЗ «Об общих принципах организации местного самоуправления в Российской Федерации», Положением «О   бюджетном процессе в муниципальном образовании «Коткинский сельсовет» НАО», утвержденным Советом депутатов МО «Коткинский сельсовет» НАО от 28.06.2012 № 3, Администрация МО «Коткинский сельсовет» НАО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МО «Коткинский сельсовет» НАО за первое полугодие 2012 года по доходам в сумме 13009,0 тыс.руб., по расходам в сумме 13367,3 тыс.руб., с превышением расходов над доходами в сумме 358,3 тыс.руб.:</w:t>
      </w:r>
    </w:p>
    <w:p>
      <w:pPr>
        <w:pStyle w:val="Style15"/>
        <w:numPr>
          <w:ilvl w:val="0"/>
          <w:numId w:val="5"/>
        </w:numPr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местного бюджета за первое полугодие 2012  года по кодам классификации доходов бюджетов, согласно приложению № 1 к настоящему постановлению;</w:t>
      </w:r>
    </w:p>
    <w:p>
      <w:pPr>
        <w:pStyle w:val="Style15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местного бюджета по кодам классификации источников финансирования дефицитов бюджетов за первое полугодие 2012 года согласно Приложению № 2  к настоящему постановлению;</w:t>
      </w:r>
    </w:p>
    <w:p>
      <w:pPr>
        <w:pStyle w:val="Style15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местного бюджета по разделам, подразделам, целевым статьям и видам расходов классификации расходов бюджета  в ведомственной структуре расходов за первое полугодие 2012 года, согласно Приложению № 3 к настоящему постановлению.</w:t>
      </w:r>
    </w:p>
    <w:p>
      <w:pPr>
        <w:pStyle w:val="Style15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Информационном бюллетене МО «Коткинский сельсовет» НАО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0:00Z</dcterms:created>
  <dc:creator>Безумова</dc:creator>
  <dc:description/>
  <cp:keywords/>
  <dc:language>en-US</dc:language>
  <cp:lastModifiedBy>Безумова</cp:lastModifiedBy>
  <dcterms:modified xsi:type="dcterms:W3CDTF">2012-11-12T09:10:00Z</dcterms:modified>
  <cp:revision>2</cp:revision>
  <dc:subject/>
  <dc:title/>
</cp:coreProperties>
</file>