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</w:rPr>
        <w:t>АДМИНИСТРАЦИЯ МУНИЦИПАЛЬНОГО ОБРАЗОВА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ConsPlusTitle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    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08.08.2012 № 31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о Коткино,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ий автономный округ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sz w:val="24"/>
          <w:szCs w:val="24"/>
        </w:rPr>
        <w:t xml:space="preserve">Об утверждении Положения о порядке выплаты работникам Администрации муниципального образования «Коткинский сельсовет» Ненецкого автономного округа компенсации за использование личного транспорта в служебных целях и возмещение расходов, связанных с его использованием 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Руководствуясь  статьей 188 Трудового кодекса Российской Федерации, частью 6 статьи 5 Закона  Ненецкого автономного округа от 01.07.2008 № 35-ОЗ «О гарантиях лицам, замещающим выборные должности местного самоуправления в Ненецком автономном округе», пунктом 2 статьи 8 Порядка  обеспечения гарантий Главе муниципального образования «Коткинский сельсовет» Ненецкого автономного округа, утвержденным  Решением Совета депутатов МО «Коткинский сельсовет» НАО от 05.07.2011 № 2 Администрация МО «Коткинский сельсовет» 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ое Положение о порядке выплаты работникам Администрации муниципального образования «Коткинский сельсовет» Ненецкого автономного округа компенсации за использование личного транспорта в служебных целях и возмещение расходов, связанных с его использованием. </w:t>
      </w:r>
    </w:p>
    <w:p>
      <w:pPr>
        <w:pStyle w:val="ConsPlusNormal"/>
        <w:widowControl/>
        <w:ind w:left="13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 вступает в силу после его подписа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НАО                                      О.М.Поздеев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Утвержден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МО «</w:t>
      </w:r>
      <w:r>
        <w:rPr>
          <w:rFonts w:cs="Times New Roman" w:ascii="Times New Roman" w:hAnsi="Times New Roman"/>
          <w:sz w:val="24"/>
          <w:szCs w:val="24"/>
        </w:rPr>
        <w:t>Коткинский</w:t>
      </w:r>
      <w:r>
        <w:rPr>
          <w:rFonts w:cs="Times New Roman" w:ascii="Times New Roman" w:hAnsi="Times New Roman"/>
        </w:rPr>
        <w:t xml:space="preserve"> сельсовет»  НА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8.08.2012  № 3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ConsPlusTitle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 порядке выплаты работникам Администрации муниципального образования «Коткинский сельсовет» Ненецкого автономного округа компенсации за использование личного транспорта в служебных целях и возмещение расходов, связанных с его использованием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</w:rPr>
        <w:t>1. Настоящее Положение устанавливает порядок выплаты работникам 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Коткинский</w:t>
      </w:r>
      <w:r>
        <w:rPr>
          <w:rFonts w:cs="Times New Roman" w:ascii="Times New Roman" w:hAnsi="Times New Roman"/>
          <w:bCs/>
        </w:rPr>
        <w:t xml:space="preserve"> сельсовет» Ненецкого автономного округа, компенсации за использование личного транспорта в служебных целях и возмещения расходов, связанных с его использова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</w:rPr>
        <w:t>2. Под личным транспортом в целях настоящего Положения понимается транспортное средство  (легковой автомобиль, снегоход) принадлежащий работнику 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Коткинский</w:t>
      </w:r>
      <w:r>
        <w:rPr>
          <w:rFonts w:cs="Times New Roman" w:ascii="Times New Roman" w:hAnsi="Times New Roman"/>
          <w:bCs/>
        </w:rPr>
        <w:t xml:space="preserve"> сельсовет» Ненецкого автономного округа (далее – работник) на праве собственности либо находящийся в его владении и пользовании на основании правоустанавливающего документа (доверенности, договора аренды транспортного средства и т.п.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</w:rPr>
        <w:t xml:space="preserve">3. Выплаты, предусмотренные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</w:rPr>
          <w:t>пунктом 1</w:t>
        </w:r>
      </w:hyperlink>
      <w:r>
        <w:rPr>
          <w:rFonts w:cs="Times New Roman" w:ascii="Times New Roman" w:hAnsi="Times New Roman"/>
          <w:bCs/>
        </w:rPr>
        <w:t xml:space="preserve"> настоящего Положения, производятся работникам в случаях, когда их работа по роду служебной деятельности связана с постоянными разъездами в целях исполнения должностных обязанностей, и они не обеспечиваются в установленном порядке служебным транспорт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 Компенсация за использование личного транспорта в служебных целях выплачивается работникам в следующих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при использовании легковых автомобилей с рабочим объемом двигателя до 2000 куб. см включительно - в размере 1200 рублей в месяц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при использовании легковых автомобилей с рабочим объемом двигателя свыше 2000 куб. см включительно - в размере 1500 рублей в месяц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при использовании снегохода - в размере 600 рублей в месяц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. Работникам, использующим личный транспорт в служебных целях, возмещаются также расходы на приобретение горюче-смазочных материалов, но не более 2500 рублей в меся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уммы фактически понесенных расходов подтверждаются представленными работником чеками автозаправочных станций или иными документами об оплате оказанных услуг, и заполненными путевыми лист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</w:rPr>
        <w:t>6. Основанием для выплаты работнику компенсации за использование личного транспорта в служебных целях и возмещения расходов, связанных с его использованием, является распоряжение Главы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Коткинский</w:t>
      </w:r>
      <w:r>
        <w:rPr>
          <w:rFonts w:cs="Times New Roman" w:ascii="Times New Roman" w:hAnsi="Times New Roman"/>
          <w:bCs/>
        </w:rPr>
        <w:t xml:space="preserve"> сельсовет» Ненецкого автономного округа, </w:t>
      </w:r>
      <w:r>
        <w:rPr>
          <w:rFonts w:cs="Times New Roman" w:ascii="Times New Roman" w:hAnsi="Times New Roman"/>
        </w:rPr>
        <w:t>в котором предусматриваются размеры этой компенс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</w:rPr>
        <w:t>7. Для получения компенсации, работник представляет в централизованную объединенную бухгалтерию 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Коткинский</w:t>
      </w:r>
      <w:r>
        <w:rPr>
          <w:rFonts w:cs="Times New Roman" w:ascii="Times New Roman" w:hAnsi="Times New Roman"/>
          <w:bCs/>
        </w:rPr>
        <w:t xml:space="preserve"> сельсовет» Ненецкого автономного округа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копию  технического паспорта транспортного средства, заверенного 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копию  личного водительского удостоверения, заверенного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копию документа, подтверждающего  право владения и пользования автомобилем (договора купли-продажи, доверенности, договора аренды транспортного средства и т.п.) работник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кументы, подтверждающие расходы, понесенные работником в связи с использованием личного транспорта, представляются каждый месяц до 5 -го числа месяца, следующего за расчетны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</w:rPr>
        <w:t xml:space="preserve">8. </w:t>
      </w:r>
      <w:r>
        <w:rPr>
          <w:rFonts w:cs="Times New Roman" w:ascii="Times New Roman" w:hAnsi="Times New Roman"/>
        </w:rPr>
        <w:t>Компенсация выплачивается один раз в месяц независимо от количества календарных дн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За время нахождения работника в отпуске, командировке, невыхода его на работу вследствие временной нетрудоспособности, а также по другим причинам, когда личный автомобиль не эксплуатируется, компенсация не выплачиваетс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мерах компенсации работнику учтено возмещение затрат по эксплуатации используемого для служебных поездок личного транспортного средства (сумма износа, техническое обслуживание и текущий ремонт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</w:rPr>
        <w:t xml:space="preserve">10. Расходы на выплату работникам компенсации за использование личного транспорта в служебных целях и возмещение расходов, связанных с его использованием, производятся в пределах бюджетных ассигнований на содержание транспортных средств, предусмотренных на эти цели в </w:t>
      </w:r>
      <w:r>
        <w:rPr>
          <w:rFonts w:cs="Times New Roman" w:ascii="Times New Roman" w:hAnsi="Times New Roman"/>
        </w:rPr>
        <w:t>бюджетной смете 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Коткинский</w:t>
      </w:r>
      <w:r>
        <w:rPr>
          <w:rFonts w:cs="Times New Roman" w:ascii="Times New Roman" w:hAnsi="Times New Roman"/>
        </w:rPr>
        <w:t xml:space="preserve"> сельсовет» Ненецкого автономного округа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31D62A61C5BD150328DED5E3CE40646AC7000FEB5238BE764B3253EE6FE1865343319B4B90EF4C5351E3i5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11:00Z</dcterms:created>
  <dc:creator>Безумова</dc:creator>
  <dc:description/>
  <cp:keywords/>
  <dc:language>en-US</dc:language>
  <cp:lastModifiedBy>Безумова</cp:lastModifiedBy>
  <dcterms:modified xsi:type="dcterms:W3CDTF">2012-11-12T09:11:00Z</dcterms:modified>
  <cp:revision>2</cp:revision>
  <dc:subject/>
  <dc:title/>
</cp:coreProperties>
</file>