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«КОТКИНСКИЙ 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28.04.2012 № 20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Коткино, Ненецкий автономный округ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ого  регламен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оставления муниципальной услуг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Организация рассмотрения обращений граждан и личного приема граждан в Администрац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Коткин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нецкого автономного округ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ом</w:t>
      </w:r>
      <w:r>
        <w:rPr>
          <w:rFonts w:cs="Times New Roman" w:ascii="Times New Roman" w:hAnsi="Times New Roman"/>
          <w:sz w:val="24"/>
          <w:szCs w:val="24"/>
        </w:rPr>
        <w:t xml:space="preserve">  разработки и утверждения административных регламентов предоставления муниципальных услуг, утвержденным Постановлением Администрации МО «Коткинский сельсовет» Ненецкого автономного округа от  20.08.2011 № 30, Администрация МО «Коткинский сельсовет» НАО  постановляе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ивный  регламент  предоставления муниципальной услуги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Организация рассмотрения обращений граждан и личного приема граждан в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Коткинский сельсовет»  Ненецкого автономного округа».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постановление вступает в силу после его официального опубликования (обнародования) и подлежит размещению на официальном сайте Администрации МО «Коткинский сельсовет» НА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                       </w:t>
        <w:tab/>
        <w:tab/>
        <w:t xml:space="preserve">              О.М.Поздеев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ткинский 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4.2012 № 20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 регламен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оставления муниципальной услуг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Организация рассмотрения обращений граждан и личного приема граждан в Администрац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Коткин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нецкого автономн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ивный  регламент  предоставления муниципальной услуг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Организация рассмотрения обращений граждан и личного приема граждан в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«Коткинскийй сельсовет»  Ненецкого автономного округа» (далее – Административный регламент) </w:t>
      </w:r>
      <w:r>
        <w:rPr>
          <w:rFonts w:cs="Times New Roman" w:ascii="Times New Roman" w:hAnsi="Times New Roman"/>
          <w:sz w:val="24"/>
          <w:szCs w:val="24"/>
        </w:rPr>
        <w:t xml:space="preserve">определяет сроки и последовательность исполнения административных процедур, связанных с реализацией гражданином Российской Федерации (далее - гражданин) закрепленного за н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 права на обращение в органы местного самоуправления, а также устанавливает порядок рассмотрения обращений граждан должностными лицами Администрац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Коткинский сельсовет»  Ненецкого автономного округа (далее – Администрация муниципального образ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униципальная услуга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смотрения обращений граждан и личного приема граждан в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Коткинский сельсовет» 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униципальная услуга исполняется общим отделом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ителям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е граждане и лица без гражданства, за исключением случаев, установленных международными договорами Российской Федерац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ый или письменный ответ, в том числе и в форме электронного документа, на все поставленные в обращении вопросы, в том числе с учетом принятых мер по ранее поступившим обращениям того же автора и существа данных ему ответов и разъясн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ия, осуществленные в связи со всеми поставленными вопросами, в том числе с учетом принятых мер по ранее поступившим обращениям того же автора и существа данных ему ответов и разъяс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Письменное обращение рассматривается в течение 30 дней со дня его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ключительных случаях, а также в случае направления дополнительного запроса, связанного с рассмотрением обращения, данный срок может быть продлен уполномоченным на то должностным лицом Администрации муниципального образования не более чем на 30 дней с уведомлением гражданина, направившего обращение, о продлении срока его рассмот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отдельном случае руководитель, ответственный за рассмотрение обращения, может установить для подчиненных более короткий срок испол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, если окончание срока рассмотрения обращения приходится на нерабочий день, днем окончания срока считается рабочий день, предшествующий нерабочему дн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исьменное обращение, содержащее вопросы, решение которых не входит в компетенцию Администрации муниципального образования, направляется в течение семи дней со дня регистрации в соответствующий орган или соответствующему должностному лицу, в компетенцию которого входит решение поставленных в обращении вопросов, с уведомлением гражданина, направившего обращение о переадресации обращения, за исключением случаев, когда текст письменного обращения не поддается прочт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ания для предостав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Предоставление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 от 27 апреля 1993 г. N 4866-1 "Об обжаловании в суд действий и решений, нарушающих права и свободы граждан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 июля 2006 г. N 152-ФЗ "О персональных данных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 июля 2006 г. N 149-ФЗ "Об информации, информационных технологиях и защите информ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в соответств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конодательством или иными нормативными правовыми актам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Гражданин в своем письменном обращении в обязательном порядке указывает либо наименование структурного подразделения Администрации муниципального образования, в который направляет письменное обращение,  либо фамилию, имя, отчество должностно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исьменное обращение с доставкой по почте или курьером направляется по почтовому адресу: 166724 Ненецкий автономный округ с. Коткино, улица Школьная, дом 1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 общего отдела Администрации муниципального образ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недельник, вторник, среда, четверг - с 8.30 до 17.00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ятница                              - с 8.30 до 13.30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еденный перерыв                    - с 12.30 до 13.3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ращение может поступить в общий отдел Администрации муниципального образования или должностному лицу Администрации муниципального образования в форме электронного документа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форме электронного документа обращение направляется по адресу: </w:t>
      </w:r>
      <w:hyperlink r:id="rId10">
        <w:r>
          <w:rPr>
            <w:rStyle w:val="InternetLink"/>
            <w:lang w:val="en-US"/>
          </w:rPr>
          <w:t>kadr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otk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Гражданин в своем устном обращении сообщает либо наименование структурного подразделения Администрации муниципального образования, в который обращается, либо фамилию, имя, отчество должностного лица, либо должность соответствующего лица о личном приеме, с которым ходатайствует и излагает суть предложения, заявления или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Гражданин в своем устном обращении излагает суть предложения, заявления или жалобы, а также свои фамилию, имя, отчество (последнее - при наличии), почтовый адрес, по которому должен быть направлен ответ. При личном приеме гражданин предъявляет документ, удостоверяющий его лич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устного обращения заносится в журнал личного приема граждан Администрации муниципального образования, форма которого приведена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и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ращение, в котором содержатся нецензурные либо оскорбительные выражения, угрозы жизни, здоровью и имуществу должностного лица, а также членов его семьи, может быть оставлено без ответа по существу поставленных в нем вопросов с одновременным уведомлением гражданина, направившего обращение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письменном обращении гражданина содержится вопрос, на который Администрацией муниципального образования (три и более раз)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или уполномоченное лицо Администрации муниципального образования вправе принять решение о безосновательности очередного обращения и прекращении переписки с гражданином по данному вопросу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ответ по существу поставленного в обращении вопроса не может быть дан без разглашения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ведени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 муниципального образования или соответствующему должностному лиц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, взимаемой с заявите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Муниципальная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жидания в очереди при подаче обра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ри подаче документов лично заявителем срок ожидания в очереди не должен превышать 30 мину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обра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Письменное обращение гражданина подлежит обязательной регистрации в течение двух дней с момента поступления в Администрацию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ю для личного прием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Личный прием граждан осуществляется с соблюдением мер безопасности в помещениях Администрации муниципального образования, которые обеспечивают комфортное расположение граждан и должностных лиц, оснащены средствам связи, оборудованы столами и стуль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передвижение по помещениям, в которых проводится личный прием, не должны создавать затруднений для лиц с ограниченными возможност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ем граждан в Администрации муниципального образования должностными лицами проводится по графику. В комнате ожидания Администрации муниципального образования на стендах размещается информация о предоставлении муниципальной услуги, извлечения из нормативных правовых актов Российской Федерации, график приема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Помещение, в котором осуществляется прием граждан, должно обеспечив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е расположение гражданина и должностн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и удобства оформления гражданином письменного обра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ную связ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уп к основным нормативным правовым актам, регламентирующим полномочия и сферу компетенции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исьменных принадлежностей и бумаги формата A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Информация о предоставлении муниципальной услуги  представляется специалистами общего отдела Администрации муниципального образования по тел. 8-(818-57)-22-72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По  телефону предоставля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актные телефоны должностных лиц Администрации муниципального образования, его структурных подразде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товый адрес, адрес электронной почты для направления письменных обращений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фик приема граждан уполномоченными должностными лицами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Официальный Интернет-сайт Администрации муниципального образования: </w:t>
      </w:r>
      <w:hyperlink r:id="rId1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uso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График предоставления информации по вопросам регистрации и исполнения обращений граждан, справочной информации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недельник, вторник, среда, четверг - с 8.30 до 17.00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ятница                              - с 8.30 до 13.3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денный перерыв            - с 12.30 до 13.3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Административные процеду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При рассмотрении письменного обращения гражданина выделяют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письменного обращения граждани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исьменного обращения гражданина на рассмотрение по принадлеж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ответственным исполнителем письменного обращения гражданина, принятие по нему решения и направление письменного от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личного приема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письменного обра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Основание для начала административной процедуры: поступление в Администрацию муниципального образования письменного обращения от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Обращение, в форме электронного документа, распечатывается на бумаге, и дальнейшая работа с ним ведется как с письменным обращ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Специалист общего отдела Администрации муниципального образования проверяет обращение на повторность, удостоверяется, что обращение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Администрации муниципального образования или его структурного подразделения, в который направлено письменное обращение, либо фамилию, имя, отчество соответствующего должностн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(последнее - при наличии) граждани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, по которому должны быть направлены ответ, уведомление о переадресации обра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предложения, заявления или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ую подпись и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В течение двух дней с момента поступления обращения в Администрацию муниципального образования специалист общего отдела Администрации муниципального образования регистрирует обращ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исьменного обращения на рассмотр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надлеж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Основание для начала административной процедуры: регистрация письменного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Общий отдел Администрации муниципального образования, в зависимости от содержания письменного обращ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регистрации в тот же день направляет обращение руководителю либо его заместителю для наложения резолюции, либо с резолюцией руководства руководителям структурных подразделений Администрации муниципального образования. Резолюция должна содержать фамилию и инициалы лиц, которым дается поручение, подпись руководителя или его заместителя. Поручение может состоять из нескольких частей, предписывающих каждому исполнителю самостоятельные действия, порядок и срок ис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я с резолюцией руководителя либо его заместителя в тот же день направляются руководителям структурных подразделений Администрации муниципального образования для рассмотрения и ответа авторам обра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емидневный срок со дня регистрации направляет обращение, содержащее вопросы, решение которых не входит в компетенцию Администрации муниципального образования,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его переадрес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идневный срок со дня регистрации направляет копии обращения, содержащие вопросы, относящиеся к компетенции нескольких государственных органов, органов местного самоуправления или должностных лиц,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В случаях, когда поручение дается двум или нескольким структурным подразделениям Администрации муниципального образования, ответственным исполнителем является структурное подразделение Администрации муниципального образования, указанное в резолюции первым. Ему направляется подлинник обращения и предоставляется право созыва соисполнителей, координации их работы для направления ответа граждани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При направлении письменного обращения на рассмотрение в другой государственный орган, орган местного самоуправления или иному должностному лицу должностное лицо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Обращение гражданина, содержащее обжалование решений, действий (бездействия) конкретных должностных лиц Администрации муниципального образования, не может направляться этим должностным лицам для рассмотрения и ответа гражданину. Если исполнение данного условия невозможно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ответствен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письменного обращения, принятие по не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и направление от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Основание для начала административной процедуры: направление по принадлежности ответственному исполнителю письменного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Срок рассмотрения письменного обращения не может превышать 30 дней со дня регистрации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Обращение гражданина считается разрешенным, если рассмотрены все поставленные в нем вопросы, приняты необходимые меры и дан письменный ответ по адресу, указанному в обра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Ответы на письменные обращения граждан, поступившие по почте, факсимильной связью, направляются письменным почтовым отправлением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личного приема гражд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Личный прием гражданина, имеющего документы, удостоверяющие его личность, организует общий отдел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 с согласия гражданина может быть дан ему устно в ходе личного приема, о чем делается запись в журнале личного приема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в установленные сроки гражданину дается письменный ответ по существу поставленных в обращении вопро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На личном приеме гражданин может передать в Администрацию муниципального образования письменное обращение, которое регистрируется и рассматривается в порядке, предусмотренном для письменных обращен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в обращении вопросов, решение которых не входит в компетенцию Администрации муниципального образования, гражданину дается устное разъяснение, куда и в каком порядке ему следует обратить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орядок и формы контроля за предоставление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 Контроль за своевременным и полным рассмотрением обращений граждан осуществляется главой муниципального образования «Пустозерский сельсовет» Ненецкого автономного округа (далее - глава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Контролю подлежат все поступившие обращения граждан, подлежащие раз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Контроль за полнотой и качеством предоставления муниципальной услуги включает в себя проведение плановых и внеплановых проверок полноты качества предоставления муниципальной услуги, выявление и устранение нарушений порядка регистрации и исполнения обращений граждан. Плановые проверки контроля исполнения муниципальной услуги проводятся ежегодно, внеплановые - по мере поступления жало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 осуществляются должностными лицами Администрации муниципального образования. В ходе проведения проверок проверяется исполнение положений Административного регламента, иных нормативных правовых актов Российской Федерации, регулирующих исполнение муниципальной услуги, соблюдение сроков рассмотрения обращений граждан, а также полнота, объективность и всесторонность рассмотрения обращений граждан. По результатам проверок представляются предложения по совершенствованию мероприятий по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Ответственные исполнители несут персональную ответственность за соблюдение сроков и порядка предоставления муниципальной услуги в соответствии с их должностными регламен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судебный (внесудебный) порядок обжалования действия решений и действий (бездействия)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, а также должностных лиц Администрации 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Действия (бездействие) специалистов Администрации муниципального образования, осуществляемые в ходе предоставления муниципальной услуги, могут быть обжалованы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Обращение (жалоба) подается в письменной форме, в форме электронного документа либо при личном при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При обращении в письменной форме гражданин в обязательном порядке указывает фамилию, имя, отчество (при наличии) соответствующего должностного лица Администрации муниципального образования, а также свои фамилию, имя, отчество (последнее - при наличии), почтовый адрес или адрес электронной почты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Основания для отказа в рассмотрении жалобы, предусмотренные пунктом Административного регламента, являются исчерпывающи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По результатам рассмотрения жалобы на действия (бездействие) и решения, осуществляемые (принимаемые) в ходе предоставления муниципальной услуги, глава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ет правомерными действия (бездействие) и решения в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Гражданин вправе обжаловать действия (бездействие) и решения должностных лиц Администрации муниципального образования, решения, осуществляемые (принимаемые) в ходе предоставления муниципальной услуги,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Организация рассмотрения обращений гражда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личного приема граждан 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откинский сельсовет»  Ненецкого автономного округ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личного приема гражд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3105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адрес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иема  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а обращения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в структурные подразделения Администрации  МО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ткинский» НАО  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запроса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сполнения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запроса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иема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приема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и участников приема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26;n=66061;fld=134;dst=100016" TargetMode="External"/><Relationship Id="rId3" Type="http://schemas.openxmlformats.org/officeDocument/2006/relationships/hyperlink" Target="consultantplus://offline/ref=BAC73551DB208C3F9799ED4C465B9D6ABFE80BC9F22A0525A0F1BEZEk1G" TargetMode="External"/><Relationship Id="rId4" Type="http://schemas.openxmlformats.org/officeDocument/2006/relationships/hyperlink" Target="consultantplus://offline/ref=BAC73551DB208C3F9799ED4C465B9D6ABFE80BC9F22A0525A0F1BEZEk1G" TargetMode="External"/><Relationship Id="rId5" Type="http://schemas.openxmlformats.org/officeDocument/2006/relationships/hyperlink" Target="consultantplus://offline/ref=BAC73551DB208C3F9799ED4C465B9D6AB5E40ACDFA770F2DF9FDBCE6Z2kBG" TargetMode="External"/><Relationship Id="rId6" Type="http://schemas.openxmlformats.org/officeDocument/2006/relationships/hyperlink" Target="consultantplus://offline/ref=BAC73551DB208C3F9799ED4C465B9D6ABCE00FCDFC795227F1A4B0E42C35A27ACDAB43762EF4DFBFZBkEG" TargetMode="External"/><Relationship Id="rId7" Type="http://schemas.openxmlformats.org/officeDocument/2006/relationships/hyperlink" Target="consultantplus://offline/ref=BAC73551DB208C3F9799ED4C465B9D6ABCE10BC9F17B5227F1A4B0E42CZ3k5G" TargetMode="External"/><Relationship Id="rId8" Type="http://schemas.openxmlformats.org/officeDocument/2006/relationships/hyperlink" Target="consultantplus://offline/ref=BAC73551DB208C3F9799ED4C465B9D6ABCE10ECBFD7B5227F1A4B0E42CZ3k5G" TargetMode="External"/><Relationship Id="rId9" Type="http://schemas.openxmlformats.org/officeDocument/2006/relationships/hyperlink" Target="consultantplus://offline/ref=BAC73551DB208C3F9799ED4C465B9D6ABCE20EC4F87D5227F1A4B0E42C35A27ACDAB43762EF4DEB9ZBkBG" TargetMode="External"/><Relationship Id="rId10" Type="http://schemas.openxmlformats.org/officeDocument/2006/relationships/hyperlink" Target="mailto:kadri@kotkino.ru" TargetMode="External"/><Relationship Id="rId11" Type="http://schemas.openxmlformats.org/officeDocument/2006/relationships/hyperlink" Target="consultantplus://offline/ref=BAC73551DB208C3F9799ED4C465B9D6ABCE108C9FC795227F1A4B0E42C35A27ACDAB43762EF4DEBFZBkCG" TargetMode="External"/><Relationship Id="rId12" Type="http://schemas.openxmlformats.org/officeDocument/2006/relationships/hyperlink" Target="consultantplus://offline/ref=BAC73551DB208C3F9799ED4C465B9D6AB4E305C4F9770F2DF9FDBCE6Z2kBG" TargetMode="External"/><Relationship Id="rId13" Type="http://schemas.openxmlformats.org/officeDocument/2006/relationships/hyperlink" Target="http://www.pusovet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02:00Z</dcterms:created>
  <dc:creator>Безумова</dc:creator>
  <dc:description/>
  <cp:keywords/>
  <dc:language>en-US</dc:language>
  <cp:lastModifiedBy>Безумова</cp:lastModifiedBy>
  <dcterms:modified xsi:type="dcterms:W3CDTF">2012-11-12T09:02:00Z</dcterms:modified>
  <cp:revision>2</cp:revision>
  <dc:subject/>
  <dc:title/>
</cp:coreProperties>
</file>