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6" w:hanging="0"/>
        <w:rPr>
          <w:b/>
          <w:b/>
          <w:szCs w:val="24"/>
        </w:rPr>
      </w:pPr>
      <w:r>
        <w:rPr>
          <w:b/>
          <w:szCs w:val="24"/>
        </w:rPr>
        <w:t>АДМИНИСТРАЦИЯ</w:t>
      </w:r>
    </w:p>
    <w:p>
      <w:pPr>
        <w:pStyle w:val="Normal"/>
        <w:spacing w:lineRule="auto" w:line="240" w:before="0" w:after="0"/>
        <w:ind w:right="4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КОТКИНСКИЙ  СЕЛЬСОВЕТ»</w:t>
      </w:r>
    </w:p>
    <w:p>
      <w:pPr>
        <w:pStyle w:val="Normal"/>
        <w:spacing w:lineRule="auto" w:line="240" w:before="0" w:after="0"/>
        <w:ind w:right="4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Normal"/>
        <w:spacing w:lineRule="auto" w:line="240" w:before="0" w:after="0"/>
        <w:ind w:right="4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right="46" w:hanging="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ind w:right="4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т  26.01.2012 г. № 5А</w:t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о  Коткино,</w:t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ецкий автономный округ</w:t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ConsPlusTitl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орядка разработки прогноза социально - экономического  </w:t>
      </w:r>
    </w:p>
    <w:p>
      <w:pPr>
        <w:pStyle w:val="ConsPlusTitl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вития муниципального образования «Коткинский сельсовет» </w:t>
      </w:r>
    </w:p>
    <w:p>
      <w:pPr>
        <w:pStyle w:val="ConsPlusTitl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Ненецкого автономного округа</w:t>
      </w:r>
    </w:p>
    <w:p>
      <w:pPr>
        <w:pStyle w:val="ConsPlusTitl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 статьей 173 Бюджетного кодекса Российской Федерации, Положением "О бюджетном устройстве и бюджетном процессе в муниципальном образовании "Коткинский сельсовет»" Ненецкого автономного округа  утвержденным  Советом депутатов МО «Коткинский сельсовет» НАО от 15.05.2008 № 2  Администрация МО «Коткинский сельсовет» НАО 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твердить прилагаемый  Порядок разработки прогноза социально-экономического развития муниципального образования «Коткинский сельсовет» Ненецкого автономного округ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Коткинский сельсовет» НАО  </w:t>
        <w:tab/>
        <w:tab/>
        <w:tab/>
        <w:tab/>
        <w:tab/>
        <w:t>О.М.Поздее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АО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1.2012 № 5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ConsPlusTitl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Title"/>
        <w:spacing w:lineRule="auto" w:line="276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работки прогноза социально - экономического  </w:t>
      </w:r>
    </w:p>
    <w:p>
      <w:pPr>
        <w:pStyle w:val="ConsPlusTitl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вития муниципального образования «Коткинский сельсовет» </w:t>
      </w:r>
    </w:p>
    <w:p>
      <w:pPr>
        <w:pStyle w:val="ConsPlusTitl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Ненецкого автономного округа</w:t>
      </w:r>
    </w:p>
    <w:p>
      <w:pPr>
        <w:pStyle w:val="ConsPlusTitl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Основ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1. Прогноз социально-экономического развития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Коткинский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зрабатывается в соответствии с Бюджетным кодексом Российской Федерации, ежегодным бюджетным посланием Президента Российской Федерации Федеральному Собранию Российской Федерации, основными направлениями налоговой и бюджетной политик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Коткинский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огноз разрабатывается на очередной финансовый год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огноз служит основой для составления бюджета муниципального образования «Коткинский сельсовет» Ненецкого автономного округа на очередной финансовый г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руктура прогноз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огноз формируется в составе таблиц по прилагаемым формам к настоящему Порядку и пояснительной записки к ним. В пояснительной записке к прогнозу социально-экономического развития приводится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огноз социально-экономического развития муниципального образования «Коткинский сельсовет» Ненецкого автономного округа разрабатывается по следующим раздел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мограф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нежные доходы и расходы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удовые ресурсы и занят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ая поддержка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льту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ая культура и спор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лодежная полити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экономического рос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мышле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лищно-коммунальное хозяйст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ынок товаров и услу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лое предпринимательст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льское хозяйст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вести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нанс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 и связ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разработки Прогноз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Исходной базой для разработки прогноза на очередной финансовый год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Основные макроэкономические показатели социально-экономического развития муниципального образования «Коткинский сельсовет» Ненецкого автономного округа (далее - муниципальное образование) за предыдущий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Дефляторы по видам экономическ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Сценарные условия социально-экономического развития Российской Федерации на очередной финансовый год и плановый период с учетом экономической политики, определяемой на региональном и муниципальном уров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азработка Прогноза осуществляется Администрацией муниципального образования «Коткинский сельсовет» Ненецкого автономного округа (далее - Администрация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 До 1 июня текущего года структурные подразделения  Администрации муниципального образования, направляют информацию по разделам Прогноза в финансово-бюджетный отдел Администрации муниципального образования  для разработки Прогноз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До 1 августа текущего года финансово-бюджетный отдел Администрации муниципального образования представляет Прогноз на рассмотрение заседания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рогноз одобряется Постановлением Администрации муниципального образования одновременно с принятием решения о внесении проекта местного бюджета в Совет депутатов муниципального образования «Коткин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6. Изменение прогноза социально-экономического развития муниципального образования «Коткинский сельсовет» Ненецкого автономного округа в ходе составления или рассмотрения проекта местного бюджета влечет за собой изменение основных характеристик проекта ме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40:00Z</dcterms:created>
  <dc:creator>Безумова</dc:creator>
  <dc:description/>
  <cp:keywords/>
  <dc:language>en-US</dc:language>
  <cp:lastModifiedBy>Безумова</cp:lastModifiedBy>
  <dcterms:modified xsi:type="dcterms:W3CDTF">2012-11-12T08:40:00Z</dcterms:modified>
  <cp:revision>2</cp:revision>
  <dc:subject/>
  <dc:title/>
</cp:coreProperties>
</file>