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11.12.2013г. № 7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  увеличении (индексации)  размера ежемесячной доплаты к пенсии лицам, замещавшим выборные муниципальные должности и муниципальные должности муниципальной службы в муниципальном образовании «Коткинский сельсовет» Ненецкого автономного округа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Руководствуясь  </w:t>
      </w:r>
      <w:r>
        <w:rPr>
          <w:rFonts w:cs="Times New Roman" w:ascii="Times New Roman" w:hAnsi="Times New Roman"/>
          <w:sz w:val="24"/>
          <w:szCs w:val="24"/>
        </w:rPr>
        <w:t xml:space="preserve">частью 2 статьи 6 Закона Ненецкого автономного округа от 01.07.2008 № 35-ОЗ «О гарантиях лицам, замещающим выборные должности местного самоуправления в Ненецком автономном округе», частью 2 статьи 4 Закона Ненецкого автономного округа от 14.10.2010 № 73-ОЗ «О ежемесячной доплате к трудовой пенсии лицам,  замещавшим должности муниципальной службы в Ненецком автономном округе», Решениями Совета депутатов МО «Коткинский сельсовет» НАО от 10.12.2013 № 2 </w:t>
      </w:r>
      <w:r>
        <w:rPr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О внесении изменений в Решение Совета депутатов МО  «Коткинский сельсовет» НАО  от 28.12.2012 № 1 «О бюджете муниципального образования «Коткинский сельсовет» Ненецкого автономного округа на 2013 год»,  Администрация МО «Коткинский сельсовет» НАО 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2"/>
        </w:numPr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Централизованной бухгалтерии Администрация МО «Коткинский сельсовет» НАО увеличить (проиндексировать) с 1 декабря 2013 года в 1,05 раза размер ежемесячной доплаты к трудовой пенсии лицам, замещавшим выборные муниципальные должности и муниципальные должности муниципальной службы в муниципальном образовании «Коткинский сельсовет» Ненецкого автономного округа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после его официального  опубликования (обнародования) и применяется к правоотношениям, возникшим с 1 декабря 2013 года.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Коткинский сельсовет» НАО                                                                  О.М.Позд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 Rounded MT Bold" w:hAnsi="Calibri;Arial Rounded MT Bold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 Rounded MT Bold" w:hAnsi="Calibri;Arial Rounded MT Bold" w:eastAsia="Times New Roman" w:cs="Calibri;Arial Rounded MT Bold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0:10:00Z</dcterms:created>
  <dc:creator>Безумова</dc:creator>
  <dc:description/>
  <cp:keywords/>
  <dc:language>en-US</dc:language>
  <cp:lastModifiedBy>Безумова</cp:lastModifiedBy>
  <cp:lastPrinted>2013-04-16T16:48:00Z</cp:lastPrinted>
  <dcterms:modified xsi:type="dcterms:W3CDTF">2013-12-16T10:10:00Z</dcterms:modified>
  <cp:revision>2</cp:revision>
  <dc:subject/>
  <dc:title/>
</cp:coreProperties>
</file>