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Style w:val="FontStyle21"/>
          <w:rFonts w:eastAsia="Arial"/>
          <w:b/>
        </w:rPr>
        <w:t xml:space="preserve">                         </w:t>
      </w: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2 июля  2013 года  № 4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847" w:hRule="atLeast"/>
        </w:trPr>
        <w:tc>
          <w:tcPr>
            <w:tcW w:w="5070" w:type="dxa"/>
            <w:tcBorders/>
          </w:tcPr>
          <w:p>
            <w:pPr>
              <w:pStyle w:val="Normal"/>
              <w:overflowPunct w:val="true"/>
              <w:jc w:val="both"/>
              <w:textAlignment w:val="auto"/>
              <w:rPr>
                <w:bCs/>
                <w:w w:val="105"/>
                <w:sz w:val="22"/>
                <w:szCs w:val="22"/>
              </w:rPr>
            </w:pPr>
            <w:r>
              <w:rPr>
                <w:bCs/>
                <w:w w:val="105"/>
                <w:sz w:val="22"/>
                <w:szCs w:val="22"/>
              </w:rPr>
              <w:t xml:space="preserve">Об утверждении </w:t>
            </w:r>
            <w:r>
              <w:rPr>
                <w:sz w:val="22"/>
                <w:szCs w:val="22"/>
              </w:rPr>
              <w:t>Порядка предоставления субсидий из местного бюджета юридическим лицам – производителям товаров, работ, услуг на возмещение затрат по выполнению отдельных мероприятий в рамках целевых программ Заполярного района и мероприятий по подготовке объектов коммунального хозяйства к работе в осенне-зимний период, на 2013 год</w:t>
            </w:r>
          </w:p>
        </w:tc>
      </w:tr>
    </w:tbl>
    <w:p>
      <w:pPr>
        <w:pStyle w:val="Normal"/>
        <w:overflowPunct w:val="true"/>
        <w:jc w:val="both"/>
        <w:textAlignment w:val="auto"/>
        <w:rPr>
          <w:bCs/>
          <w:w w:val="105"/>
          <w:sz w:val="22"/>
          <w:szCs w:val="22"/>
        </w:rPr>
      </w:pPr>
      <w:r>
        <w:rPr>
          <w:bCs/>
          <w:w w:val="105"/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>
          <w:bCs/>
          <w:w w:val="105"/>
          <w:sz w:val="22"/>
          <w:szCs w:val="22"/>
        </w:rPr>
      </w:pPr>
      <w:r>
        <w:rPr>
          <w:bCs/>
          <w:w w:val="105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Коткинский сельсовет» НАО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18" w:leader="none"/>
        </w:tabs>
        <w:ind w:left="0" w:right="-1" w:firstLine="567"/>
        <w:jc w:val="both"/>
        <w:rPr/>
      </w:pPr>
      <w:r>
        <w:rPr>
          <w:sz w:val="26"/>
          <w:szCs w:val="26"/>
        </w:rPr>
        <w:t xml:space="preserve">Утвердить Порядок предоставления субсидий из местного бюджета юридическим лицам – производителям товаров, работ, услуг на возмещение затрат по выполнению отдельных мероприятий в рамках целевых программ Заполярного района и мероприятий по подготовке объектов коммунального хозяйства к работе в осенне-зимний период, на 2013 год </w:t>
      </w:r>
      <w:r>
        <w:rPr>
          <w:bCs/>
          <w:w w:val="105"/>
          <w:sz w:val="26"/>
          <w:szCs w:val="26"/>
        </w:rPr>
        <w:t>(прилагает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18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Определить уполномоченным органом, на которого возложены функции по перечислению средств субсидий юридическим лицам – производителям товаров, работ, услуг, финансовый отдел Администрации муниципального образования «Коткинский сельсовет» НАО 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18" w:leader="none"/>
        </w:tabs>
        <w:overflowPunct w:val="true"/>
        <w:ind w:left="0" w:firstLine="567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Контроль за исполнением настоящего постановления возложить </w:t>
        <w:br/>
        <w:t>на Главного бухгалтера Администрации МО «Коткинский сельсовет» НАО Ардееву О.П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18" w:leader="none"/>
        </w:tabs>
        <w:overflowPunct w:val="true"/>
        <w:ind w:left="0" w:firstLine="567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Коткинский сельсовет» НАО                                                             О.М.Поздеев</w:t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МО «Коткинский сельсовет»</w:t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2.07.2013г №  49</w:t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widowControl/>
        <w:ind w:firstLine="567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РЕДОСТАВЛЕНИЯ СУБСИДИЙ ИЗ БЮДЖЕТА МО «КОТКИНСКИЙ СЕЛЬСОВЕТ» ЮРИДИЧЕСКИМ ЛИЦАМ – ПРОИЗВОДИТЕЛЯМ ТОВАРОВ, РАБОТ, УСЛУГ НА ВОЗМЕЩЕНИЕ ЗАТРАТ ПО ВЫПОЛНЕНИЮ ОТДЕЛЬНЫХ МЕРОПРИЯТИЙ В РАМКАХ ЦЕЛЕВЫХ ПРОГРАММ ЗАПОЛЯРНОГО РАЙОНА И МЕРОПРИЯТИЙ ПО ПОДГОТОВКЕ ОБЪЕКТОВ КОММУНАЛЬНОГО ХОЗЯЙСТВА К РАБОТЕ В ОСЕННЕ-ЗИМНИЙ ПЕРИОД НА 2013 ГОД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6"/>
          <w:szCs w:val="26"/>
        </w:rPr>
        <w:t>Настоящий порядок определяет механизм предоставления и расходования субсидий, выделяемых из бюджета МО «Коткинский сельсовет» в 2013 году юридическим лицам -  производителям товаров, работ, услуг (далее – получатели субсидий) на возмещение затрат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по выполнению отдельных мероприятий в рамках целевых программ Заполярного района в целях бесперебойного функционирования предприятий жилищно-коммунального комплекса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</w:rPr>
        <w:tab/>
        <w:t>- по выполнению мероприятий по подготовке объектов коммунального хозяйства к работе в осенне-зимний период в целях бесперебойного функционирования объектов жизнеобеспечения МО «Коткинский сельсовет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речисление субсидий осуществляется Администрацией МО «Коткинский сельсовет» (далее – Администрация) на безвозмездной и безвозвратной основе в соответствии со сводной бюджетной росписью районного бюджета, утвержденными лимитами бюджетных обязательств и настоящим порядком.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ритерии отбора юридических лиц, 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меющих право на получение субсидий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 на получение субсидий имеют юридические лица </w:t>
        <w:br/>
        <w:t>(за исключением государственных (муниципальных) учреждений), удовлетворяющие следующим критериям отбора (далее – заявители)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о заявителя не должно находиться под арестом, наложенным по решению суда или по постановлению судебного пристава-исполнителя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осуществления процедуры реорганизации или ликвидации заявителя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фактов обращения взыскания на имущество заявителя по решению суда или по постановлению судебного пристава-исполнителя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сутствие решения арбитражного суда о признании заявителя банкротом и об открытии конкурсного производств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задолженности заявителя по налогам, страховым взносам и иным обязательным платежам в бюджеты всех уровней и внебюджетные фонды не должен превышать двадцать пять процентов балансовой стоимости активов по данным бухгалтерской отчетности за последний отчетный период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сутствие фактов нецелевого использования предоставленных ранее субсидий из бюджета МО «Коткинский сельсовет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роизводственные мощности или объекты коммунального хозяйства должны находиться в собственности МО «Коткинский сельсовет» и переданы заявителю на праве хозяйственного ведения или по концессионному согла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и и условия предоставления субсидий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убсидии на реализацию отдельных мероприятий в рамках целевых программ Заполярного района предоставляются на возмещение предстоящих или произведенных затрат на следующие цели:</w:t>
      </w:r>
    </w:p>
    <w:p>
      <w:pPr>
        <w:pStyle w:val="ConsPlusNormal"/>
        <w:widowControl/>
        <w:numPr>
          <w:ilvl w:val="2"/>
          <w:numId w:val="1"/>
        </w:numPr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проведение реконструкции и капитального ремонта объектов коммунального хозяйства, предназначенных для оказания коммунальных услуг;</w:t>
      </w:r>
    </w:p>
    <w:p>
      <w:pPr>
        <w:pStyle w:val="ConsPlusNormal"/>
        <w:widowControl/>
        <w:numPr>
          <w:ilvl w:val="2"/>
          <w:numId w:val="1"/>
        </w:numPr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проведение мероприятий по геологическим исследованиям и разведке подземных вод;</w:t>
      </w:r>
    </w:p>
    <w:p>
      <w:pPr>
        <w:pStyle w:val="ConsPlusNormal"/>
        <w:widowControl/>
        <w:numPr>
          <w:ilvl w:val="2"/>
          <w:numId w:val="1"/>
        </w:numPr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приобретение, доставку, монтаж оборудования, предназначенного для оказания жилищно-коммунальных услуг на территории МО «Коткинский сельсовет»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Субсидии на выполнение мероприятий по подготовке объектов коммунального хозяйства к работе в осенне-зимний период предоставляются на возмещение предстоящих или произведенных затрат на следующие цел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1. на проведение реконструкции (модернизации), капитального или текущего ремонта объектов коммунального хозяйства, находящихся в собственности МО «Коткинский сельсовет» и переданных на праве хозяйственного ведения или по концессионному соглашению юридическому лицу – производителю товаров, работ, услуг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2. на приобретение и доставку основных узлов и агрегатов, материалов в целях проведения текущих ремонтов, а также оборудования для объектов коммунального хозяйства, находящихся в собственности МО «Коткинский сельсовет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3. на приобретение и доставку основных узлов и агрегатов, материалов в целях проведения текущих ремонтов объектов коммунального хозяйства, находящихся в собственности МО «Коткинский сельсовет» и переданных на праве хозяйственного ведения или по концессионному соглашению юридическому лицу – производителю товаров, работ, услуг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567"/>
        <w:jc w:val="both"/>
        <w:rPr/>
      </w:pPr>
      <w:r>
        <w:rPr>
          <w:sz w:val="26"/>
          <w:szCs w:val="26"/>
        </w:rPr>
        <w:t>Субсидии на возмещение предстоящих или произведенных затрат на реализацию отдельных мероприятий в рамках целевых программ Заполярного района предоставляются в соответствии с соглашением о предоставлении в текущем финансовом году субсидий из бюджета муниципального района «Заполярный район» в рамках реализации мероприятий действующих целевых программ  Заполярного район, заключенным между Администрацией муниципального района «Заполярный район»  и Администрацией МО «Коткинский сельсовет»с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Субсидии на возмещение предстоящих или произведенных затрат на выполнение мероприятий по подготовке объектов коммунального хозяйства к работе в осенне-зимний период предоставляются в соответствии с соглашением о предоставлении в текущем финансовом году субсидий из бюджета муниципального района «Заполярный район» в рамках реализации мероприятий по подготовке объектов коммунального хозяйства к работе в осенне-зимний период, заключенным между Администрацией муниципального района «Заполярный район»  и Администрацией МО «Коткинский сельсовет». 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Субсидии предоставляются на безвозмездной и безвозвратной основе и должны быть использованы по целевому назначению. Субсидии, использование которых по целевому назначению невозможно по независящим от получателя субсидии причинам, а также остатки неиспользованных субсидий должны быть возвращены в бюджет МО «Коткинский сельсовет» до конца текущего финансового года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Субсидии предоставляются в пределах средств, предусмотренных на эти цели в бюджете МО «Коткинский сельсовет» на 2013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предоставления субсидий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/>
          <w:b/>
          <w:bCs/>
          <w:sz w:val="26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6"/>
          <w:szCs w:val="26"/>
        </w:rPr>
        <w:t>Для получения субсидии заявителю необходимо представить в Администрацию следующие документы: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о предоставлении субсидии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ренные копии учредительных документов со всеми приложениями, изменениями и дополнениями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у службы судебных приставов, подтверждающую, что имущество юридического лица не арестовано и на него не обращено взыскание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арантийное письмо за подписью руководителя и главного бухгалтера юридического лица об отсутствии в отношении него осуществления процедуры ликвидации, реорганизации или банкротства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у налогового органа, в котором юридическое лицо состоит на налоговом учете, о наличии либо отсутствии задолженности по налогам и иным обязательным платежам в бюджеты всех уровней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ренные копии: бухгалтерского баланса (форма № 1 по ОКУД), отчета о прибылях и убытках (форма N 2 по ОКУД) по всем осуществляемым видам деятельности за отчетный бухгалтерский период, предшествующий подаче заявления о предоставлении субсидии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иску из бухгалтерского отчета по основным средствам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и концессионных соглашений (в случае их заключения)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ренные копии контрактов (договоров), на основании которых осуществляется приобретение, доставка основных узлов и агрегатов, материалов, реконструкция (модернизация), капитальный, текущий ремонт объектов жилищно-коммунального хозяйства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пии дефектационных актов, смет или калькуляций стоимости контрактов (договоров), заверенные заказчиком по контракту (договору), подлинники или заверенные копии документов (счета-фактуры, платежные поручения, товарные накладные, товарно-транспортные накладные, коносаменты,  акты приема-передачи, акты выполненных работ и т.п.), подтверждающие фактическое исполнение контракта (договора), либо счета на авансирование поставки товаров, выполнения работ, оказания услуг. 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у, подтверждающую, что затраты на приобретение, доставку основных узлов и агрегатов, материалов, реконструкцию, капитальный, текущий ремонт  объектов коммунального хозяйства не включены в тарифы на жилищно-коммунальные услуги на текущий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се копии документов должны быть качественно исполнены, заверены подписью руководителя, главного бухгалтера и печатью организ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кументы, указанные в подпунктах б) – е) настоящего пункта, предоставляются заявителями при первом обращении за предоставлением субсидии в текущем финансовом год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контроля за соответствием заявителей критериям отбора юридических лиц, имеющих право на получение субсидий, Администрация в течение текущего года может повторно запросить отдельные документы или полный пакет доку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сутствие фактов нецелевого использования субсидий, предоставленных на полную или частичную оплату предстоящих расходов, контролируется Администрацией по отчету заявителей об использовании субсидий, форма которого определена Порядком в Приложении № 1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юридического лица, подавшего заявление на получение субсидии, несет персональную ответственность за целевое использование субсидии и формирование стоимости контракта (договора), на исполнение которого запрашивается субсидия.</w:t>
      </w:r>
    </w:p>
    <w:p>
      <w:pPr>
        <w:pStyle w:val="Normal"/>
        <w:numPr>
          <w:ilvl w:val="1"/>
          <w:numId w:val="6"/>
        </w:numPr>
        <w:ind w:left="0" w:firstLine="567"/>
        <w:jc w:val="both"/>
        <w:rPr/>
      </w:pPr>
      <w:r>
        <w:rPr>
          <w:sz w:val="26"/>
          <w:szCs w:val="26"/>
        </w:rPr>
        <w:t xml:space="preserve">Администрация в течение 5 (пяти) рабочих дней проводит проверку представленных документов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е если заявители представили не все документы, указанные </w:t>
        <w:br/>
        <w:t>в пункте 4.1. Порядка, или представленные документы не соответствуют требованиям настоящего Порядка, срок рассмотрения документов продлевается до даты устранения всех замечаний по документам или предоставления недостающих документов.</w:t>
      </w:r>
    </w:p>
    <w:p>
      <w:pPr>
        <w:pStyle w:val="Normal"/>
        <w:numPr>
          <w:ilvl w:val="1"/>
          <w:numId w:val="6"/>
        </w:numPr>
        <w:ind w:left="0" w:firstLine="567"/>
        <w:jc w:val="both"/>
        <w:rPr/>
      </w:pPr>
      <w:r>
        <w:rPr>
          <w:sz w:val="26"/>
          <w:szCs w:val="26"/>
        </w:rPr>
        <w:t>Администрация вправе отказать в предоставлении субсидии и вернуть документы заявителю при отсутствии средств в бюджете МО «Коткинский сельсовет» на эти цели или если заявитель на дату подачи документов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просроченную задолженность по налоговым платежам и иным обязательным платежам в бюджетную систему РФ, которая превышает двадцать пять процентов балансовой стоимости активов по данным бухгалтерской отчетности за последний отчетный период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ходится в стадии реорганизации, ликвидации или банкротства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ил поддержку из бюджета и нарушил условия ее предоставления.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принятия решения об отказе в предоставлении субсидии, Администрация направляет письменное уведомление с указанием причин отказа. 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оряжение о предоставлении субсидии является основанием для перечисления денежных средств на счет получателя субсидии. Администрация в установленном порядке производит перечисление целевых средств на счет получателя субсидии.</w:t>
      </w:r>
    </w:p>
    <w:p>
      <w:pPr>
        <w:pStyle w:val="Normal"/>
        <w:numPr>
          <w:ilvl w:val="1"/>
          <w:numId w:val="6"/>
        </w:numPr>
        <w:ind w:left="0" w:firstLine="567"/>
        <w:jc w:val="both"/>
        <w:rPr/>
      </w:pPr>
      <w:r>
        <w:rPr>
          <w:sz w:val="26"/>
          <w:szCs w:val="26"/>
        </w:rPr>
        <w:t>Получатель субсидии в течение 15 (пятнадцати) дней с момента получения средств предоставляет в Администрацию копии документов, подтверждающих целевое использование субсидии.</w:t>
      </w:r>
    </w:p>
    <w:p>
      <w:pPr>
        <w:pStyle w:val="Normal"/>
        <w:numPr>
          <w:ilvl w:val="1"/>
          <w:numId w:val="6"/>
        </w:numPr>
        <w:ind w:left="0" w:firstLine="567"/>
        <w:jc w:val="both"/>
        <w:rPr/>
      </w:pPr>
      <w:r>
        <w:rPr>
          <w:sz w:val="26"/>
          <w:szCs w:val="26"/>
        </w:rPr>
        <w:t>Получатель субсидии ежемесячно представляет в Администрацию  отчет об использовании субсидий по прилагаемой форме согласно Приложению № 1.</w:t>
      </w:r>
    </w:p>
    <w:p>
      <w:pPr>
        <w:pStyle w:val="Normal"/>
        <w:numPr>
          <w:ilvl w:val="1"/>
          <w:numId w:val="6"/>
        </w:numPr>
        <w:ind w:left="0" w:firstLine="567"/>
        <w:jc w:val="both"/>
        <w:rPr/>
      </w:pPr>
      <w:r>
        <w:rPr>
          <w:sz w:val="26"/>
          <w:szCs w:val="26"/>
        </w:rPr>
        <w:t xml:space="preserve">Авансовое предоставление бюджетных средств получателям субсидий для оплаты предстоящих расходов может производиться в размере </w:t>
        <w:br/>
        <w:t xml:space="preserve">до 100 процентов стоимости договора  в случае, если данное условие предусмотрено договором. </w:t>
      </w:r>
    </w:p>
    <w:p>
      <w:pPr>
        <w:pStyle w:val="Normal"/>
        <w:numPr>
          <w:ilvl w:val="1"/>
          <w:numId w:val="6"/>
        </w:numPr>
        <w:ind w:left="0" w:firstLine="567"/>
        <w:jc w:val="both"/>
        <w:rPr/>
      </w:pPr>
      <w:r>
        <w:rPr>
          <w:sz w:val="26"/>
          <w:szCs w:val="26"/>
        </w:rPr>
        <w:t>Контроль за целевым использованием субсидий возлагается на Администрацию в соответствии с установленными полномочиям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рядок возврата субсидий в случае наруш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словий, установленных при их предоставлении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1"/>
          <w:numId w:val="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зврат субсидий, использованных получателем не по целевому назначению, осуществляется в следующем порядке:</w:t>
      </w:r>
    </w:p>
    <w:p>
      <w:pPr>
        <w:pStyle w:val="Normal"/>
        <w:numPr>
          <w:ilvl w:val="2"/>
          <w:numId w:val="6"/>
        </w:numPr>
        <w:ind w:left="0" w:firstLine="567"/>
        <w:jc w:val="both"/>
        <w:rPr/>
      </w:pPr>
      <w:r>
        <w:rPr>
          <w:sz w:val="26"/>
          <w:szCs w:val="26"/>
        </w:rPr>
        <w:t>Администрация направляет и в адрес получателя субсидии, допустившего нецелевое использование бюджетных средств, уведомление о возврате предоставленных субсидий.</w:t>
      </w:r>
    </w:p>
    <w:p>
      <w:pPr>
        <w:pStyle w:val="Normal"/>
        <w:numPr>
          <w:ilvl w:val="2"/>
          <w:numId w:val="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учатель субсидии в течение 10 рабочих дней со дня получения уведомления обязан произвести возврат бюджетных средств по указанным в уведомлении реквизита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2"/>
          <w:numId w:val="6"/>
        </w:numPr>
        <w:ind w:left="0" w:firstLine="567"/>
        <w:jc w:val="both"/>
        <w:rPr/>
      </w:pPr>
      <w:r>
        <w:rPr>
          <w:sz w:val="26"/>
          <w:szCs w:val="26"/>
        </w:rPr>
        <w:t>При неисполнении получателем субсидий обязанностей по возврату бюджетных средств Администрация имеет право взыскать бюджетные средства в порядке, установленном действующим законодательством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к Порядку предоставления субсидий из бюджета МО «Коткинский сельсовет» юридическим лицам – производителям товаров, работ, услуг на возмещение затрат по выполнению отдельных мероприятий в рамках целевых программ Заполярного района и мероприятий по подготовке объектов коммунального хозяйства к работе в осенне-зимний период, на 2013 год</w:t>
      </w:r>
    </w:p>
    <w:p>
      <w:pPr>
        <w:pStyle w:val="Normal"/>
        <w:ind w:left="900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</w:rPr>
        <w:t>об использовании субсидий на проведение отдельных мероприятий в рамках целевых программ Заполярного района и мероприятий по подготовке объектов коммунального хозяйства к работе в осенне-зимний период</w:t>
      </w:r>
    </w:p>
    <w:p>
      <w:pPr>
        <w:pStyle w:val="Normal"/>
        <w:jc w:val="center"/>
        <w:rPr/>
      </w:pPr>
      <w:r>
        <w:rPr/>
        <w:t>по состоянию на ________________ 20_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юридического лица ________________ /____________/</w:t>
      </w:r>
    </w:p>
    <w:tbl>
      <w:tblPr>
        <w:tblW w:w="14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276"/>
        <w:gridCol w:w="1276"/>
        <w:gridCol w:w="1417"/>
        <w:gridCol w:w="1276"/>
        <w:gridCol w:w="1417"/>
        <w:gridCol w:w="1276"/>
        <w:gridCol w:w="1559"/>
        <w:gridCol w:w="155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ероприятия, на реализацию которого получена субсид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визиты контракта (догов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мет контракта (догов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оимость по контракту (договору)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змер субсидии по контракту (договору)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 контракта (догово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олучено субсидий из бюджета, руб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ислено бюджетных средств подрядной организации на отчетную дату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и освоено на отчетную дату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мечани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ричины неосвоения, сведения о видах выполняемых работ или ввода объекта)</w:t>
            </w:r>
          </w:p>
        </w:tc>
      </w:tr>
      <w:tr>
        <w:trPr>
          <w:trHeight w:val="31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_____________________________/___________/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t>«____» ____________ 20___ г.</w:t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7"/>
        </w:tabs>
        <w:ind w:left="1557" w:hanging="990"/>
      </w:pPr>
      <w:rPr>
        <w:w w:val="100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2145"/>
        </w:tabs>
        <w:ind w:left="2145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2145"/>
        </w:tabs>
        <w:ind w:left="2145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2145"/>
        </w:tabs>
        <w:ind w:left="2145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w w:val="1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Верхний колонтитул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 AD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18:00Z</dcterms:created>
  <dc:creator>obra</dc:creator>
  <dc:description/>
  <cp:keywords/>
  <dc:language>en-US</dc:language>
  <cp:lastModifiedBy>Безумова</cp:lastModifiedBy>
  <cp:lastPrinted>2013-07-02T14:56:00Z</cp:lastPrinted>
  <dcterms:modified xsi:type="dcterms:W3CDTF">2013-07-02T10:59:00Z</dcterms:modified>
  <cp:revision>19</cp:revision>
  <dc:subject>Бланк постановления с гербом</dc:subject>
  <dc:title>Постановление администрации</dc:title>
</cp:coreProperties>
</file>