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2.05.2013г. № 4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</w:tblGrid>
      <w:tr>
        <w:trPr>
          <w:trHeight w:val="2659" w:hRule="atLeast"/>
        </w:trPr>
        <w:tc>
          <w:tcPr>
            <w:tcW w:w="5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здании и утверждении соста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кспертной  рабочей  групп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Коткинский сельсовет» Ненецкого автономного округа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-1418" w:leader="none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оведения экспертизы и принятия решения о целесообразности разработки проекта соответствующего нормативного правового акта и (или) об иных мерах по реализации общественной  инициативы и руководствуясь пунктом 23 Правил рассмотрения общественных инициатив, направленных гражданами Российской Федерации с использованием интернет-ресурса "Российская общественная инициатива",  утвержден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Указом Президента Российской Федерации от 04.03.2013 N 183 "О рассмотрении общественных инициатив, направленных гражданами Российской Федерации с использованием  интернет-ресурса "Российская общественная инициатива", Администрация  </w:t>
      </w:r>
      <w:r>
        <w:rPr>
          <w:rFonts w:cs="Times New Roman" w:ascii="Times New Roman" w:hAnsi="Times New Roman"/>
          <w:sz w:val="24"/>
          <w:szCs w:val="24"/>
        </w:rPr>
        <w:t>МО «Коткинский сельсовет» НАО постановляет:</w:t>
      </w:r>
    </w:p>
    <w:p>
      <w:pPr>
        <w:pStyle w:val="Normal"/>
        <w:tabs>
          <w:tab w:val="clear" w:pos="708"/>
          <w:tab w:val="left" w:pos="-141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экспертную рабочую группу муниципального образования «Коткинский сельсовет» Ненецкого автономного округа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  Утвердить  прилагаемый состав экспертной  рабочей  группы  муниципального образования «Коткинский  сельсовет» Ненецкого автономного округа./Приложение 1/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Настоящее постановление вступает в силу после его официального опубликования (обнародования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: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>МО «Коткинский сельсовет» НАО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5.2013  № 4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спертной  рабочей  группы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отки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Ардеева Валентина Владимировна – </w:t>
      </w:r>
      <w:r>
        <w:rPr>
          <w:rFonts w:cs="Times New Roman" w:ascii="Times New Roman" w:hAnsi="Times New Roman"/>
          <w:sz w:val="24"/>
          <w:szCs w:val="24"/>
        </w:rPr>
        <w:t xml:space="preserve">депутат Совета депутатов МО 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кинский 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ены: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ев Александр Иванович -  депутат Совета депутатов МО 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кинский сельсовет» НАО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мов Анатолий Никодимович - депутат Совета депутатов МО 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кинский сельсовет» НАО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ов Сергей Никодинович – старший специалист Администрации МО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ерова Надежда Степановна - директор МКУ «Культурный центр имени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Савинковой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инков Семен Николаевич-  председатель Совета ветеранов с.Коткино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spacing w:lineRule="exact" w:line="317" w:before="0" w:after="0"/>
        <w:ind w:left="5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13:00Z</dcterms:created>
  <dc:creator>Безумова</dc:creator>
  <dc:description/>
  <cp:keywords/>
  <dc:language>en-US</dc:language>
  <cp:lastModifiedBy>Безумова</cp:lastModifiedBy>
  <cp:lastPrinted>2013-05-22T12:12:00Z</cp:lastPrinted>
  <dcterms:modified xsi:type="dcterms:W3CDTF">2013-05-22T08:13:00Z</dcterms:modified>
  <cp:revision>2</cp:revision>
  <dc:subject/>
  <dc:title/>
</cp:coreProperties>
</file>