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13.06.2013 г. № 44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предоставления субсид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 бюджета МО «Коткинский сельсовет» НАО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проведение капитального ремонта общего имуще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бственников помещений в многоквартирных домах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надлежащего содержания объектов благоустройства, коммунальной инфраструктуры и социальных объектов МО «Коткинский сельсовет»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78 главы 10 раздела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руководствуясь Уставом МО «Коткинский сельсовет»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"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й  из бюджета МО «Коткинский сельсовет» НАО на проведение капитального ремонта  общего имущества собственников помещений в многоквартирных домах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6.2013 N 4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из бюджета 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 капитального ремон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го имуще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ственников помещений в многоквартирных дом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условия предоставления субсидий из бюджета  муниципального образования «Коткинский сельсовет» Ненецкого автономного округа  товариществам собственников жилья, управляющим организациям (далее – Получатели субсидии) на проведение капитального ремонта </w:t>
      </w:r>
      <w:r>
        <w:rPr>
          <w:rFonts w:cs="Times New Roman" w:ascii="Times New Roman" w:hAnsi="Times New Roman"/>
          <w:bCs/>
          <w:sz w:val="24"/>
          <w:szCs w:val="24"/>
        </w:rPr>
        <w:t>общего имущества собственников помещений в многоквартирных домах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ставление субсидий осуществляется Администрацией муниципального образования «Коткинский 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я предоставляется  на безвозмездной и безвозврат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убсидии направляются на цели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на возмещение  следующих затра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ремонт крыш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монт подвальных помещений, относящихся к общему имуществу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епление и ремонт фас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емонт фундаментов многоквартирных домов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субсидии является договор, заключаемый между Главным распорядителем и Получателем субсидии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и субсидии предоставляют в Администрацию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субсидии по форме согласно приложению № 1 к настоящему Порядку (далее - Заявка), к которой прилагаются следующие документы (нотариально заверенные копии либо копии с предоставлением оригинала)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внесении юридического лица в Единый государственный реестр юридически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 постановке на учет в налоговом органе и присвоении идентификационного номера налогоплательщи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ГРЮ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общего собрания собственников помещений в многоквартирном жилом доме о выборе способа управления многоквартирным жилым домо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щего собрания собственников помещений в многоквартирном жилом до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ведении в данном доме капитального ремо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боре подрядной организации по проведению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метную документацию, утвержденную решением общего собрания собственников помещений в многоквартирном жил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Главный распорядитель проводит проверку поступивших документов указанных в пункте 6 настоящего Поряд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замечаний в течение пяти дней возвращает полученные документы получателю субсидий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тсутствии замечаний Главный распорядитель заключает с получателем субсидии договор о предоставлении субсидии на проведение капитального ремонт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Получателю субсидий в виде авансового перечисления на основании счета в пределах лимитов бюджетных обязательств с последующей корректировкой согласно отчетам о затратах, подлежащих возмещению за счет субсидий. Размер аванса не должен превышать 30 % от суммы сметной документации.</w:t>
      </w:r>
    </w:p>
    <w:p>
      <w:pPr>
        <w:pStyle w:val="Style17"/>
        <w:ind w:firstLine="540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7"/>
        <w:ind w:firstLine="708"/>
        <w:jc w:val="both"/>
        <w:rPr/>
      </w:pPr>
      <w:r>
        <w:rPr>
          <w:rStyle w:val="FontStyle17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в кредитной организации.</w:t>
      </w:r>
    </w:p>
    <w:p>
      <w:pPr>
        <w:pStyle w:val="Style17"/>
        <w:numPr>
          <w:ilvl w:val="0"/>
          <w:numId w:val="9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ежемесячно не позднее 15 числа представляет Главному распорядителю  отчеты о произведенных затратах, подлежащих возмещению за счет субсидий, по форме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№ 2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. После проведения работ по капитальному ремонту многоквартирного дома получатель субсидии составляет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верки выполненных  работ по капитальному ремонту многоквартирного дома в двух экземплярах по форме согласно приложению № 3 к настоящему Порядку и направляет его Главному распорядителю  с приложением копии решения общего собрания членов товариществ собственников жилья, собственников помещений  многоквартирного дома об утверждении отчета о завершении капитального ремонта  работ в многоквартирн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Возврат субсидий осуществляется Получателем субсидии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ышения объема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я недостоверных отчетов о затра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вого использования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 выявлении обстоятельств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убсидия возвращается  в бюджет муниципального образования «Коткинский сельсовет» Ненецкого автономного округа в течение 10 календарных дней с момента получения требования о возврате субсидии, предъявленного Главным распорядителем. При отказе от добровольного возврата указанных средств они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Контроль за целевым использованием денежных средств и учет предоставленных субсидий осуществляет Главный распорядитель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из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 «Коткинский  сельсовет» НАО  на проведение капитального ремон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общего имущества собственников помещений в многоквартирных дом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ЕДОСТАВЛЕНИЕ В 2013 ГОДУ СУБСИДИИ ДЛЯ ПРОВЕДЕНИЯ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ПИТАЛЬНОМУ РЕМОНТУ ЖИЛЫХ ДОМОВ В МО «КОТКИН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2268"/>
        <w:gridCol w:w="1418"/>
        <w:gridCol w:w="1350"/>
        <w:gridCol w:w="2477"/>
      </w:tblGrid>
      <w:tr>
        <w:trPr>
          <w:trHeight w:val="8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</w:t>
              <w:br/>
              <w:t>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 </w:t>
              <w:br/>
              <w:t xml:space="preserve">дома в      </w:t>
              <w:br/>
              <w:t>эксплуат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  <w:br/>
              <w:t>раб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работ,   </w:t>
              <w:br/>
              <w:t xml:space="preserve">руб.     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  <w:br/>
              <w:t xml:space="preserve">субсидии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"___" 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из бюджета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 «Коткинский сельсовет» НАО  на проведение капитального ремонта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общего имущества собственников помещений в многоквартирных дом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autoSpaceDE w:val="false"/>
        <w:spacing w:before="0" w:after="120"/>
        <w:jc w:val="center"/>
        <w:rPr>
          <w:rStyle w:val="FontStyle18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субсидий </w:t>
      </w:r>
      <w:r>
        <w:rPr>
          <w:rStyle w:val="FontStyle18"/>
          <w:sz w:val="24"/>
          <w:szCs w:val="24"/>
        </w:rPr>
        <w:t>из бюджета МО 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Style w:val="FontStyle18"/>
          <w:sz w:val="24"/>
          <w:szCs w:val="24"/>
        </w:rPr>
        <w:t xml:space="preserve"> сельсовет» НАО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8"/>
          <w:sz w:val="24"/>
          <w:szCs w:val="24"/>
        </w:rPr>
        <w:t>на возмещение затрат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565"/>
        <w:gridCol w:w="1620"/>
        <w:gridCol w:w="23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ида выполненных  </w:t>
              <w:br/>
              <w:t xml:space="preserve">рабо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  <w:br/>
              <w:t>выполненный</w:t>
              <w:br/>
              <w:t>объем работ</w:t>
              <w:br/>
              <w:t xml:space="preserve">(руб.)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  <w:br/>
              <w:t xml:space="preserve">оплачено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из бюдже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 «Коткинский сельсовет» НАО  на проведение капитального ремон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общего имущества собственников помещений в многоквартирных дом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ыполненных  работ по капитальному ремонту многоквартирного дома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0_ г.                                             г. 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Получателя субсидии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собственников  многоквартирного дома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Администрации МО «___сельсовет» НАО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ила    проверку    хода    выполнения   работ по капитальному  ремонту многоквартирного дома № ___ по улице ____ в селе__ 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роки рабо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 - __________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- ___________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 состоянию на ___ (число,  месяц, год) __ выполнен  следующий  объем работ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18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бъем  выполненных   работ  соответствует   (либо  не  соответствует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м о приемке выполненных работ и справкам о стоимости работ и затрат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ы работ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воды комиссии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5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4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08" TargetMode="External"/><Relationship Id="rId3" Type="http://schemas.openxmlformats.org/officeDocument/2006/relationships/hyperlink" Target="consultantplus://offline/main?base=RLAW072;n=42992;fld=134;dst=100010" TargetMode="External"/><Relationship Id="rId4" Type="http://schemas.openxmlformats.org/officeDocument/2006/relationships/hyperlink" Target="consultantplus://offline/main?base=RLAW355;n=22397;fld=134;dst=100010" TargetMode="External"/><Relationship Id="rId5" Type="http://schemas.openxmlformats.org/officeDocument/2006/relationships/hyperlink" Target="consultantplus://offline/main?base=MOB;n=128039;fld=134;dst=100117" TargetMode="External"/><Relationship Id="rId6" Type="http://schemas.openxmlformats.org/officeDocument/2006/relationships/hyperlink" Target="consultantplus://offline/main?base=LAW;n=81988;fld=134;dst=100021" TargetMode="External"/><Relationship Id="rId7" Type="http://schemas.openxmlformats.org/officeDocument/2006/relationships/hyperlink" Target="consultantplus://offline/main?base=LAW;n=81988;fld=134;dst=100035" TargetMode="External"/><Relationship Id="rId8" Type="http://schemas.openxmlformats.org/officeDocument/2006/relationships/hyperlink" Target="consultantplus://offline/main?base=RLAW013;n=41806;fld=134;dst=100067" TargetMode="External"/><Relationship Id="rId9" Type="http://schemas.openxmlformats.org/officeDocument/2006/relationships/hyperlink" Target="consultantplus://offline/main?base=RLAW355;n=22397;fld=134;dst=10003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3:00Z</dcterms:created>
  <dc:creator>Безумова</dc:creator>
  <dc:description/>
  <cp:keywords/>
  <dc:language>en-US</dc:language>
  <cp:lastModifiedBy>Безумова</cp:lastModifiedBy>
  <cp:lastPrinted>2013-06-14T09:38:00Z</cp:lastPrinted>
  <dcterms:modified xsi:type="dcterms:W3CDTF">2013-06-14T05:38:00Z</dcterms:modified>
  <cp:revision>5</cp:revision>
  <dc:subject/>
  <dc:title/>
</cp:coreProperties>
</file>