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9.12.2013г. № 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униципального образования «Коткинский сельсовет» от 20.08.2011 № 30 «Об утверждении порядка разработки и утверждения административных регламентов предоставления муниципальных услуг», Администрация муниципального образования «Коткинский сельсовет» ПОСТАНОВЛЯЕТ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нести в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Коткинский сельсовет» НАО от 15.04.2013 № 3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 2.15. изложить в новой редакции: 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АО.</w:t>
      </w:r>
    </w:p>
    <w:p>
      <w:pPr>
        <w:pStyle w:val="Style21"/>
        <w:ind w:left="567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ткинский сельсовет» НАО   </w:t>
        <w:tab/>
        <w:tab/>
        <w:tab/>
        <w:tab/>
        <w:tab/>
        <w:t>О.М.Поздеев</w:t>
        <w:tab/>
        <w:tab/>
        <w:tab/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;Arial Rounded MT Bold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 Rounded MT Bold" w:hAnsi="Calibri;Arial Rounded MT Bold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" w:cs="Calibri;Arial Rounded MT Bold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;Arial Rounded MT Bold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 Rounded MT Bold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;Arial Rounded MT Bold" w:cs="Times New Roman"/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Arial Rounded MT Bold" w:cs="Calibri;Arial Rounded MT Bold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8:00Z</dcterms:created>
  <dc:creator>Безумова</dc:creator>
  <dc:description/>
  <cp:keywords/>
  <dc:language>en-US</dc:language>
  <cp:lastModifiedBy>Безумова</cp:lastModifiedBy>
  <cp:lastPrinted>2013-10-29T10:29:00Z</cp:lastPrinted>
  <dcterms:modified xsi:type="dcterms:W3CDTF">2013-12-06T09:18:00Z</dcterms:modified>
  <cp:revision>2</cp:revision>
  <dc:subject/>
  <dc:title/>
</cp:coreProperties>
</file>