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2.2013г. № 6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Предоставление информации об объектах культурного наследия местного значения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информации об объектах культурного наследия местного значения», утвержденный постановлением Администрации муниципального образования «Коткинский сельсовет» НАО от 15.04.2013 № 35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10. изложить в новой редакции: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04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2-06T09:04:00Z</dcterms:modified>
  <cp:revision>2</cp:revision>
  <dc:subject/>
  <dc:title/>
</cp:coreProperties>
</file>