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9 января 2013 года № 3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о Коткино,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ий автономный округ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зда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казенного учреж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портивный комплекс «Луч»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ом создания, реорганизации, изменения типа и ликвидации муниципальных учреждений, а также утверждения уставов  муниципальных учреждений  и внесения в них изменений утвержденным Постановлением  Администрации МО «Коткинский сельсовет» НАО от 26.01.2011 № 3  Администрация МО «Коткинский сельсовет» НАО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Создать муниципальное казенное учрежд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Спортивный комплекс «Луч» (далее – Учреждение) с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ой целью деятельности </w:t>
      </w:r>
      <w:r>
        <w:rPr>
          <w:rFonts w:cs="Times New Roman" w:ascii="Times New Roman" w:hAnsi="Times New Roman"/>
          <w:sz w:val="24"/>
          <w:szCs w:val="24"/>
        </w:rPr>
        <w:t>развитие на территории муниципального образования «Коткинский сельсовет» Ненецкого автономного округа физической культуры и массового спорта, организация проведения официальных физкультурно-оздоровительных и спортивных мероприятий в поселении.</w:t>
      </w:r>
    </w:p>
    <w:p>
      <w:pPr>
        <w:pStyle w:val="Style15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 Установить: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что функции и полномочия учредителя Учреждения осуществляет Администрация муниципального образования «Коткинский сельсовет» Ненецкого автономного округа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 штатную численность работников в количестве 9 человек.</w:t>
      </w:r>
    </w:p>
    <w:p>
      <w:pPr>
        <w:pStyle w:val="ConsNonformat"/>
        <w:widowControl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твердить прилагаемый Перечень мероприятий по созданию муниципального казенного учрежд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«Спортивный комплекс «Луч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лава МО  «Коткинский сельсовет» НАО                                    О.М. Поздеев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1.2013 № 3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ConsNonformat"/>
        <w:widowControl/>
        <w:suppressAutoHyphens w:val="true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й по созданию муниципального казенного учреждения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Спортивный комплекс «Луч»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14" w:type="dxa"/>
        <w:jc w:val="left"/>
        <w:tblInd w:w="-5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5129"/>
        <w:gridCol w:w="2240"/>
        <w:gridCol w:w="2620"/>
      </w:tblGrid>
      <w:tr>
        <w:trPr>
          <w:trHeight w:val="36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>
          <w:trHeight w:val="130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Устава муниципального казенного учрежд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портивный комплекс «Луч»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января 2013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Коткинский сельсовет» НАО</w:t>
            </w:r>
          </w:p>
        </w:tc>
      </w:tr>
      <w:tr>
        <w:trPr>
          <w:trHeight w:val="33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ие Устава муниципального казенного учрежд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портивный комплекс «Луч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1 января 2013     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Коткинский сельсовет» НА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ача документ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Межрайонную ИФНС № 4 по Архангельской области и Ненецкому автономному округ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регистрации   муниципального казенного учрежд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Спортивный комплекс «Луч» 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6 февраля  2013     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Коткинский сельсовет» НАО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left="524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трудового договора с директором муниципального казенного учрежд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портивный комплекс «Луч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 февраля 201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Коткинский сельсовет» НАО</w:t>
            </w:r>
          </w:p>
        </w:tc>
      </w:tr>
      <w:tr>
        <w:trPr>
          <w:trHeight w:val="8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дание постановления о передачи объектов движимого и недвижимого имущества в оперативное управление муниципальному казенному учреждени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портивный комплекс «Луч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марта  201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Коткинский сельсовет» НАО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1:02:00Z</dcterms:created>
  <dc:creator>Ирина</dc:creator>
  <dc:description/>
  <cp:keywords/>
  <dc:language>en-US</dc:language>
  <cp:lastModifiedBy>Безумова</cp:lastModifiedBy>
  <dcterms:modified xsi:type="dcterms:W3CDTF">2013-01-31T11:21:00Z</dcterms:modified>
  <cp:revision>4</cp:revision>
  <dc:subject/>
  <dc:title/>
</cp:coreProperties>
</file>