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>
          <w:szCs w:val="24"/>
        </w:rPr>
      </w:pPr>
      <w:r>
        <w:rPr>
          <w:szCs w:val="24"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1.01.2013  № 1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ий автономный окру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рендной плате для М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льтурный центр имени А.С.Савинков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ФЗ № 131 «О местном самоуправлении в Российской Федерац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схему размещения нестационарного торгового объекта на территории муниципального образования «Коткинский сельсовет» НАО МКУ «Культурный центр имени А.С.савинковой» по адресу с.Коткино ул.Школьная 1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За предоставление помещения фойе, площадью 77 кв.м.  утвердить аренду в размере 2 000 /Две тысячи/ руб.00 коп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 предоставление помещения зрительного зала, площадью 159 кв.м. утвердить аренду в размере 4 000 /Четыре тысячи/ руб. 00 ко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иректору МКУ «Культурный центр имени А.С.Савинковой» /Нестерова Н.С./ обеспечить соблюдение правил пожарной безопасности на объек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2:00Z</dcterms:created>
  <dc:creator>Безумова</dc:creator>
  <dc:description/>
  <cp:keywords/>
  <dc:language>en-US</dc:language>
  <cp:lastModifiedBy>Безумова</cp:lastModifiedBy>
  <dcterms:modified xsi:type="dcterms:W3CDTF">2013-02-19T12:13:00Z</dcterms:modified>
  <cp:revision>3</cp:revision>
  <dc:subject/>
  <dc:title/>
</cp:coreProperties>
</file>