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28.02.2013 г. № 15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сновных направлений бюджетной и налоговой политики муниципального образования «Коткинский сельсовет» </w:t>
      </w:r>
    </w:p>
    <w:p>
      <w:pPr>
        <w:pStyle w:val="ConsPlusTitle"/>
        <w:spacing w:lineRule="auto" w:line="276"/>
        <w:jc w:val="center"/>
        <w:rPr/>
      </w:pPr>
      <w:r>
        <w:rPr>
          <w:sz w:val="24"/>
          <w:szCs w:val="24"/>
        </w:rPr>
        <w:t>Ненецкого автономного округа на  2014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2 Бюджетного кодекса Российской Федерации, Распоряжением Администрации МО «Коткинский сельсовет» от 10.02.2012 № 5А "О составлении проекта бюджета муниципального образования «Коткинский сельсовет» Ненецкого автономного округа на 2013 год  Администрация МО «Коткинский сельсовет»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Основные направления бюджетной и налоговой политики муниципального образования «Коткинский сельсовет» Ненецкого автономного округа на 201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 сельсовет» НАО         </w:t>
        <w:tab/>
        <w:tab/>
        <w:tab/>
        <w:tab/>
        <w:t xml:space="preserve">О.М.Поздеев                       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3 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Коткинский сельсовет»  Ненецкого автономного округа на  2013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ные направления бюджетной и налоговой политики муниципального образования «Коткинский сельсовет» Ненецкого автономного округа  на 2013 год (далее - бюджетная и налоговая политика) разработаны в соответствии со статьями 172, 184.2 Бюджетного кодекса Российской Федерации, Положением "О бюджетном устройстве и бюджетном процессе в муниципальном образовании "Коткинский сельсовет»" Ненецкого автономного округа  утвержденным  Советом  депутатов МО «Коткинский сельсовет» НАО от 15.05.2008 № 2, Бюджетным посланием Президента Российской Федерации Федеральному  Собранию Российской Федерации от 29.06.2010 «О бюджетной политике в 2011 – 2013 годах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ая политика должна быть ориентирована на адаптацию местного бюджета к изменившимся условиям и на создание предпосылок для устойчивого социально-экономического развития муниципального образования «Коткинский сельсовет» Ненецкого автономного округа  (далее – муниципальное образование) в посткризисный период. Сложность современной экономической ситуации и связанные с этим проблемы формирования и исполнения местного бюджета не должны рассматриваться в качестве основания для отказа от ранее определенных целей развития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местного бюджета  на 2013 год будет сформирован на основе федерального, окруж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бюджетной политики приоритетами Администрации муниципального образования, как и в предшествующие годы, являются: наращивание поступлений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бюджетн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ая и налоговая политика на 2013 год направлена на обеспечение социально-экономического развития муниципального образования, создание основ для улучшения качества роста эконом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как составная часть экономической политики должна быть нацелена на проведение всесторонней модернизации экономики, создание условий для повышения ее эффективности и конкурентоспособности, развитие, на улучшение инвестиционного климата, достижение конкретных резуль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ходя из этого основными целями бюджетной и налоговой политики в 2013 году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Координация бюджетного планирования, оценка приоритетности поставленных задач, сопоставление их с реальными возмож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а четкая оценка объема действующих расходных обязательств. При принятии новых расходных обязательств должна быть обеспечена достоверность их финансово-экономического обоснования.  Занижение при рассмотрении новых инициатив их финансовой оценки с последующим ежегодным увеличением расходов по уже принятым решениям является недопустимым. Предлагаемое новое решение должно быть проанализировано с точки зрения возможностей его финансов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еспечение нацеленности бюджетной системы на достижение конкретных результатов, разработка комплекса взаимосвязанных мер по повышению эффективности бюджетных расходов на 201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 Повышение доступности и качества муниципаль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Применение единых, прозрачных принципов, учитывающих как приоритетные расходы муниципального образования, так и полномочия главного распорядителя бюджетных средств по оптимизации расходов в рамках федерального законодательства, нормативных правовых ак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федеральным законодательством,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. Обеспечение социальной направленности местного бюджета на 2013 год, финансирование приоритетных направлений бюджетных расходов - культуры, социальной и молодежной политики, а такж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 Обеспечение своевременности исполнения местного бюдж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азвитие системы мониторинга качества финансового менеджмента, осуществляемого главным распорядителем бюджетных средств, использование результатов мониторинга при оценке деятельности муниципальных учреждений, предприятий и их руководителей в целях повышения их ответственности за достижение установленных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вышение эффективности использования ресурсов при размещении заказа на поставки товаров, выполнение работ и оказание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 Развитие системы финансового контроля, включающей в себя предварительный и текущий финансовый контроль при исполнении местного бюджет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 Повышение качества человеческого капитала. Переход к инновационной экономике невозможен без квалифицированных специалистов и постоянного профессионального обучения. Серьезнейшее внимание должно быть уделено как образованию, так и улучшению здоровья граждан, формированию здорового образа жизни, созданию условий для повышения трудовой и творческой активности. В рамках формируемых муниципальных целевых программ должна быть продолжена работа по приоритетным проектам, механизмы реализации которых доказали свою эфф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юджетная политика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, повышения эффективности и прозрачности управления бюджетны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арантированное исполнение всех ранее принятых обязательств, с одной стороны, и, с другой стороны, принятие новых обязательств в соответствии с федеральным и окружным законодательством, нормативными правовыми актами муниципального образования только в пределах реальных возможностей по их финансовому обеспечению, прозрачности и подотчетности местного бюджета, соблюдения финансовой дисциплины - основное требование к эффективной и ответственной бюджетной политике и одновременно - необходимое условие для достижения планируем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Усилить роль местного бюджета в стимулировании роста экономики и повышении уровня жизни на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повышению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Эффективно расходовать бюджетные средства за счет перехода к финансовому обеспечению муниципальных услуг на основе муниципального зад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овести мероприятия по совершенствованию организационно-правового положения муниципальных учреждений путем изменения типа существующих муниципальных учреждений в бюджетные учрежд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рамках бюджетного планирования следует обеспечить основные направлениях деятельности субъектов бюджетного планирования, муниципальных целевых программ, обоснований бюджетных ассигнований. Кажд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еобходимо отказаться от ее дальнейшей реализации и своевременно внести соответствующие изменения в муниципальные нормативные правов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беспечить эффективное управление средствами резервного фонда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Повысить качество управления муниципальной собственностью и обеспечить всеобъемлющий учет объектов муниципальной собственности, входящих в муниципальную казну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 Проводить анализ эффективности всех бюджет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Обеспечить прозрачность и эффективность размещения заказа для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Осуществлять систему действенного финансового контроля за эффективным и целенаправленным использованием средств местного бюджета. Совершенствовать структуру и механизмы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увеличения наполняемости местного бюджета следует активизировать рост всех сфер экономики муниципального образования, развивать налоговый потенциал, усилить привлечение инвестиций с одновременным принятием всех возможных мер по повышению собираемости налогов и погашению недоимки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сновными целями налоговой политики муниципального образ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Активное содействие выходу из финансово-экономического кризи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Мобилизация и наращивание собственных доходов местного бюджета за счет экономического роста и развития налогового потенциала и повышение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Для реализации основных целей налоговой политики муниципального образования необходимо провести работу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Способствовать  увеличению поступлений налоговых и неналоговых доходов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 Провести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выплату заработной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еречисления установленных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Снизить имеющуюся недоимку по налоговым и неналоговым доходам, поступающим в местный бюджет. Особое внимание обратить на недоимку по налогу на имущество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 Увеличить доходы за счет повышения эффективности управления объектам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Обеспечить полноту поступления в местный бюджет (земельного налога и арендной платы за землю путем усиления муниципального контроля за использованием земель). Принять меры к установлению землепользователей, использующих земельные участки без оформления земельно-правовых документов, при этом обеспечить контроль за оформлением прав на используемые 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направлений налоговой политики обеспечит преодоление кризисных явлений в экономике муниципального образования, что будет способствовать его развитию, достижению высокого уровня налогового потенциала и повышению устойчиво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оритетным направлением развития бюджетной политики в области межбюджетных отношений должно быть внедрение передовых технологий управления в бюджетный процесс, обеспечивающих эффективное предоставление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выполнение требований бюджетного законодательства об условиях предоставления межбюджетных трансфертов из областного, окружного, районного 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читывая положения пункта 3 статьи 136 Бюджетного кодекса Российской Федерации, необходимо продолжить в 2013 году не допускать устанавливать и исполнять расходные обязательства муниципального образования, не связанные с решением вопросов, отнесенных Конституцией Российской Федерации, федеральными законами, законами Ненецкого автономного округа к полномочиям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обую актуальность приобретает проведение ежеквартального мониторинга исполнения местного бюджета, регулярной оценки финансового состояния и качества управления мест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бюджетных расх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формировании расходов местного бюджета  на 2013 год особое внимание следует уделить следующим ключевым вопросам, сформулированным в Бюджетном послании Президента Российской Федерации о бюджетной политике в 2011 - 2013 годах, в част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новные приоритеты бюджетных расходов на 2013 год сохранятся и будут соответствовать решению задач социальной направленности, в первую очередь в сфере культуры, физической культуры и спорта, средств массовой информации, социальной и молодежной поли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местного бюджета  планируется увеличить за счет субсидий из окружного,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ходах местного бюджета на 2013 год в полном объеме планируется предусмотреть ассигнования на заработную плату работников бюджет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 Бюджетная политика должна способствовать повышению качества и доступности муниципальных услуг, эффективности управления муниципальными финанс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е средств местного бюджета должно осуществляться только по видам бюджетных ассигнований, прямо установленных Бюджетным кодексом Российской Федерации, с учетом соблюдения установленных им ограничений, и направляться в первую очередь на финансирование всего спектра муниципальных услуг в соответствии с муниципальным заданием, устанавливающим требования к составу, качеству, объему, условиям, порядку и результатам оказания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Безусловное исполнение действующих расходных обязательств муниципального образования, реализация уже принятых решений - базовый принцип ответственной бюджетной политики,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. При этом следует неукоснительно соблюдать предусмотренные бюджетным законодательством ограничения по исполнению расходных обязательств. Если необходимость или целесообразность таких обязательств утрачена, то изменения в муниципальные правовые акты, определяющие эти обязательства и их объем, должны вноситься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Реализация положений Основных направлений бюджетной и налоговой политики муниципального образования на 2013 год  позволит обеспечить устойчивость и сбалансированность местного бюджета, исполнить намеченные обязательства перед бюджетной сферой, жителями муниципального образования, придаст поступательный и целенаправленный характер достижению целей дальнейшего социально-экономического развития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39:00Z</dcterms:created>
  <dc:creator>Безумова</dc:creator>
  <dc:description/>
  <cp:keywords/>
  <dc:language>en-US</dc:language>
  <cp:lastModifiedBy>Безумова</cp:lastModifiedBy>
  <cp:lastPrinted>2013-04-15T14:06:00Z</cp:lastPrinted>
  <dcterms:modified xsi:type="dcterms:W3CDTF">2013-04-15T10:43:00Z</dcterms:modified>
  <cp:revision>5</cp:revision>
  <dc:subject/>
  <dc:title/>
</cp:coreProperties>
</file>