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редоставление информации об объектах культурного наследия местного значения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оставление информации об объектах культурного наследия местного значени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48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3-04-16T12:48:00Z</dcterms:modified>
  <cp:revision>2</cp:revision>
  <dc:subject/>
  <dc:title/>
</cp:coreProperties>
</file>