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2.2013г. №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еречень  видов выплат компенсационного и стимулирующ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характер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казенных учреждениях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установлении систем оплаты труда работников казенных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,  утвержденным Постановлением Администрации муниципального образования «Коткинский сельсовет» Ненецкого автономного округа от 29.12.2011 № 42,</w:t>
      </w:r>
      <w:r>
        <w:rPr>
          <w:rFonts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изменения 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еречень видов выплат компенсационного и стимулир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характер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казенных учреждениях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латы специалистам учреждений культуры, работающим в сельской местности, в размере 25 процентов должностного оклада (ставки);».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.5. исключить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3.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латы за стаж работы, выслугу лет;».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5.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5. выплаты молодым специалистам;»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  </w:t>
        <w:tab/>
        <w:tab/>
        <w:tab/>
        <w:tab/>
        <w:t xml:space="preserve">О.М.Поздеев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8:00Z</dcterms:created>
  <dc:creator>Безумова</dc:creator>
  <dc:description/>
  <cp:keywords/>
  <dc:language>en-US</dc:language>
  <cp:lastModifiedBy>Безумова</cp:lastModifiedBy>
  <cp:lastPrinted>2013-02-22T10:56:00Z</cp:lastPrinted>
  <dcterms:modified xsi:type="dcterms:W3CDTF">2013-02-26T06:30:00Z</dcterms:modified>
  <cp:revision>4</cp:revision>
  <dc:subject/>
  <dc:title/>
</cp:coreProperties>
</file>