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9.2013г. № 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Положения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ссии по присвоению наименований улицам, площадям и иным территориям проживания гражд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ниципальном образован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откинский сельсовет» Ненецкого автономного ок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Порядком присвоения наименований улицам, площадям и иным территориям проживания граждан в муниципальном образовании «Коткинский сельсовет» Ненецкого автономного округа, утвержденным  Постановлением Администрации МО «Коткинский сельсовет» НАО от 02.09.2013 № 56,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 комиссии по присвоению  наименований улицам, площадям и иным территориям проживания граждан в муниципальном образовании «Котки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9.2013 № 5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36"/>
      <w:bookmarkStart w:id="1" w:name="Par29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иссии по присвоению наименований улицам, площадям и иным территориям проживания граждан  в муниципальном образов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Комиссии по присвоению  наименований улицам, площадям и иным территориям проживания граждан в муниципальном образовании «Коткин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>(далее – Комиссия) является постоянно действующим коллегиальным органом при Администрации муниципального образования «Котки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Решение о создании, утверждении состава и прекращении деятельности Комиссии принимается постановлением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миссия в своей деятельности руководствуется действующим законодательством Российской Федерации, Ненецкого автономного округа, Порядком присвоения наименований улицам, площадям и иным территориям проживания граждан в муниципальном образовании «Коткинский сельсовет» Ненецкого автономного округа (далее – муниципальное образование) (далее – Порядок),  утвержденным  Постановлением Администрации МО «Коткинский сельсовет» НАО от 02.09.2013 № 56, а также иными нормативными правовыми актами органов местного самоуправления муниципального образования и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bookmarkStart w:id="2" w:name="Par46"/>
      <w:bookmarkStart w:id="3" w:name="Par4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Основные функции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ункциями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ссмотрение предложений по вопросам присвоения наименований улицам, площадям и иным территориям проживания граждан в муниципальном образовании поступивших в Комиссию от заинтересованных лиц, в соответствии с </w:t>
      </w:r>
      <w:hyperlink w:anchor="Par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ссмотрение документов поступивших в Комиссию в соответствии с пунктами 4.3 и 4.4.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нятие решения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правления решения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 главе муниципального образования «Коткинский сельсовет» Ненецкого автономного округа (далее – гла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имеет следующие права и обяза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глашать на свои заседания и заслушивать заинтересованных лиц, а также специалистов и эксп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прашивать от юридических и физических лиц информацию по вопросам сво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нимать решения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авать ответы  по вопросам своей деятельности на поступившие в Комиссию письма и запросы от юридических и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номочия членов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озглавляет Комиссию и руководит ее деятель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распределяет между членами Комиссии обязанности, дает поручения заместителю председателя Комиссии и секретар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озывает  заседания Комиссии и утверждает повестку дн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 председательствует на заседаниях Комиссии, подписывает протоколы и иные документы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 осуществляет и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исполняет обязанности председателя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исполняет поручения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 ис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 извещает членов Комиссии о времени и месте проведения заседания Комиссии, знакомит их с материалами,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 ведет, оформляет протоколы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  ведет делопроизводство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праве предварительно, до начала заседания Комиссии, знакомиться с документами, 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участвовать 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3. не вправе уклоняться от голос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вправе на заседании Комиссии задавать вопросы участникам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5. вправе вносить предложения по всем возникающи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седание Комиссии считается правомочным, если на нем присутствует не менее половины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Решения Комиссии принимаются большинством голосов присутствующих на заседании членов Комиссии. При равенстве голосов решающим голосом обладает председатель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53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3-09-03T04:53:00Z</dcterms:modified>
  <cp:revision>2</cp:revision>
  <dc:subject/>
  <dc:title/>
</cp:coreProperties>
</file>