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04.02.2013 №6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аукц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требованиями Федерального закона от 21.07.2005 года № 94 – ФЗ «О размещении заказов на поставку товаров, выполнение работ, оказание услуг для государственных и муниципальных нужд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открытый аукцион в электронной форме на право заключения муниципального контракта на приобретение и доставку до с.Коткино специализированной техники (ассенизаторская машина) для вывоза жидких бытовых отход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му специалисту 1 разряда администрации МО «Коткинский сельсовет» НАО, Безумову Сергею Никодиновичу,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Управлению муниципального имущества Администрации муниципального района «Заполярный район» включить в состав аукционной комиссии следующих кандидатур: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емяшкину И.А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ахтусова А.Н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почкина Г.В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корина Д.В.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узнецову В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5:00Z</dcterms:created>
  <dc:creator>Безумова</dc:creator>
  <dc:description/>
  <cp:keywords/>
  <dc:language>en-US</dc:language>
  <cp:lastModifiedBy>Безумова</cp:lastModifiedBy>
  <dcterms:modified xsi:type="dcterms:W3CDTF">2013-02-04T07:35:00Z</dcterms:modified>
  <cp:revision>2</cp:revision>
  <dc:subject/>
  <dc:title/>
</cp:coreProperties>
</file>