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ind w:right="46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_27.02.2013 г. № 12_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верждении  Рекомендуемых размер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должностных окладов (ставок)   работ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азенных учреждений </w:t>
      </w: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«Коткинский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 профессиональным квалификационным групп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ей работников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 утвержденным Постановлением Администрации муниципального образования «Коткинский сельсовет» Ненецкого автономного округа от 29.12.2011 № 42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комендуемые  размеры  должностных окладов (ставок)   работников казенных учреждени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Коткинский сельсовет» Ненецкого автономного округа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рофессиональным квалификационным группам  </w:t>
      </w:r>
      <w:r>
        <w:rPr>
          <w:rFonts w:cs="Times New Roman" w:ascii="Times New Roman" w:hAnsi="Times New Roman"/>
          <w:sz w:val="24"/>
          <w:szCs w:val="24"/>
        </w:rPr>
        <w:t>должностей работников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07"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</w:t>
        <w:tab/>
        <w:tab/>
        <w:tab/>
        <w:tab/>
        <w:tab/>
        <w:t xml:space="preserve">О.М. Поздеев                                     </w:t>
      </w:r>
    </w:p>
    <w:p>
      <w:pPr>
        <w:pStyle w:val="Style16"/>
        <w:rPr>
          <w:rFonts w:ascii="Times New Roman" w:hAnsi="Times New Roman" w:cs="Times New Roman"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13 № 1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омендуемые  размеры  должностных окладов (ставок)   работников казенных учрежд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Коткинский 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офессиональным квалификационным групп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ей работников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490"/>
        <w:gridCol w:w="1362"/>
        <w:gridCol w:w="1833"/>
        <w:gridCol w:w="1836"/>
      </w:tblGrid>
      <w:tr>
        <w:trPr>
          <w:trHeight w:val="51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валификационные               групп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и наименование  долж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оклада (ставок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рубля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ающий коэффициент по занимаемой долж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о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авки) с учетом повышающего коэффициента (в рублях)</w:t>
            </w:r>
          </w:p>
        </w:tc>
      </w:tr>
      <w:tr>
        <w:trPr>
          <w:trHeight w:val="201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 второго уров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структор по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нее профессиональное образование в области физической культуры и спорта без предъявления требований к стажу работы)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структор по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шее профессиональное образование в области физической культуры и спорта без предъявления требований к стажу работы)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структор-методист физкультурно-спортив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 профессиональное образование в области физической культуры и спорта, стаж работы по направлению профессиональной деятельности в должностях специалистов не менее 3 лет)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 физкультурно-спортивных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высшее профессиональное образование в области физической культуры и спорта, стаж работы по направлению профессиональной деятельности в должностях специалистов не менее 1 года)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,2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,3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 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Calibri"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D61450740659679730033832B4DA2B8DFD754FFFC96612BPC3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40:00Z</dcterms:created>
  <dc:creator>Безумова</dc:creator>
  <dc:description/>
  <cp:keywords/>
  <dc:language>en-US</dc:language>
  <cp:lastModifiedBy>Безумова</cp:lastModifiedBy>
  <cp:lastPrinted>2013-02-27T16:46:00Z</cp:lastPrinted>
  <dcterms:modified xsi:type="dcterms:W3CDTF">2013-02-27T13:46:00Z</dcterms:modified>
  <cp:revision>4</cp:revision>
  <dc:subject/>
  <dc:title/>
</cp:coreProperties>
</file>