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8.10.2013 № 59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отчета  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 9 месяцев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5 статьи 264.2 Бюджетного кодекса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ткинский сельсовет» НАО», утверждено решением Совета депутатов МО «Коткинский сельсовет» НАО от 28.06.2012 №3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тчет об исполнении местного бюджета МО «Коткинский сельсовет» НАО за </w:t>
      </w:r>
      <w:r>
        <w:rPr>
          <w:rFonts w:cs="Times New Roman" w:ascii="Times New Roman" w:hAnsi="Times New Roman"/>
        </w:rPr>
        <w:t>9 месяцев 2013 года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33463,5 тыс.рублей, по расходам в сумме 29479,9 тыс.рублей, с превышением доходов над расходами (профицитом) в сумме 3983,6 тыс.рубл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6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полнение местного бюджета за 9 месяцев 2013 года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2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ходам, согласно приложению №1 к настоящему постановлению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2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сточникам внутреннего финансирования дефицита местного бюджет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№ 2  к настоящему постановлению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72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ходам в разрезе разделов, подразделов, целевых статьей и видов расходов классификации расходов бюджетов Российской Федерации за 1 полугодие 2013 года, согласно приложению № 3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240" w:after="0"/>
        <w:ind w:left="36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 xml:space="preserve">                                   </w:t>
        <w:tab/>
        <w:t>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Безумова</dc:creator>
  <dc:description/>
  <cp:keywords/>
  <dc:language>en-US</dc:language>
  <cp:lastModifiedBy>Безумова</cp:lastModifiedBy>
  <cp:lastPrinted>2013-07-16T09:49:00Z</cp:lastPrinted>
  <dcterms:modified xsi:type="dcterms:W3CDTF">2013-10-08T13:54:00Z</dcterms:modified>
  <cp:revision>2</cp:revision>
  <dc:subject/>
  <dc:title>АДМИНИСТРАЦИЯ МУНИЦИПАЛЬНОГО ОБРАЗОВАНИЯ</dc:title>
</cp:coreProperties>
</file>