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1 февраля   2013 года 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о Коткино, Ненецкий автономный окру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ожение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становлении систем оплаты труда работников казенных учре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ц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изменения 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Ненецкого автономного округа, утвержденное Постановлением Администрации муниципального образования «Коткинский сельсовет» Ненецкого автономного округа от 29.12.2011 № 42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9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</w:t>
        <w:tab/>
        <w:tab/>
        <w:tab/>
        <w:tab/>
        <w:tab/>
        <w:t xml:space="preserve">О.М. Поздеев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2.2013 № 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об установлении систем оплаты труда работников казенных учреждений муниципального образования «Котки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пункт 6 пункта 1.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«6) примерных положений об оплате труда работников подведомственных Администрации муниципального образования учреждений по видам экономической деятельности, утвержденных постановлениями Администрации муниципального образования (далее - примерные полож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ункт 3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«3.3. Выплаты работникам, занятым на тяжелых работах, работах с вредными и (или) опасными и иными особыми условиями труда, устанавливаются в соответствии со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атьей 147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руд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мальный размер повышения оплаты труда работникам, занятым на тяжелых работах, работах с вредными и (или) опасными и иными особыми условиями труда, составляет не менее 4 процентов оклада (ставки), установленной для различных видов работ с нормальными условиями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кретные размеры повышения оплаты труда определяются работодателем в соответствии с примерными положениями на основании проведенной аттестации рабочих мест с учетом мнения представительного органа работников (при наличии такого представительного органа) в порядке, установленно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атьей 372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Трудового кодекса Российской Федерации для принятия локальных нормативных актов, либо коллективным договором, трудовы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момент введения новой системы оплаты труда указанная выплата устанавливается всем работникам, получавшим ее ранее. В этом случае работодателем принимаются меры по проведению аттестации рабочих мест с целью разработки и реализации программы действий по обеспечению безопасных условий и охраны труда. При признании по итогам аттестации рабочего места безопасным указанная выплата отменяе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4.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2. Порядок определения окладов (должностных окладов), ставок заработной платы работников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 Примерными положениями рекомендуемые размеры окладов (должностных окладов), ставок заработной платы работников учреждений определяются из расчета минимальных размеров окладов (должностных окладов), ставок заработной платы (далее - оклад (ставка)) по профессиональным квалификационным группам с учетом повышающих коэффициентов к минимальным окладам по занимаемой должности. Применение повышающих коэффициентов по занимаемой должности образует новый оклад. Полученный расчетным путем рекомендуемый оклад округляется до сотен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меры окладов (ставок) работникам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в соответствии с рекомендуемыми окладами (ставками), определенными по соответствующим профессиональным квалификационным группам в примерном полож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 Отнесение должностей работников учреждения к профессиональным квалификационным группам осуществляется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 К окладам руководителей, специалистов и служащих по общеотраслевым должностям, а также к окладам (ставкам) по общеотраслевым профессиям рабочих применяется  повышающий коэффициент по учреждению, определяемый в зависимости от отнесения учреждения к группе по оплате труда. Повышающие коэффициенты по учреждению утверждаются постановлением Администрации муниципального образования. Применение повышающих коэффициентов по учреждению образует новый окла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казанный в настоящем пункте повышающий коэффициент по учреждению не распространяется на руководителей учреждений, их заместителей и главных бухгалтеров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главе  3: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«3.1. Выплаты компенсационного характера, размеры и условия их примен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еречне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видов выплат компенсационного и стимулирующего характера в муниципальных казенных учреждениях муниципального образования «Коткинский сельсовет» Ненецкого автономного округа (далее -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ереч</w:t>
        </w:r>
      </w:hyperlink>
      <w:r>
        <w:rPr>
          <w:rFonts w:eastAsia="Calibri" w:cs="Times New Roman" w:ascii="Times New Roman" w:hAnsi="Times New Roman"/>
          <w:sz w:val="24"/>
          <w:szCs w:val="24"/>
        </w:rPr>
        <w:t>ень  видов выплат компенсационного и стимулирующего характера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ункт 3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3.2. Выплаты компенсационного характера производятся в целях обеспечения оплаты труда в повышенном размере работникам учреждения, занятым на тяжелых работах, работах с вредными и (или) опасными и иными особыми условиями труда, а также в условиях, отклоняющихся от нормаль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латы компенсационного характера устанавливаются в виде доплат и надбавок к окладам (ставкам)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ыплаты компенсационного характера, размеры и условия их применения устанавливаются по соответствующим профессиональным квалификационным группам в процентах к окладам (ставкам) или в абсолютных размерах в соответствии с трудовым законодательством и иными нормативными правовыми актами, содержащими нормы трудового права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еречне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видов выплат компенсационного и стимулирующего характера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ункт 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3.4 Специалистам, работающим в сельской местности в учреждениях культуры устанавливается выплата в размере 25 процентов оклада (ставки)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олнить пунктом 3.8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«3.8. Выплаты за работу в местностях с особыми климатическими условиями устанавливаются в соответствии со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атьей 148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рудового кодекса Российской Федерации, законам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.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firstLine="20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у 4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 4. Стимулирующие выпл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4.1. Выплаты стимулирующего характера, размеры и условия их применения устанавливаются  коллективными договорами, соглашениями, локальными нормативными актами в соответствии с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еречне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видов выплат компенсационного и стимулирующего характера в пределах фонда оплаты тр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>4.2. К выплатам стимулирующего характера относятся выплаты, направленные на стимулирование работника к качественному результату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3. Установление выплат стимулирующего характера осуществляется по решению руководителя учреждения в пределах ассигнований на оплату труда работников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4. Выплаты за интенсивность и высокие результаты работы устанавливаются работникам на определенный срок при налич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нсивность и напряженность работы (учитывается количество и сроки мероприятий, проводимых в учреждениях и п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ие в выполнении важных работ,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ое участие в реализации национальных проектов, федеральных, окружных и муниципальных целев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ретный размер выплат определяется как в абсолютном размере, так и в процентном отношении к окладу в соответствии с лок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5. Выплаты за качество выполняемых работ устанавливаются работникам на определенный срок и выплачиваются при услов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ения регламентов, стандартов, технологий, требований к процедурам при выполнении работ (оказании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ения установленных сроков выполнения работ (оказания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ожительной оценки работы сотрудника со стороны клиентов (отсутствие обоснованных жалоб со стороны потребителей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сутствия недостатков при выполнении работ (оказании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6.  Выплаты за стаж работы, выслугу лет устанавливаются работникам в зависимости от общего количества лет, проработанных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ециалистам соответствующей отрасли может засчитываться стаж работы в организациях (учреждениях) иных форм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иоды, включаемые в стаж работы, дающий право на получение выплаты за стаж работы, выслугу лет, и их конкретные размеры определяются примерными полож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начение выплат производится руководителем учреждения на основании решения комиссии по установлению стажа, состав которой утверждается руководителем учреждения с учетом мнения представителей работников в социальном партнер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7.  Премиальные выплаты по итогам работы (за месяц, квартал, год) выплачиваются с целью поощрения работников за общие результаты труда по итогам работы за установлен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ремировании учит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ижение и превышение плановых и нормативных показателей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оевременность и полнота подготовки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иод, за который выплачивается премия, и конкретный размер премии в процентах к окладу (ставке) работников определяется в положении об оплате труда работников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8.  Премиальные выплаты за выполнение особо важных и сложных работ выплачиваются работникам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мер премии может устанавливаться как в абсолютном значении, так и в процентном отношении к окладу (став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9. Выплата за наличие ученой степени, почетного звания устанавливается работникам, которым присвоена ученая степень, почетное звание по основному профилю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почетных званий, размеры выплат по ним, а также за наличие ученой степени прописываются в примерных полож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10.  Рекомендуемый размер выплат молодым специалистам, окончившим образовательные учреждения высшего профессионального и среднего профессионального образования (средние специальные учебные заведения), впервые приступившим к исполнению трудовых обязанностей по специальности, составляет не менее 30 процентов оклада (ставки) в течение трех лет со дня заключения трудово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11. Выплаты за высокое профессиональное мастерство устанавливаются работникам в пределах фонда оплаты труда учреждения. К данному виду выплат относятся выплаты к окладу (ставке) за классность водителям автомобилей, которые устанавливаются в процентах: водитель 1 класса - до 30 процентов; водитель 2 класса - до 20 процентов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7. Главу 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5. Порядок и размеры оплаты труда руководителей, их заместителей и главных бухгалтеров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 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5 размеров указанной средней заработной платы. Конкретный размер кратности должностного оклада руководителя к средней заработной плате работников основного персонала устанавливается в примерных полож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лжностной оклад руководителя учреждения на 2013 год определяется исходя из оклада руководителя учреждения, установленного на 2012 год, с применением к нему индексации в порядке, установленном примерными полож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лжностной оклад руководителя учреждения на очередной финансовый год, начиная с 2014 года, ежегодно пересматривается исходя из размера средней месячной заработной платы работников основного персонала руководимого им учреждения, рассчитанной за год, предшествующий текущему финансовому году, и кратности должностного оклада руководителя к средней заработной плате работников основного персонала, установленной в приложениях к примерным полож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основному персоналу учреждения относятся работники, непосредственно обеспечивающие выполнение основных функций, в целях реализации которых создано данное учреж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олжностей, профессий работников учреждения, относимых к основному персоналу по виду экономической деятельности, и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счисления размера средней заработной платы работников основного персонала для определения размера должностного оклада руководителя подведомственного учреждения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исчислении средней заработной платы основного персонала учитывается заработная плата работников, замещающих должности, указанные в Перечне, с учетом имеющейся категорийности или установленной специализации по данным долж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Руководитель учреждения может иметь одного замест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3. Должностные оклады заместителя руководителя и главного бухгалтера учреждения устанавливаются руководителем учреждения на 10 - 30 процентов ниже должностного оклада руководителя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5.4. Выплаты компенсационного характера устанавливаются для руководителей учреждений, их заместителей и главных бухгалтеров в соответствии с Трудовым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ыплаты за работу в местностях с особыми климатическими условиями устанавливаются в соответствии со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атьей 148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Трудового кодекса Российской Федерации, законам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Нормативными актами Администрации муниципального образования могут устанавливаться для руководителей учреждений выплаты стимулирующего характера - ежеквартальные премии - с учетом исполнения учреждением установленных ему целевых показателей эффективности работы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ям учреждений устанавливаются надбавки к должностному окладу за наличие ученой степени, почетного звания, соответствующих профилю деятельности учреждения в размерах, определенных в примерных полож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ругие виды выплат стимулирующего характера руководителям учреждений не устанавливаются и не выплачи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.6. Заместителям руководителя, главному бухгалтеру учреждения выплаты стимулирующего характера - ежеквартальные премии - устанавливаются и выплачиваются руководителем учреждения с учетом общих результатов работы учреждения. Заместителям руководителя, главным бухгалтерам учреждений устанавливаются надбавки к должностному окладу за наличие ученой степени, почетного звания, соответствующего профилю деятельности учреждения, в размерах, определенных в примерных положе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ругие виды выплат стимулирующего характера заместителям руководителей учреждений и главным бухгалтерам не устанавливаются и не выплачиваютс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казатели и условия стимулирования труда руководителя учреждения, позволяющие оценить результативность и качество работы учреждения, определяются главным распорядителем средств местного бюджета.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у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6. Другие вопросы оплаты труда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ю учреждения, его заместителям, главному бухгалтеру и иным работникам учреждения один раз в год выплачивается материальная помощь к отпуску в размере одного должностного оклада (ставки) с применением к нему районного коэффициента и процентной надбавки за стаж работы в районах Крайнего Севера и приравненных к ним местностях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лата материальной помощи в первый год работы в учреждении осуществляется пропорционально полным месяцам, прошедшим с даты приема работника на работу до окончания календарного год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никам может быть оказана иная материальная помощь в пределах фонда оплаты труд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об оказании иной материальной помощи и ее конкретных размерах принимает руководитель учреждения на основании письменного заявления работника с указанием причин, подтвержденных необходимыми документами, в соответствии с коллективным договором или локальным нормативным актом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D61450740659679730033832B4DA2B8DFD754FFFC96612BPC31G" TargetMode="External"/><Relationship Id="rId3" Type="http://schemas.openxmlformats.org/officeDocument/2006/relationships/hyperlink" Target="consultantplus://offline/ref=4707BC0E4FAE3705D3FFC939132313337D61450740659679730033832B4DA2B8DFD754FFFC96612BPC31G" TargetMode="External"/><Relationship Id="rId4" Type="http://schemas.openxmlformats.org/officeDocument/2006/relationships/hyperlink" Target="consultantplus://offline/ref=32C5B5F3735379F4715AC33896D6880A9A3FDB2891093EFDD72AD1A0C73AF5C014FC160DE6F771CF73L4H" TargetMode="External"/><Relationship Id="rId5" Type="http://schemas.openxmlformats.org/officeDocument/2006/relationships/hyperlink" Target="consultantplus://offline/ref=32C5B5F3735379F4715AC33896D6880A9A3FDB2891093EFDD72AD1A0C73AF5C014FC160DE4FE77LAH" TargetMode="External"/><Relationship Id="rId6" Type="http://schemas.openxmlformats.org/officeDocument/2006/relationships/hyperlink" Target="consultantplus://offline/ref=17BE58C5917C56B3B32E2DA9FBD6918D7F37364E8B41976B5B446541E499595FC23E22BCEBC5FE317B944B15FAI" TargetMode="External"/><Relationship Id="rId7" Type="http://schemas.openxmlformats.org/officeDocument/2006/relationships/hyperlink" Target="consultantplus://offline/ref=E4C91C649B9A8FBEF88CBCA9F6D36879309BDBE1657D8A5CB1A6608F2B59C8A25256CAB5E223492F595AD6r7J3I" TargetMode="External"/><Relationship Id="rId8" Type="http://schemas.openxmlformats.org/officeDocument/2006/relationships/hyperlink" Target="consultantplus://offline/ref=E4C91C649B9A8FBEF88CBCA9F6D36879309BDBE1657D8A5CB1A6608F2B59C8A25256CAB5E223492F595AD6r7J3I" TargetMode="External"/><Relationship Id="rId9" Type="http://schemas.openxmlformats.org/officeDocument/2006/relationships/hyperlink" Target="consultantplus://offline/ref=4E114180031E43597CF418AEB795BA5E7AEDFCEC0316CB7197486E394F4AF312E9E93C7F9378192F14qCH" TargetMode="External"/><Relationship Id="rId10" Type="http://schemas.openxmlformats.org/officeDocument/2006/relationships/hyperlink" Target="consultantplus://offline/ref=09963D94855A0F7DF340AF35E74E77C5BC9535ADF06B6B8F40DB8B0FE2B2E2A5492E8D2E8F9C09F92E98FCb2OFI" TargetMode="External"/><Relationship Id="rId11" Type="http://schemas.openxmlformats.org/officeDocument/2006/relationships/hyperlink" Target="consultantplus://offline/ref=F4DB2066B15288C3DE037220DDC871ABFF1171D9C1EFB1C3D23EEF8F8A7C92157BB432E7EFCF96929AA0E3HCy7I" TargetMode="External"/><Relationship Id="rId12" Type="http://schemas.openxmlformats.org/officeDocument/2006/relationships/hyperlink" Target="consultantplus://offline/ref=F4DB2066B15288C3DE037220DDC871ABFF1171D9C1EFB1C3D23EEF8F8A7C92157BB432E7EFCF96929AA3E6HCy7I" TargetMode="External"/><Relationship Id="rId13" Type="http://schemas.openxmlformats.org/officeDocument/2006/relationships/hyperlink" Target="consultantplus://offline/ref=3B6EA2D17DF047EC2B8B2D01A0682027929CC28E72547211961275853EZ1R8L" TargetMode="External"/><Relationship Id="rId14" Type="http://schemas.openxmlformats.org/officeDocument/2006/relationships/hyperlink" Target="consultantplus://offline/ref=3B6EA2D17DF047EC2B8B2D01A0682027929CC28E72547211961275853E18255B17DDD794D4928E08Z2R2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29:00Z</dcterms:created>
  <dc:creator>Безумова</dc:creator>
  <dc:description/>
  <cp:keywords/>
  <dc:language>en-US</dc:language>
  <cp:lastModifiedBy>Безумова</cp:lastModifiedBy>
  <cp:lastPrinted>2013-02-22T09:34:00Z</cp:lastPrinted>
  <dcterms:modified xsi:type="dcterms:W3CDTF">2013-02-22T07:29:00Z</dcterms:modified>
  <cp:revision>2</cp:revision>
  <dc:subject/>
  <dc:title/>
</cp:coreProperties>
</file>