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6.02.2013 года  № 10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, НАО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ерждении  Размеров должностных окладов руководителей  казенных учреждений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 «Коткинский сельсовет»  Ненецкого автономного округ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на 2013 г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,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об установлении систем оплаты труда работников казенных учреждений муниципального образования «Коткинский сельсовет» Ненецкого автономного округа,  утвержденным Постановлением Администрации муниципального образования «Коткинский сельсовет» Ненецкого автономного округа от 29.12.2011 № 42,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«Коткинский сельсовет» НАО 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твердить прилагаемые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змеры должностных окладов руководителей казенных  учреждений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Коткинский сельсовет» 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а 2013 год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1"/>
        <w:rPr>
          <w:rFonts w:ascii="Times New Roman" w:hAnsi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после его официального опубликования (обнародования) и распространяет свое действие на правоотношения возникшие с 01.01.2013 год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 сельсовет» НАО                       О.М. Поздеев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 Котки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13 № 1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ме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должностных окладов руководителей казенных учреждений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 «Коткинский сельсовет»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на 2013 год</w:t>
      </w:r>
    </w:p>
    <w:tbl>
      <w:tblPr>
        <w:tblW w:w="10031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10"/>
        <w:gridCol w:w="1984"/>
        <w:gridCol w:w="2268"/>
      </w:tblGrid>
      <w:tr>
        <w:trPr>
          <w:trHeight w:val="34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ной оклад руководителя  учреждения, руб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а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од</w:t>
            </w:r>
          </w:p>
        </w:tc>
      </w:tr>
      <w:tr>
        <w:trPr>
          <w:trHeight w:val="6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учреждение «Культурный центр имени А.С. Савинковой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</w:tr>
      <w:tr>
        <w:trPr>
          <w:trHeight w:val="20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казенное учреждение «Спортивный комплекс «Луч»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07BC0E4FAE3705D3FFC939132313337D61450740659679730033832B4DA2B8DFD754FFFC96612BPC31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27:00Z</dcterms:created>
  <dc:creator>Безумова</dc:creator>
  <dc:description/>
  <cp:keywords/>
  <dc:language>en-US</dc:language>
  <cp:lastModifiedBy>Безумова</cp:lastModifiedBy>
  <cp:lastPrinted>2013-02-27T16:45:00Z</cp:lastPrinted>
  <dcterms:modified xsi:type="dcterms:W3CDTF">2013-02-27T13:45:00Z</dcterms:modified>
  <cp:revision>5</cp:revision>
  <dc:subject/>
  <dc:title/>
</cp:coreProperties>
</file>