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 МУНИЦИПАЛЬНОГО  ОБРАЗ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«КОТКИНСКИЙ  СЕЛЬСОВЕТ» НЕНЕЦКОГО АВТОНОМНОГО ОКРУГА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right="4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т  _27.02.2013 г. № 11_</w:t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о  Коткино,</w:t>
      </w:r>
    </w:p>
    <w:p>
      <w:pPr>
        <w:pStyle w:val="Normal"/>
        <w:spacing w:lineRule="auto" w:line="240" w:before="0" w:after="0"/>
        <w:ind w:right="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ецкий автономный окру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О внесении изменений в Перечень </w:t>
      </w:r>
      <w:r>
        <w:rPr>
          <w:rFonts w:cs="Times New Roman" w:ascii="Times New Roman" w:hAnsi="Times New Roman"/>
          <w:b/>
          <w:bCs/>
          <w:color w:val="000000"/>
        </w:rPr>
        <w:t xml:space="preserve">должностей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офессий работников казенных учрежд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муниципального образования «Коткинский сельсовет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Ненецкого автономного округа</w:t>
      </w:r>
      <w:r>
        <w:rPr>
          <w:rFonts w:cs="Times New Roman" w:ascii="Times New Roman" w:hAnsi="Times New Roman"/>
          <w:b/>
          <w:bCs/>
          <w:color w:val="000000"/>
        </w:rPr>
        <w:t xml:space="preserve">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относимых к основному персоналу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о видам экономической деятель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об установлении систем оплаты труда работников казенных учреждений муниципального образования «Коткинский сельсовет» Ненецкого автономного округа,  утвержденным Постановлением Администрации муниципального образования «Коткинский сельсовет» Ненецкого автономного округа от 29.12.2011 № 42,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О «Коткинский сельсовет» НАО 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 изменения в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еречень должностей, профессий работников казенных учреждений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Коткинский сельсовет» 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относимых к основному персоналу по видам экономической деятельности (далее - Перечень), утвержденному Постановлением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Коткинский сельсовет»  Ненецкого автономного округа от 26.01.2012 № 1 «Об ут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ерждении  Перечня должностей, профессий работников казенных учреждений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Коткин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относимых к основному персоналу по видам экономической деятельности»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" w:hanging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ь Перечень разделом 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3. По виду экономической деятельности "Деятельность в обла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т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86"/>
      </w:tblGrid>
      <w:tr>
        <w:trPr>
          <w:trHeight w:val="2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лжн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квалификационные               группы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нструктор по спорту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3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лжности  работников физической культуры и спорта  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-методист физкультурно-спортивных организац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лжности  работников физической культуры и спорта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" w:hanging="0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900" w:hanging="0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официального опубликования (обнародования)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Коткинский сельсовет» НАО    </w:t>
        <w:tab/>
        <w:tab/>
        <w:tab/>
        <w:tab/>
        <w:tab/>
        <w:t xml:space="preserve">О.М. Поздеев                        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00" w:hanging="360"/>
      </w:pPr>
      <w:rPr>
        <w:b w:val="false"/>
        <w:rFonts w:ascii="Times New Roman" w:hAnsi="Times New Roman" w:eastAsia="Calibri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rFonts w:ascii="Times New Roman" w:hAnsi="Times New Roman" w:eastAsia="Calibri" w:cs="Times New Roman"/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>
      <w:rFonts w:ascii="Calibri" w:hAnsi="Calibri" w:eastAsia="Calibri" w:cs="Times New Roma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07BC0E4FAE3705D3FFC939132313337D61450740659679730033832B4DA2B8DFD754FFFC96612BPC31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3:39:00Z</dcterms:created>
  <dc:creator>Безумова</dc:creator>
  <dc:description/>
  <cp:keywords/>
  <dc:language>en-US</dc:language>
  <cp:lastModifiedBy>Безумова</cp:lastModifiedBy>
  <dcterms:modified xsi:type="dcterms:W3CDTF">2013-02-27T13:44:00Z</dcterms:modified>
  <cp:revision>4</cp:revision>
  <dc:subject/>
  <dc:title/>
</cp:coreProperties>
</file>