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03.2013г. № 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</w:tblGrid>
      <w:tr>
        <w:trPr>
          <w:trHeight w:val="2659" w:hRule="atLeast"/>
        </w:trPr>
        <w:tc>
          <w:tcPr>
            <w:tcW w:w="51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имерное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об оплате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зенных учреждени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 «Коткинский сельсовет» Ненецкого автономного ок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осуществляющих деятельность в сфер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Ненецкого автономного округа,  утвержденным Постановлением Администрации муниципального образования «Коткинский сельсовет» Ненецкого автономного округа от 29.12.2011 № 42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мерное 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 xml:space="preserve">  об оплате труда работников  казенных учреждений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>,  осуществляющих деятельность в сфере культуры, утвержденное Постановлением Администрации муниципального образования «Коткинский сельсовет» Ненецкого автономного округа от 01.03.2013 № 19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</w:t>
        <w:tab/>
        <w:tab/>
        <w:tab/>
        <w:tab/>
        <w:tab/>
        <w:t xml:space="preserve">О.М.Поздеев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3.2013  № 2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имерное 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об оплате труда работн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зенных учреждений 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«Коткинский сельсовет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</w:rPr>
        <w:t>, осуществляющих деятельность в сфере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6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ункт 2.1. изложи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2.1. Оклад (ставка) работника устанавливается </w:t>
      </w:r>
      <w:r>
        <w:rPr>
          <w:rFonts w:cs="Times New Roman" w:ascii="Times New Roman" w:hAnsi="Times New Roman"/>
          <w:sz w:val="24"/>
          <w:szCs w:val="24"/>
        </w:rPr>
        <w:t>из рекомендуемого оклада по профессиональным квалификационным группам соглас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комендуемым размерам должностных окладов (ставок)  работ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зенных учреждени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откинский сельсовет» Ненецкого автономного округ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профессиональным квалификационным группам должностей работников  культуры, утвержденных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муниципального образования от 26.01.2012 № 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комендуемым размерам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ладов (ставок)  работников казенных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 по профессиональным квалификационным группам общеотраслевых профессий рабочих»</w:t>
      </w:r>
      <w:r>
        <w:rPr>
          <w:rFonts w:cs="Times New Roman" w:ascii="Times New Roman" w:hAnsi="Times New Roman"/>
          <w:sz w:val="24"/>
          <w:szCs w:val="24"/>
        </w:rPr>
        <w:t>, утвержденных Постановлением Администрации муниципального образования от 26.01.2012 № 2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ункт 4.4. изложи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4.4.  Надбавки стимулирующего характера за стаж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дбавка за стаж работы устанавливается в соответствии с законом Ненецкого автономного округа от 11 декабря 2002 год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379-О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О государственной поддержке культуры в Ненецком автономном округе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Ненецкого автономного округа, утвержденным Постановлением Администрации муниципального образования от 29.12.2011 № 42.» 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ункт 4.7. изложи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7. Надбавка за наличие почетного з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а за наличие почетного звания "Заслуженный работник культуры Российской Федерации", "Заслуженный деятель искусств Российской Федерации", "Заслуженный артист Российской Федерации" устанавливается работникам учреждений в размере пяти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ам учреждений, имеющим несколько почетных званий, надбавка устанавливается за одно почетное звание.»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ункт 5.6. изложи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6. Администрация муниципального образования  устанавливает для руководителей учреждений выплаты стимулирующего характера - ежеквартальные премии - с учетом исполнения учреждением установленных ему целевых показателей эффективности работы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учреждений устанавливается надбавка к должностному окладу за наличие почетного звания "Заслуженный работник культуры Российской Федерации", "Заслуженный деятель искусств Российской Федерации", "Заслуженный артист Российской Федерации - в размере пяти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учреждений, имеющим несколько почетных званий, надбавка устанавливается за одно почетное з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иды выплат стимулирующего характера, кроме указанной в настоящем пункте, руководителям учреждений не устанавливаются и не выплачиваются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E25D395DD5BE68D88BB01C1299D2A9FA4481CF917E1522B702C01D9C980D575A52374662F72F25C781887836L" TargetMode="External"/><Relationship Id="rId3" Type="http://schemas.openxmlformats.org/officeDocument/2006/relationships/hyperlink" Target="consultantplus://offline/ref=4707BC0E4FAE3705D3FFC939132313337D61450740659679730033832B4DA2B8DFD754FFFC96612BPC31G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hyperlink" Target="consultantplus://offline/ref=358B86BB8EE42F4345F7653F96B51A44C60595F507707FBCCEB18A0A6FE088F5r2K4M" TargetMode="External"/><Relationship Id="rId7" Type="http://schemas.openxmlformats.org/officeDocument/2006/relationships/hyperlink" Target="consultantplus://offline/ref=4707BC0E4FAE3705D3FFC939132313337D61450740659679730033832B4DA2B8DFD754FFFC96612BPC31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0:00Z</dcterms:created>
  <dc:creator>Безумова</dc:creator>
  <dc:description/>
  <cp:keywords/>
  <dc:language>en-US</dc:language>
  <cp:lastModifiedBy>Безумова</cp:lastModifiedBy>
  <cp:lastPrinted>2013-04-03T10:22:00Z</cp:lastPrinted>
  <dcterms:modified xsi:type="dcterms:W3CDTF">2013-04-03T06:22:00Z</dcterms:modified>
  <cp:revision>5</cp:revision>
  <dc:subject/>
  <dc:title/>
</cp:coreProperties>
</file>