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1.03.2013г. № 1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признании утратившим силу Постанов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ткинский сельсовет» Ненецкого автономного округа от 26.01.2012 № 5 «Об у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ерждении  Пример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eastAsia="ru-RU"/>
                </w:rPr>
                <w:t>положени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об оплате труда работников  казенных учреждений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 образования  «Коткинский сельсовет»  Ненецкого автоном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О «Коткинский сельсовет» НАО 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 Постановления Администрации муниципального образования «Коткинский сельсовет» Ненецкого автономного округа от 26.01.2012 № 5 «Об ут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ерждении  Примерного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я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об оплате труда работников  казенных учреждений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Коткинский сельсовет»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both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    </w:t>
        <w:tab/>
        <w:tab/>
        <w:tab/>
        <w:tab/>
        <w:tab/>
        <w:t xml:space="preserve">О.М.Поздеев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E25D395DD5BE68D88BB01C1299D2A9FA4481CF917E1522B702C01D9C980D575A52374662F72F25C781887836L" TargetMode="External"/><Relationship Id="rId3" Type="http://schemas.openxmlformats.org/officeDocument/2006/relationships/hyperlink" Target="consultantplus://offline/ref=59E25D395DD5BE68D88BB01C1299D2A9FA4481CF917E1522B702C01D9C980D575A52374662F72F25C781887836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54:00Z</dcterms:created>
  <dc:creator>Безумова</dc:creator>
  <dc:description/>
  <cp:keywords/>
  <dc:language>en-US</dc:language>
  <cp:lastModifiedBy>Безумова</cp:lastModifiedBy>
  <cp:lastPrinted>2013-02-22T10:56:00Z</cp:lastPrinted>
  <dcterms:modified xsi:type="dcterms:W3CDTF">2013-04-03T05:28:00Z</dcterms:modified>
  <cp:revision>4</cp:revision>
  <dc:subject/>
  <dc:title/>
</cp:coreProperties>
</file>