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редоставление в собственность, аренду, постоянное (бессрочное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ние земельных участков, занятых зданиями, строениями, сооружениями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в собственность, аренду, постоянное (бессрочное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ование земельных участков, занятых зданиями, строениями, сооружениями», утвержденный постановлением Администрации муниципального образования «Коткинский сельсовет» НАО от 15.04.2013 № 30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7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8:57:00Z</dcterms:modified>
  <cp:revision>2</cp:revision>
  <dc:subject/>
  <dc:title/>
</cp:coreProperties>
</file>