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2.09.2013г. № 5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утверждении  Порядка  присвоения наименований улицам, площадям и иным территориям проживания граждан в муниципальном образовании «Коткинский сельсовет» Ненецкого автономного округа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, Администрация МО «Коткин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присвоения наименований улицам, площадям и иным территориям проживания граждан в муниципальном образовании «Коткин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9.2013 № 5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своения наименований улицам, площадям и иным территориям проживания граждан в муниципальном образова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Котки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ar36"/>
      <w:bookmarkEnd w:id="2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 присвоения наименований улицам, площадям и иным территориям проживания граждан в муниципальном образовании «Коткинский сельсовет» Ненецкого автономного округа (далее - Порядок) устанавливает правовые основы обеспечения единого и стабильного порядка присвоения, изменения улиц, площадей, географических и иных объектов на территории муниципального образования «Коткинский сельсовет» Ненецкого автономного округа (далее – муниципальное образ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настоящем Положении используются следующие основны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я (топонимы) - имена собственные, присваиваемые улицам, площадям и иным территориям проживания граждан в муниципальном образовании, служащие для их выделения и распозна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ициаторы присвоения (изменения) наименований  (далее - инициаторы) - органы государственной власти, органы местного самоуправления, юридические и физические лица, общественные и иные организации, в том числе органы территориального общественного самоуправ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целях осуществления единой политики в области присвоения наименований улицам, площадям и иным территориям проживания граждан присвоение указанных наименований и их изменение осуществляются постановлением Администрации муниципального образования «Коткинский сельсовет» Ненецкого автономного округа (далее – Администрация муниципального образования) на основании решения Комиссии по присвоению наименований улицам, площадям и иным территориям проживания граждан в муниципальном образовании  (далее - Комиссия), включающей в свой состав депутатов Совета депутатов муниципального образования «Коткинский сельсовет» Ненецкого автономного округа, представителей Администрации муниципального образования «Коткинский сельсовет» Ненецкого автономного округа, а также представителей общественных организаций, учреждений и предприяти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о Комиссии и ее персональный состав утверждаются Постановление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Администрация  муниципального образования своевременно информирует жителей муниципального образования о присвоении наименований улицам, площадям и иным территориям проживания граждан в муниципальном образовании через официальные средства массовой информации (печатные средства  и  официальный сайт муниципального образования «Коткинский сельсовет» Ненецкого автономного округа в сети Интерн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требования, предъявляемые к наименованию улиц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ей и иных территорий проживания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 образов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я улиц, площадей и иных территорий проживания граждан в муниципальном  образовании  должны отвечать словообразовательным, орфографическим и стилистическим нормам современного русского литературного языка, быть благозвучными, удобными для произношения, легко запоминающими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я улиц, площадей и иных территорий проживания граждан в муниципальном  образовании  должны соответствовать географическим, историческим, градостроительным и иным особенностям соответствующей части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именования должны отображать наиболее существенные индивидуальные характеристики улицы, площади и иной территории проживания граждан в муниципальном  образовании  как объекта наимен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овые наименования не должны повторять уже существующие наимен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исвоение (изменение) наименований в честь выдающихся людей в целях увековечения их памяти производится с учетом их деятельности и заслуг, при этом необходимо учитывать его согласие, согласие членов семьи или родственников, обладающих правами наследования (при их наличии), если наименование присваивается посмер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я присвоения наименовани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х регистрации и уч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аниями для присвоения наименований улицам, площадям и иным территориям проживания граждан в муниципальном образовании, а также для изменения таких наименований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Отсутствие наименований территорий проживания граждан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осстановление исторически сложившихся наименований улиц, площадей и иных территорий проживания граждан в муниципальном образовании, имеющих особую культурно-историческую цен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Изменение статуса и (или) функционального назначения соответствующих улиц, площадей или иных территорий проживания граждан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Устранение повторений в наименованиях улиц, площадей и иных территорий проживания граждан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Устранение наименований улиц, площадей и иных территорий проживания граждан в муниципальном образовании с номерами или многословными словосочетаниями, вызывающими значительное неудобство для произно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Иные основани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уществующие и присваиваемые наименования подлежат регистрации и учету в адресном реестре в муниципальном образовании, который ведет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я в установленном законом порядке Администрацией 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Порядок внесения предложений о присво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й улицам, площадям и иным территориям проживания граждан в муниципальном  образован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" w:name="Par5"/>
      <w:bookmarkEnd w:id="3"/>
      <w:r>
        <w:rPr>
          <w:rFonts w:cs="Times New Roman" w:ascii="Times New Roman" w:hAnsi="Times New Roman"/>
          <w:sz w:val="24"/>
          <w:szCs w:val="24"/>
        </w:rPr>
        <w:t>4.1. Присвоение наименований улицам, площадям и иным территориям проживания граждан в муниципальном  образовании, а также переименование соответствующих территорий производится по предлож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. Граждан, имеющих постоянное место жительства на территории муниципального  образования и обладающих избирательным правом. Инициатива граждан по присвоению наименований улицам, площадям и иным территориям проживания граждан в муниципальном  образовании реализуется путем создания инициативной группы в количестве не менее 10  человек в порядке, установленном </w:t>
      </w:r>
      <w:hyperlink w:anchor="Par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4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Юридических лиц, осуществляющих свою деятельность на территории муниципального 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 Общественных и иных организаций, в том числе органов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Органов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Предложения о присвоении наименований улицам, площадям и иным территориям проживания граждан в муниципальном образовании вносятся лицами, указанными </w:t>
      </w:r>
      <w:hyperlink w:anchor="Par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письменном виде в Администрацию муниципального образования и направляются на рассмотрени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12"/>
      <w:bookmarkEnd w:id="4"/>
      <w:r>
        <w:rPr>
          <w:rFonts w:cs="Times New Roman" w:ascii="Times New Roman" w:hAnsi="Times New Roman"/>
          <w:sz w:val="24"/>
          <w:szCs w:val="24"/>
        </w:rPr>
        <w:t>4.3. Инициаторы представляют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Ходатайство о присвоении наименования улице, площади или иной территории проживания граждан в муниципальном образовании (об изменении такого наименования), в котором содержа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полагаемое наименование улицы, площади или иной территории проживания граждан в муниципальном обра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рта-схема, на которой обозначается расположение улицы, площади или иной территории проживания граждан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едения об инициаторах, предложивших присвоить (изменить) наименование улицы, площади или иной территории проживания граждан в муниципальном образовании, их адреса, телеф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ие присвоения нового наименования улице, площади или иной территории проживания граждан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При необходимости соответствующие архивные докумен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Протоколы общих собраний трудовых коллективов, организаций, общественных объединений, творческих союзов, сходов граждан по месту их жительства и других органов, обратившихся с ходатай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4. При увековечивании памяти выдающихся людей прилагаются биографические справки об их жизни, деятельности и указываются их заслуги, а также его согласие или согласие семьи и родственников, обладающих правами наследования (при их наличии), если наименование присваивается посмер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21"/>
      <w:bookmarkEnd w:id="5"/>
      <w:r>
        <w:rPr>
          <w:rFonts w:cs="Times New Roman" w:ascii="Times New Roman" w:hAnsi="Times New Roman"/>
          <w:sz w:val="24"/>
          <w:szCs w:val="24"/>
        </w:rPr>
        <w:t xml:space="preserve">4.4. В случае если с ходатайством обращается инициативная группа, наряду с документами, указанными в </w:t>
      </w:r>
      <w:hyperlink w:anchor="Par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4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предоставляется подписно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лис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ормленный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ю  </w:t>
      </w:r>
      <w:r>
        <w:rPr>
          <w:rFonts w:cs="Times New Roman" w:ascii="Times New Roman" w:hAnsi="Times New Roman"/>
          <w:sz w:val="24"/>
          <w:szCs w:val="24"/>
        </w:rPr>
        <w:t>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ициативная группа обязана собрать не менее 1 (одного) процента подписей от числа жителей муниципального образования, обладающих избирательным правом, в установленном законом порядке в поддержку соответствующего ходата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ной лист заверяется членом инициативной группы, осуществлявшим сбор подписей жителей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одписном листе указанный член инициативной группы собственноручно указывает свои фамилию, имя и отчество, паспортные данные или данные иного удостоверяющего личность документа в соответствии с действующим законодательством (серию, номер паспорта или иного удостоверяющего личность документа, кем и когда выдан паспорт или иной удостоверяющий личность документ), адрес места жительства, ставит свою подпись и дату ее внес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сбора подписей жителей муниципального образования членами инициативной группы составляется протокол об итогах сбора подписей, который подписывается всеми членами инициативной группы. Указанный протокол и подписные листы прилагаются к соответствующему ходатайств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По результатам рассмотрения предложений о присвоении наименований улицам, площадям и иным территориям проживания граждан в муниципальном образовании (об изменении наименований) и документов, указанных в </w:t>
      </w:r>
      <w:hyperlink w:anchor="Par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4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Комиссия в течение 25 календарных дней принимает решение о целесообразности (нецелесообразности) присвоения (изменения) наименования улице, площади или иной территории проживания граждан в муниципальном образовании  и направляет его главе муниципального образования «Коткинский сельсовет» Ненецкого автономного округа (далее – глава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с согласия главы муниципального образования вправе продлить срок рассмотрения предложения о присвоении наименования улице, площади или иной территории проживания граждан в муниципальном образовании (о переименовании), но не более чем на один месяц с обязательным письменным уведомлением инициат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случае необходимости Комиссия вправе внести предложение главе муниципального образования о проведении соответствующих мероприятий (анкетирование, опрос и т.д.), нацеленных на выявление общественного мнения по вопросу присвоения (изменения) наименования улице, площади или иной территории проживания граждан в муниципальном образовании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Глава муниципального образования  на основании решения Комиссии принимает решение о присвоении наименования улице, площади или иной территории проживания граждан в муниципальном образовании (о переименовании соответствующей территории) либо об отказе в присвоении наименования (об отказе в переименовании соответствующей территории). Указанное решение принимается в форме постановления Администрации муниципа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образования о присвоении наименований улицам, площадям и иным территориям проживания граждан в муниципальном образовании  направляется инициатору в течение 3-х календар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нятия решения об отказе в присвоении наименования улице, площади или иной территории проживания граждан в муниципальном образовании (об отказе в переименовании) глава муниципального образования в письменной форме в срок не более 3  календарных  дней уведомляет инициаторов о таком отказе (к уведомлению прикладывается  выписка из  протокола Комиссии, копия постановления Администрации муниципального образования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 муниципального образования об отказе в присвоении наименования улице, площади или иной территории проживания граждан в муниципальном образовании (об отказе в переименовании соответствующей территории) должно быть обоснованным и может быть обжаловано в установленном зако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6" w:name="Par107"/>
      <w:bookmarkEnd w:id="6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9.2013 N 5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7" w:name="Par113"/>
      <w:bookmarkEnd w:id="7"/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ДПИСНОЙ ЛИС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,  нижеподписавшиеся  члены  инициативной  группы граждан, предлагаем присвоить следующее наименование (переименова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ъект наз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му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0229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3547"/>
        <w:gridCol w:w="2856"/>
        <w:gridCol w:w="952"/>
        <w:gridCol w:w="1071"/>
        <w:gridCol w:w="952"/>
      </w:tblGrid>
      <w:tr>
        <w:trPr>
          <w:trHeight w:val="60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паспорт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иного заменяю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 документа    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3C9AD42BD3B40C5FBF887847B9E254245AD38175FE3CEEBE73536CA25B458216ED24D0A0C2BBI" TargetMode="External"/><Relationship Id="rId3" Type="http://schemas.openxmlformats.org/officeDocument/2006/relationships/hyperlink" Target="consultantplus://offline/ref=F33C9AD42BD3B40C5FBF967551D5BE5D25558B8F70F33EB1E02C0831F5524FD551A27D90E420BAEB854022CAB1I" TargetMode="External"/><Relationship Id="rId4" Type="http://schemas.openxmlformats.org/officeDocument/2006/relationships/hyperlink" Target="consultantplus://offline/ref=68B38611B9392EF106702CD722680C5357953DD9676EB7EA81594B5836C7350DA3CD870F67D312B6T3t4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19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3-09-02T10:19:00Z</dcterms:modified>
  <cp:revision>2</cp:revision>
  <dc:subject/>
  <dc:title/>
</cp:coreProperties>
</file>