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2.08.2014г. № 68/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 определении перечня теплоснаб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й на территории 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ования «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190-ФЗ «О теплоснабжении», и в целях организации надежного теплоснабжения потребителей на территории 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пределить как теплоснабжающие организации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 эксплуатацию источников теплоснабжения: ООО «Тара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ООО «Таран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 договоры поставки тепловой энергии со всеми конечными потреб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</w:t>
        <w:tab/>
        <w:tab/>
        <w:tab/>
        <w:t>О.М.Позд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02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0-09T08:02:00Z</dcterms:modified>
  <cp:revision>2</cp:revision>
  <dc:subject/>
  <dc:title/>
</cp:coreProperties>
</file>