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8.02.2014г. № 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"Коткинский сельсовет" Ненецкого автономного округа от 23.10.2013 № 60 «Об утвержд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 Коткинский сельсовет" Ненецкого автономного округа и предоставления этих сведений средствам массовой информации для опубликования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Коткинский сельсовет» Ненецкого автономного округа постановляет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прилагаемые изменения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" Коткинский сельсовет" Ненецкого автономного округа от 23.10.2013 № 60 «Об утверждени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 Коткинский сельсовет" Ненецкого автономного округа и предоставления этих сведений средствам массовой информации для опубликова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>О.М.Поздеев</w:t>
      </w:r>
    </w:p>
    <w:p>
      <w:pPr>
        <w:pStyle w:val="Normal"/>
        <w:widowControl w:val="false"/>
        <w:autoSpaceDE w:val="false"/>
        <w:ind w:left="10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 </w:t>
      </w:r>
    </w:p>
    <w:p>
      <w:pPr>
        <w:pStyle w:val="Style17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8.02.2014 г. № 1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Постановление Администрации муниципального образования 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ткинский сельсовет" Ненецкого автономного округа от 23.10.2013 «Об утверждении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ткинский сельсовет" Ненецкого автономного округа и предоставления этих сведений средствам массовой информации для опубликовани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амбулу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декабря 2008 года N 273-ФЗ "О противодействии коррупции", статьей 275 Трудового кодекса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 Президента Российской Федерации от 8 июля 2013 года N 613 " "Вопросы противодействия коррупции",  Администрация муниципального образования «Коткинский сельсовет» Ненецкого автономного округа постановляет: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;Arial Rounded MT Bold"/>
          <w:bCs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539164692E419582289C0E5E88CEC021D679AB79193BD991902FFAB3ADFEBB8740EE52k7I6M" TargetMode="External"/><Relationship Id="rId3" Type="http://schemas.openxmlformats.org/officeDocument/2006/relationships/hyperlink" Target="consultantplus://offline/ref=81539164692E419582289C0E5E88CEC021D773A7791E3BD991902FFAB3ADFEBB8740EE547533E640k9ID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4:00Z</dcterms:created>
  <dc:creator>Безумова</dc:creator>
  <dc:description/>
  <cp:keywords/>
  <dc:language>en-US</dc:language>
  <cp:lastModifiedBy>Безумова</cp:lastModifiedBy>
  <cp:lastPrinted>2014-02-21T10:53:00Z</cp:lastPrinted>
  <dcterms:modified xsi:type="dcterms:W3CDTF">2014-02-21T06:54:00Z</dcterms:modified>
  <cp:revision>2</cp:revision>
  <dc:subject/>
  <dc:title/>
</cp:coreProperties>
</file>