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5.03.2014г. № 4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</w:tblGrid>
      <w:tr>
        <w:trPr>
          <w:trHeight w:val="1125" w:hRule="atLeast"/>
        </w:trPr>
        <w:tc>
          <w:tcPr>
            <w:tcW w:w="4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одготовки к ведению и ведения  гражданской обороны в МО «Коткинский сельсовет» НАО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оссийской Федерации от 26 ноября 2007 года № 804 « Об утверждении Положения о гражданской обороне в Российской Федерации» , приказом МЧС России от 14.11.2008 № 687 « Об утверждении Положения об организации и ведению гражданской обороны в муниципальных образованиях и организациях»     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подготовки в ведению  и ведения гражданской обороны МО «Коткинский сельсовет» НАО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руководителям предприятий, организаций всех форм собственности организовать подготовку и принятие правовых актов, касающихся порядка подготовки  к ведению и ведения гражданской обороны на соответствующем предприятии, организ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постановления оставляю за соб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                                             О.М.Позде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03.2014  № 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и к ведению и ведения гражданской оборо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О Коткинский сельсовет» НА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    Настоящий Порядок подготовки к велению и вложения об организации и ведения гражданской обороны  в МО «Коткинский сельсовет» НАО ( далее - Порядок) разработан в соответствии с Федеральным законом  от 12 февраля 1998 года № 28-ФЗ « О гражданской обороне» , постановлением Правительства Российской Федерации от 26 ноября 2007 года № 804 « Об утверждении положения о гражданской обороне в Российской Федерации», приказом МЧС России от 14.11.2008 2687 « Об утверждении Положения об организации и ведения гражданской обороны в муниципальных образованиях и организациях» (зарегистрирован в Минюсте РФ 26 ноября 2008 г. № 12740) и определяет организацию и основные направления подготовки к ведению и ведения гражданской обороны , а также основные мероприятия по гражданской оборон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  В целях выполнения задач гражданской обороны, определенных  Федеральным законом « О гражданской обороне», «Положением о гражданской обороне в Российской Федерации, обеспечение мероприятий по гражданской обороне и защите населения возлагается на руководителя муниципального образования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Полномочия органа местного самоуправления в области гражданской обороны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  Органы местного самоуправления самостоятельно в пределах границ  муниципальных образований: 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ят мероприятия по Гражданской обороне, разрабатывают и  реализуют планы гражданской обороны и защиты населения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ят подготовку и обучение населения в области гражданской обороны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ивают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ведения этих действий, возникновении чрезвычайных ситуаций природного и техногенного характера, защитные сооружения и другие объекты гражданской обороны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ют и содержат в целях гражданской обороны запасы продовольствия, медицинских средств индивидуальной защиты и иных средств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Глава МО «Коткинский сельсовет» НАО в пределах своей компетентности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руководство гражданской обороной на территории муниципального образования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вает согласование функционирования и взаимодействия органов местного самоуправления при решении задач и (или) выполнении мероприятий гражданской обороны на территории  МО;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ет ( определяет) состав комиссии и коллегиальных органов, создаваемых в целях организации выполнения мероприятий по гражданской обороне и порядок их деятельности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правовые акты в области в области организации и ведения гражданской обороны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ет перечень организаций, создающих нештатные аварийно-спасательные формирования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ует решение задач и выполнение мероприятий гражданской обороны на территории М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иные полномочия  в сфере руководства гражданской обороной муниципального образования  в соответствии с законодательством Российской Федерации и субъекта Российской Федерации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ставительный орган муниципального образования в пределах своей компетентности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законодательное регулирование в области организации и ведения гражданской обороны на территории муниципального образования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ет в составе бюджета МО на соответствующий финансовый год финансовые средства на реализацию мероприятий по гражданской обороне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обряет целевые программы МО по вопросам организации и ведения гражданской обороны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слушания по вопросам состояния гражданской обороны МО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иные полномочия в сфере организации и ведения гражданской обороны МО, установленные законодательством Российской Федерации, Уставом, НПА субъекта Российской Федерации и МО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4.  Руководитель местной администрации ( исполнительно-распорядительного органа МО) в пределах своей компетенции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 целевые программы в области гражданской обороны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роведение мероприятий по гражданской обороне, разрабатывает и реализует план гражданской обороны и защиты населения, в пределах установленной компетенции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кает на договорной основе организации различных форм собственности, для выполнения работ ( поставок товаров и (или) предоставления услуг), в целях обеспечения выполнения мероприятий гражданской обороны на территории МО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иные полномочия в регулируемой сфере, установленные законодательством Российской Федерации, субъекта Российской Федерации и МО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ции , находящиеся в пределах административных границ МО , в пределах своих полномочий и в порядке, установленном федеральными законами и иными НПА Российской Федерации, субъекта Российской Федерации и М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ют и организуют проведение мероприятий по гражданской обороне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ят мероприятия по поддержанию своего устойчивого функционирования в военное время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обучение своих работников в области гражданской обороны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ют и содержат в целях гражданской обороны запасы материально-техническиз, продовольственных, медицинских и иных средств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роприятия по гражданской обороне</w:t>
      </w:r>
    </w:p>
    <w:p>
      <w:pPr>
        <w:pStyle w:val="Normal"/>
        <w:spacing w:lineRule="auto" w:line="240" w:before="0" w:after="0"/>
        <w:ind w:left="3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ПА Президента Российской Федерации и Правительства Российской Федерации, НПА МЧС России, субъекта Российской Федерации и настоящим Поряд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рганы местного самоуправления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о обучению населения в области гражданской обороны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с учетом особенностей муниципальных образований и на основе примерных программ, утвержденных исполнительным органом государственной власти субъекта Российской Федерации, примерных программ обучения работающего населения, должностных лиц и работников гражданской обороны, личного состава формирований и служб М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обучение населения МО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личного состава формирований и служб М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учений и тренировок по гражданской оборон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онно-методическое руководство и контроль за обучением работником, личного состава формирований и служб организаций, находящихся на территории МО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, оснащение курсов гражданской обороны  и учебно-консультативных пунктов по ГО и организация их деятельности, а также обеспечение повышения квалификации должностных лиц и работников гражданской обороны МО в образовательных учреждениях дополнительного профессионального образования, имеющихся соответствующую лицензию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наний в области гражданской оборо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 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в состоянии постоянной готовности централизованного оповещения населения, осуществление её реконструкции и модерниза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пециализированных технических средств оповещения и информирования населения в местах массового пребывания людей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информации в области гражданской обороны и обмен 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По эвакуации населения, материальных и культурных ценностей в безопасные район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 планирования, подготовка и проведение эвакуационных мероприятий в городах и населенных пунктах, отнесенных к группам по гражданской обороне, в населенных пунктах , имеющих организации , отнесенных к категории особой важности по гражданской оборон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районов размещения населения , материальных и культурных ценностей, подлежащих эвакуа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рганизация деятельности эвакуационных органов, а также подготовка их личного соста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 предоставлению населению убежищ и средств индивидуальной защиты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ланов наращивания инженерной защиты территории, отнесенных в установленном порядке к группам по гражданской оборон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крытия населения в защитных сооружениях гражданской оборо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По световой и другим видам маскировк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еречня объектов . подлежащих маскировк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нженерно-технических мероприятий по уменьшению демаскирующих признаков территорий , отнесенных в установленном порядке к группам по гражданской обороне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, оснащение и подготовка в области гражданской обороны аварийно-спасательных формирований (АСФ) и спасательных служб . а также планирование их действ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 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 По первоочередному обеспечению населения , пострадавшего при ведении военных действий или вследствие этих действий, в том числе по медицинскому обслуживанию, включая оказание первой помощи, срочному предоставлению жилья и других необходимых мер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ние и организация основных видов жизнеобеспечения населения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 , медицинских и иных средств для всестороннего обеспечения аварийно-спасательных и других неотложных работ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ированное снабжение населения продовольственными и непродовольственными товара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коммунально-бытовых услуг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анитарно-гигиенических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лечебно-эвакуационных мероприят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ертывание необходимой лечебной базы в загородной зоне , организация её энерго- и водоснабж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населению медицинской помощ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численности населения, оставшегося без жиль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пострадавшего населения в домах отдыха, пансионатах и других оздоровительных учреждениях, временных жилищах( сборных домах, палатках, землянках и т.п.) , а также подселение его на площади сохранившегося жил. фонд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аселению информационно-психологической  поддерж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 По борьбе с пожарами , возникшими при ведении военных действий или вследствие этих действи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рганизация деятельности муниципальной пожарной охраны, организация её подготовки  в области гражданской обороны и взаимодействия с другими видами пож.охран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тушения пожаров в районах проведения аварийно-спасательных и других неотложных работ  и на объектах, отнесенных в установленном порядке к категориям по гражданской обороне в военное врем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тодов и технических средств мониторинга состояния радиационной, химической, биологической  обстановки, в том числе оценки степени зараженности и загрязнения продовольствия и объектов окружающей среды радиоактивными,  химическими, биологическими вещест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лаговременное создание запасов дезактивирующих, дегазирующих веществ и раствор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и оснащение сил для проведения санитарной обработки населения,  обеззараживания зданий и сооружений, специальной обработки техники и территорий. подготовка их в области гражданской оборон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оведения мероприятий по санитарной обработке населения, обеззараживания зданий и сооружений, специальной обработки техники и террит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1. По восстановлению и поддержанию порядка в районах, пострадавших при ведении военных действий или вследствие этих действий а также вследствие  чрезвычайных ситуаций природного и техногенного характера и террористических акци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снащение сил охраны общественного порядка , подготовка их в области гражданской оборон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и охрана общественного порядка .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 (АСДН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апасов оборудования и запасных частей  для ремонта поврежденных систем газо-, энерго-, и водоснабж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подготовка резерва мобильных средств для очистки . опреснения и транспортировки вод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а водопроводных станциях необходимых запасов реагентов, реактивов, консервантов и дезинфицирующих вещ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3. По срочному захоронению трупов в военное врем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благовременное, в мирное время, определение мест возможных захоронен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ст погребения (захоронения) тел (останков) погибши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анитарно-эпидемиологического надз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4. По вопросам обеспечения постоянной готовности сил и средств гражданской оборон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снащение сил гражданской обороны современными техникой и оборудование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сил гражданской обороны к действиям  , проведения учений и тренировок  по Г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корректировка планов действий сил Г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рядка взаимодействий и привлечения сил и средств ГО, а также всестороннее обеспечение и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уководство и организационная структура ГО на территории  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 Руководство гражданской обороной в МО осуществляет руководитель органа местного само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целях организации и ведения ГО руководители ГО соответствующих уровней издают приказы и распоряжения руководителей 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казы и распоряжения руководителей ГО в пределах их компетентности обязательны для исполнения должностными лицами и гражданам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ГО осуществляют руководство ГО через соответствующие органы, осуществляющие управление ГО, органы управления спасательных служб, эвакуационные органы, комиссию по повышению устойчивости функционирования экономики и организаций МО в военное время и другие органы, создаваемые в целях решения задач в области ГО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, осуществляющими  управление ГО на территории МО являются структурные подразделения (работники) по ГО органов местного самоуправления и организаций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ланирования, подготовки и проведения эвакуационных мероприятий органами местного самоуправления и руководителями организаций заблаговременно в мирное время  создаются эвакуационные ( эвакоприемные) комисси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онные (эвакоприемные) комиссии возглавляются руководителями или заместителями руководителей соответствующих органов местного самоуправления и организаций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эвакуационных комиссий регламентируется положениями об эвакуационных комиссиях, утверждаемыми соответствующими руководителями  ГО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задач в области ГО, реализуемых на территории МО , создаются силы ГО.  В состав сил ГО входят аварийно-спасательные формирования (АСФ), нештатные аварийно-спасательные формирования (НАСФ), и спасательные службы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управления ГО органами местного самоуправления и организаций, в соответствии с полномочиями в области ГО, создают и поддерживают в постоянной готовности технические системы управления ГО, системы оповещения населения об опасностях, возникающих при ведении военных действий или вследствие этих действий, а также при возникновении чрезвычайных ситуаций  природного и техногенного характера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сил и средств гражданской обороны (ГО)</w:t>
      </w:r>
    </w:p>
    <w:p>
      <w:pPr>
        <w:pStyle w:val="Style17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выполнения мероприятий ГО, проведение аварийно-спасательных и других неотложных работ на территории МО в соответствии с планами ГО и защиты населения создается группировка сил ГО в составе нештатных, штатных аварийно-спасательных формирований и спасательных служб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АСФ-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 , снаряжением, инструментами и материалами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На территории МО создаются спасательные службы(службы ГО) муниципальных образований и организаций. Задачи, организация и функции спасательных служб определяются соответствующими положениями о спасательных службах. 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ложение о спасательной службе МО разрабатывается уполномоченным сотрудником Администрации МО и утверждается руководителем МО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ложение о спасательной службе организации разрабатывается организацией и согласовывается с органом местного самоуправления, руководителем соответствующей спасательной службы МО и утвержден руководителем организации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ешение о создании спасательных служб принимают  руководители органов местного самоуправления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д и количество спасательных служб, создаваемых органами местного самоуправления и организациями, определяют на основании расчета объема и характера, выполняемых в соответствии с планами ГО и защиты населения(планами ГО) задач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решению руководителей местного самоуправления создаются спасательные службы: 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транспортная, торговли и питания и др.службы.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став спасательной службы органа местного самоуправления (организации) входят органы управления, силы и средства ГО, предназначенные для проведения мероприятий по ГО1, всестороннего обеспечения действий АСФ и выполнения других неотложных работ при ведении военных действий  или вследствие, а также при ликвидации  последствий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Силы ГО в мирное время могут привлекаться для участия  в мероприятиях  по предупреждению и ликвидации чрезвычайных ситуаций природного и техногенного характера. А также ликвидации последствий, вызванных террористическими акциями.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ение о привлечении в мирное время сил и средств ГО для ликвидации последствий чрезвычайных ситуаций  на территории МО принимают руководители органов местного самоуправления и организаций в отношении созданных ими сил ГО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 могут создавать, содержать и организовывать деятельность НАСФ для решения задач на своих территориях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, структура и оснащение территориальных НАСФ определяются руководителями организаций в соответствии с законодательством и НПА Российской Федерации и субъекта Российской Федерации, исходя из задач ГО и защиты населения, и согласовываются с главным управлением МЧС России по субъекту Российской Федерации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илы и средства организаций независимо от организационно-правовых форм и форм собственности привлекаются  для обеспечения выполнения мероприятий по ГО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Сроки приведения в готовность органов управления и сил ГО к проведению мероприятий по подготовке к защите и защите населения и организаций от опасностей , возникающих при ведении военных действий  или вследствие этих действий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журные силы и средства-___</w:t>
      </w:r>
      <w:r>
        <w:rPr>
          <w:rFonts w:cs="Times New Roman" w:ascii="Times New Roman" w:hAnsi="Times New Roman"/>
          <w:sz w:val="24"/>
          <w:szCs w:val="24"/>
          <w:u w:val="single"/>
        </w:rPr>
        <w:t>15мин. – 30 мин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ы управления ____</w:t>
      </w:r>
      <w:r>
        <w:rPr>
          <w:rFonts w:cs="Times New Roman" w:ascii="Times New Roman" w:hAnsi="Times New Roman"/>
          <w:sz w:val="24"/>
          <w:szCs w:val="24"/>
          <w:u w:val="single"/>
        </w:rPr>
        <w:t>30 мин. – 45 мин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илы постоянной готовности___</w:t>
      </w:r>
      <w:r>
        <w:rPr>
          <w:rFonts w:cs="Times New Roman" w:ascii="Times New Roman" w:hAnsi="Times New Roman"/>
          <w:sz w:val="24"/>
          <w:szCs w:val="24"/>
          <w:u w:val="single"/>
        </w:rPr>
        <w:t>30 м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илы повышенной готовности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5 мин.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;Arial Rounded MT Bold" w:cs="Times New Roman"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eastAsia="Calibri;Arial Rounded MT Bold" w:cs="Times New Roman"/>
          <w:b/>
          <w:b/>
          <w:sz w:val="26"/>
          <w:szCs w:val="26"/>
          <w:lang w:eastAsia="en-US"/>
        </w:rPr>
      </w:pPr>
      <w:r>
        <w:rPr>
          <w:rFonts w:eastAsia="Calibri;Arial Rounded MT Bold" w:cs="Times New Roman" w:ascii="Times New Roman" w:hAnsi="Times New Roman"/>
          <w:b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8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57:00Z</dcterms:created>
  <dc:creator>Безумова</dc:creator>
  <dc:description/>
  <cp:keywords/>
  <dc:language>en-US</dc:language>
  <cp:lastModifiedBy>Безумова</cp:lastModifiedBy>
  <cp:lastPrinted>2014-03-18T08:57:00Z</cp:lastPrinted>
  <dcterms:modified xsi:type="dcterms:W3CDTF">2014-03-18T05:04:00Z</dcterms:modified>
  <cp:revision>4</cp:revision>
  <dc:subject/>
  <dc:title/>
</cp:coreProperties>
</file>