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8.02.2014г. № 23/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</w:tblGrid>
      <w:tr>
        <w:trPr>
          <w:trHeight w:val="1689" w:hRule="atLeast"/>
        </w:trPr>
        <w:tc>
          <w:tcPr>
            <w:tcW w:w="579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Titl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252519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основных направлений бюджетной и налоговой политики муниципального образования «Коткинский сельсовет» Ненецкого автономного округа на  2015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72 Бюджетного кодекса Российской Федерации, Распоряжением Администрации МО «Коткинский сельсовет» от 28.02.2014 № 10/1 "О составлении проекта бюджета муниципального образования «Коткинский сельсовет» Ненецкого автономного округа на 2015 год»,   Администрация МО «Коткинский сельсовет»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е Основные направления бюджетной и налоговой политики муниципального образования «Коткинский сельсовет» Ненецкого автономного округа на 2015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МО «Коткинский  сельсовет» НАО         </w:t>
        <w:tab/>
        <w:tab/>
        <w:tab/>
        <w:tab/>
        <w:t xml:space="preserve">О.М.Поздеев                       </w:t>
        <w:tab/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ткин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2.2014  № 23/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spacing w:lineRule="auto" w:line="276"/>
        <w:jc w:val="center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</w:t>
      </w:r>
      <w:r>
        <w:rPr>
          <w:rFonts w:cs="Arial Rounded MT Bold" w:ascii="Arial Rounded MT Bold" w:hAnsi="Arial Rounded MT Bold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ия</w:t>
      </w:r>
      <w:r>
        <w:rPr>
          <w:rFonts w:cs="Arial Rounded MT Bold" w:ascii="Arial Rounded MT Bold" w:hAnsi="Arial Rounded MT Bold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cs="Arial Rounded MT Bold" w:ascii="Arial Rounded MT Bold" w:hAnsi="Arial Rounded MT Bold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 Rounded MT Bold" w:ascii="Arial Rounded MT Bold" w:hAnsi="Arial Rounded MT Bold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ой</w:t>
      </w:r>
      <w:r>
        <w:rPr>
          <w:rFonts w:cs="Arial Rounded MT Bold" w:ascii="Arial Rounded MT Bold" w:hAnsi="Arial Rounded MT Bold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итики</w:t>
      </w:r>
      <w:r>
        <w:rPr>
          <w:rFonts w:cs="Arial Rounded MT Bold" w:ascii="Arial Rounded MT Bold" w:hAnsi="Arial Rounded MT Bold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cs="Arial Rounded MT Bold" w:ascii="Arial Rounded MT Bold" w:hAnsi="Arial Rounded MT Bold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  <w:r>
        <w:rPr>
          <w:rFonts w:cs="Arial Rounded MT Bold" w:ascii="Arial Rounded MT Bold" w:hAnsi="Arial Rounded MT Bold"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</w:rPr>
        <w:t>Коткинский</w:t>
      </w:r>
      <w:r>
        <w:rPr>
          <w:rFonts w:cs="Arial Rounded MT Bold" w:ascii="Arial Rounded MT Bold" w:hAnsi="Arial Rounded MT Bold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овет</w:t>
      </w:r>
      <w:r>
        <w:rPr>
          <w:rFonts w:cs="Arial Rounded MT Bold" w:ascii="Arial Rounded MT Bold" w:hAnsi="Arial Rounded MT Bold"/>
          <w:sz w:val="24"/>
          <w:szCs w:val="24"/>
        </w:rPr>
        <w:t xml:space="preserve">»  </w:t>
      </w:r>
      <w:r>
        <w:rPr>
          <w:rFonts w:cs="Arial" w:ascii="Arial" w:hAnsi="Arial"/>
          <w:sz w:val="24"/>
          <w:szCs w:val="24"/>
        </w:rPr>
        <w:t>Ненецкого</w:t>
      </w:r>
      <w:r>
        <w:rPr>
          <w:rFonts w:cs="Arial Rounded MT Bold" w:ascii="Arial Rounded MT Bold" w:hAnsi="Arial Rounded MT Bold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номного</w:t>
      </w:r>
      <w:r>
        <w:rPr>
          <w:rFonts w:cs="Arial Rounded MT Bold" w:ascii="Arial Rounded MT Bold" w:hAnsi="Arial Rounded MT Bold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руга</w:t>
      </w:r>
      <w:r>
        <w:rPr>
          <w:rFonts w:cs="Arial Rounded MT Bold" w:ascii="Arial Rounded MT Bold" w:hAnsi="Arial Rounded MT Bold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 Rounded MT Bold" w:ascii="Arial Rounded MT Bold" w:hAnsi="Arial Rounded MT Bold"/>
          <w:sz w:val="24"/>
          <w:szCs w:val="24"/>
        </w:rPr>
        <w:t xml:space="preserve">  201</w:t>
      </w:r>
      <w:r>
        <w:rPr>
          <w:rFonts w:cs="Arial Rounded MT Bold" w:ascii="Times New Roman" w:hAnsi="Times New Roman"/>
          <w:sz w:val="24"/>
          <w:szCs w:val="24"/>
        </w:rPr>
        <w:t>5</w:t>
      </w:r>
      <w:r>
        <w:rPr>
          <w:rFonts w:cs="Arial Rounded MT Bold" w:ascii="Arial Rounded MT Bold" w:hAnsi="Arial Rounded MT Bold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Основные направления бюджетной и налоговой политики муниципального образования «Коткинский сельсовет» Ненецкого автономного округа  на 2015 год (далее - бюджетная и налоговая политика) разработаны в соответствии со статьями 172, 184.2 Бюджетного кодекса Российской Федерации, </w:t>
      </w:r>
      <w:r>
        <w:rPr>
          <w:rFonts w:cs="Times New Roman" w:ascii="Times New Roman" w:hAnsi="Times New Roman"/>
          <w:sz w:val="24"/>
        </w:rPr>
        <w:t>Положением «О бюджетном процессе в муниципальном образовании «Коткинский сельсовет» 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от 30.12.2013 №  4, утвержденным  Советом депутатов МО «Коткинский сельсовет» НАО, Порядком составления проекта бюджета муниципального образования «Коткинский сельсовет» Ненецкого автономного округа, утвержденным Постановлением Главы  МО «Коткинский сельсовет» НАО от 02.02. 2009 №  2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юджетная политика должна быть ориентирована на адаптацию местного бюджета к изменившимся условиям и на создание предпосылок для устойчивого социально-экономического развития муниципального образования «Коткинский сельсовет» Ненецкого автономного округа  (далее – муниципальное образование) в посткризисный период. Сложность современной экономической ситуации и связанные с этим проблемы формирования и исполнения местного бюджета не должны рассматриваться в качестве основания для отказа от ранее определенных целей развития муниципального образовани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ект местного бюджета  на 2015 год будет сформирован на основе федерального, окружного законодательства, нормативных правовых актов муниципального образовани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бюджетной политики приоритетами Администрации муниципального образования, как и в предшествующие годы, являются: наращивание поступлений собственных доходов на основе экономического роста и развития налогового потенциала, первоочередное максимальное удовлетворение текущих потребностей бюджетной сферы, повышение ответственности за нарушение бюджетного законодательств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 бюджетной политик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юджетная и налоговая политика на 2015 год направлена на обеспечение социально-экономического развития муниципального образования, создание основ для улучшения качества роста экономи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ая политика как составная часть экономической политики должна быть нацелена на проведение всесторонней модернизации экономики, создание условий для повышения ее эффективности и конкурентоспособности, развитие, на улучшение инвестиционного климата, достижение конкретных результ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вые расходные обязательства должны приниматься только на основе тщательной оценки их эффективности и при наличии ресурсов для их гарантированного исполнения в пределах принятых бюджетных огранич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сходя из этого основными целями бюджетной и налоговой политики в 2015 году будут являть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 Координация бюджетного планирования, оценка приоритетности поставленных задач, сопоставление их с реальными возможност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а четкая оценка объема действующих расходных обязательств. При принятии новых расходных обязательств должна быть обеспечена достоверность их финансово-экономического обоснования.  Занижение при рассмотрении новых инициатив их финансовой оценки с последующим ежегодным увеличением расходов по уже принятым решениям является недопустимым. Предлагаемое новое решение должно быть проанализировано с точки зрения возможностей его финансового обеспе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беспечение нацеленности бюджетной системы на достижение конкретных результатов, разработка комплекса взаимосвязанных мер по повышению эффективности бюджетных расходов на 2015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 Повышение доступности и качества муниципальных услуг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 Применение единых, прозрачных принципов, учитывающих как приоритетные расходы муниципального образования, так и полномочия главного распорядителя бюджетных средств по оптимизации расходов в рамках федерального законодательства, нормативных правовых актов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ринятие решений по увеличению действующих или установлению новых расходных обязательств только в пределах имеющихся для их реализации финансовых ресурсов в рамках установленных федеральным законодательством, нормативными правовыми актам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6. Обеспечение социальной направленности местного бюджета на 2015 год, финансирование приоритетных направлений бюджетных расходов - культуры, социальной и молодежной политики, а также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7.  Обеспечение своевременности исполнения местного бюджет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Развитие системы мониторинга качества финансового менеджмента, осуществляемого главным распорядителем бюджетных средств, использование результатов мониторинга при оценке деятельности муниципальных учреждений, предприятий и их руководителей в целях повышения их ответственности за достижение установленных показа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Повышение эффективности использования ресурсов при размещении заказа на поставки товаров, выполнение работ и оказание услуг для муниципальных нуж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0.  Развитие системы финансового контроля, включающей в себя предварительный и текущий финансовый контроль при исполнении местного бюджета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  Повышение качества человеческого капитала. Переход к инновационной экономике невозможен без квалифицированных специалистов и постоянного профессионального обучения. Серьезнейшее внимание должно быть уделено как образованию, так и улучшению здоровья граждан, формированию здорового образа жизни, созданию условий для повышения трудовой и творческой активности. В рамках формируемых муниципальных целевых программ должна быть продолжена работа по приоритетным проектам, механизмы реализации которых доказали свою эффектив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Бюджетная политика должна формироваться исходя из необходимости улучшения качества жизни населения, создания условий для обеспечения позитивных структурных изменений в экономике и социальной сфере, повышения эффективности и прозрачности управления бюджетными средств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ля повышения эффективности и результативности бюджетной политики Администрации муниципального образования надлежит сосредоточиться на решении следующих основных задач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Гарантированное исполнение всех ранее принятых обязательств, с одной стороны, и, с другой стороны, принятие новых обязательств в соответствии с федеральным и окружным законодательством, нормативными правовыми актами муниципального образования только в пределах реальных возможностей по их финансовому обеспечению, прозрачности и подотчетности местного бюджета, соблюдения финансовой дисциплины - основное требование к эффективной и ответственной бюджетной политике и одновременно - необходимое условие для достижения планируемых ц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Усилить роль местного бюджета в стимулировании роста экономики и повышении уровня жизни насел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мер по повышению качества муниципальных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 Эффективно расходовать бюджетные средства за счет перехода к финансовому обеспечению муниципальных услуг на основе муниципального зада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 Провести мероприятия по совершенствованию организационно-правового положения муниципальных учреждений путем изменения типа существующих муниципальных учреждений в бюджетные учрежд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В рамках бюджетного планирования следует обеспечить основные направлениях деятельности субъектов бюджетного планирования, муниципальных целевых программ, обоснований бюджетных ассигнований. Каждая программа должна предусматривать конкретные цели ее реализации и показатели оценки их достижения на всех этапах осуществления программы. Если программа не позволяет достичь предусмотренных целей, то необходимо отказаться от ее дальнейшей реализации и своевременно внести соответствующие изменения в муниципальные нормативные правовые ак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Обеспечить эффективное управление средствами резервного фонда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7. Повысить качество управления муниципальной собственностью и обеспечить всеобъемлющий учет объектов муниципальной собственности, входящих в муниципальную казну муниципального образова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8.  Проводить анализ эффективности всех бюджетных расхо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9. Обеспечить прозрачность и эффективность размещения заказа для муниципальных нуж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0. Осуществлять систему действенного финансового контроля за эффективным и целенаправленным использованием средств местного бюджета. Совершенствовать структуру и механизмы муниципального финансового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ля увеличения наполняемости местного бюджета следует активизировать рост всех сфер экономики муниципального образования, развивать налоговый потенциал, усилить привлечение инвестиций с одновременным принятием всех возможных мер по повышению собираемости налогов и погашению недоимки в местный бюдж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налоговой политик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Основными целями налоговой политики муниципального образования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Активное содействие выходу из финансово-экономического кризи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Мобилизация и наращивание собственных доходов местного бюджета за счет экономического роста и развития налогового потенциала и повышение устойчивости мест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Для реализации основных целей налоговой политики муниципального образования необходимо провести работу по следующим направлен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 Способствовать  увеличению поступлений налоговых и неналоговых доходов в местный бюдж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Усилить привлечение инвестиций и рост капитальных вложений за счет собственных источников хозяйствующих субъектов всех форм собственности и организационно-правовых фор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6.  Провести разъяснительную работу с руководителями организаций независимо от формы собственности, направленной 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заработной платы: минимальной - не ниже прожиточного минимума, среднемесячной - не ниже среднеотраслевого уровн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ую выплату заработной пла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ь перечисления установленных налог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7. Снизить имеющуюся недоимку по налоговым и неналоговым доходам, поступающим в местный бюджет. Особое внимание обратить на недоимку по налогу на имущество физически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8.  Увеличить доходы за счет повышения эффективности управления объектами муниципальной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9. Обеспечить полноту поступления в местный бюджет (земельного налога и арендной платы за землю путем усиления муниципального контроля за использованием земель). Принять меры к установлению землепользователей, использующих земельные участки без оформления земельно-правовых документов, при этом обеспечить контроль за оформлением прав на используемые земельные участ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направлений налоговой политики обеспечит преодоление кризисных явлений в экономике муниципального образования, что будет способствовать его развитию, достижению высокого уровня налогового потенциала и повышению устойчивости мест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е трансферт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иоритетным направлением развития бюджетной политики в области межбюджетных отношений должно быть внедрение передовых технологий управления в бюджетный процесс, обеспечивающих эффективное предоставление муниципальных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обеспечить выполнение требований бюджетного законодательства об условиях предоставления межбюджетных трансфертов из областного, окружного, районного 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Учитывая положения пункта 3 статьи 136 Бюджетного кодекса Российской Федерации, необходимо продолжить в 2015 году не допускать устанавливать и исполнять расходные обязательства муниципального образования, не связанные с решением вопросов, отнесенных Конституцией Российской Федерации, федеральными законами, законами Ненецкого автономного округа к полномочиям органов местного самоуправления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собую актуальность приобретает проведение ежеквартального мониторинга исполнения местного бюджета, регулярной оценки финансового состояния и качества управления местными финанс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оритеты бюджетных расх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 формировании расходов местного бюджета  на 2015 год особое внимание следует уделить следующим ключевым вопросам, сформулированным в Бюджетном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ании Президента Российской Федерации о бюджетной политике в 2015 - 2017 год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Основные приоритеты бюджетных расходов на 2015 год сохранятся и будут соответствовать решению задач социальной направленности, в первую очередь в сфере культуры, физической культуры и спорта, средств массовой информации, социальной и молодежной полити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местного бюджета  планируется увеличить за счет субсидий из окружного, район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сходах местного бюджета на 2015 год в полном объеме планируется предусмотреть ассигнования на заработную плату работников бюджетной сфе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капитальные вложения и капитальный ремонт должны планироваться с учетом необходимости погашения кредиторской задолженности за выполненные работы предыдущего года, необходимости окончания работ по ранее заключенным контрактам, срок исполнения которых не истек, с учетом обоснований, исходя из возможностей планируемой доходной части мест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 Бюджетная политика должна способствовать повышению качества и доступности муниципальных услуг, эффективности управления муниципальными финансам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ование средств местного бюджета должно осуществляться только по видам бюджетных ассигнований, прямо установленных Бюджетным кодексом Российской Федерации, с учетом соблюдения установленных им ограничений, и направляться в первую очередь на финансирование всего спектра муниципальных услуг в соответствии с муниципальным заданием, устанавливающим требования к составу, качеству, объему, условиям, порядку и результатам оказания муниципальных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 Безусловное исполнение действующих расходных обязательств муниципального образования, реализация уже принятых решений - базовый принцип ответственной бюджетной политики, который также требует проведения анализа эффективности действующих расходных обязательств с принятием в случае необходимости решений по их прекращению или изменению. При этом следует неукоснительно соблюдать предусмотренные бюджетным законодательством ограничения по исполнению расходных обязательств. Если необходимость или целесообразность таких обязательств утрачена, то изменения в муниципальные правовые акты, определяющие эти обязательства и их объем, должны вноситься своевремен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 Развитие социальной сферы. Важной инвестицией в будущее развитие считать работу, направленную на формирование здорового образа жизни, развитие массовой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 Реализация положений Основных направлений бюджетной и налоговой политики муниципального образования на 2015 год  позволит обеспечить устойчивость и сбалансированность местного бюджета, исполнить намеченные обязательства перед бюджетной сферой, жителями муниципального образования, придаст поступательный и целенаправленный характер достижению целей дальнейшего социально-экономического развития муниципального образ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9:12:00Z</dcterms:created>
  <dc:creator>Безумова</dc:creator>
  <dc:description/>
  <cp:keywords/>
  <dc:language>en-US</dc:language>
  <cp:lastModifiedBy>Безумова</cp:lastModifiedBy>
  <cp:lastPrinted>2014-10-27T16:14:00Z</cp:lastPrinted>
  <dcterms:modified xsi:type="dcterms:W3CDTF">2014-10-27T12:15:00Z</dcterms:modified>
  <cp:revision>4</cp:revision>
  <dc:subject/>
  <dc:title/>
</cp:coreProperties>
</file>