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2.12.2014г. № 86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3243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252519"/>
                <w:sz w:val="24"/>
                <w:szCs w:val="24"/>
              </w:rPr>
              <w:br/>
              <w:t xml:space="preserve">Об утверждении Плана мероприятий </w:t>
              <w:br/>
              <w:t xml:space="preserve">по профилактике терроризма и экстремизма, </w:t>
              <w:br/>
              <w:t>а также в минимизации и (или) ликвидации</w:t>
              <w:br/>
              <w:t>последствий проявлений терроризма</w:t>
              <w:br/>
              <w:t>и экстремизма на территории муниципального</w:t>
              <w:br/>
              <w:t>образования "Коткинский сельсовет»                                                                                                              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3.2006 N 35-ФЗ "О противодействии терроризму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15.02.2006 N 116 "О мерах по противодействию терроризму", в целях участ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"Коткинский сельсовет" Ненецкого автономного округа  Администрация муниципального образования «Коткинский сельсовет» Ненецкого автономного округа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9"/>
        <w:numPr>
          <w:ilvl w:val="0"/>
          <w:numId w:val="3"/>
        </w:numPr>
        <w:ind w:left="142" w:firstLine="578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in/%D0%9F%D0%BB%D0%B0%D0%BD%20%D0%BD%D0%B0%202015%20%D0%B3.doc" \l "sub_10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лан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 по профилактике терроризма и                экстремизма, а также в минимизации и (или) ликвидации последствий проявлений терроризма и экстремизма в границах муниципального образования «Коткинский сельсовет" Ненецкого автономного округа.</w:t>
      </w:r>
    </w:p>
    <w:p>
      <w:pPr>
        <w:pStyle w:val="Style19"/>
        <w:numPr>
          <w:ilvl w:val="0"/>
          <w:numId w:val="1"/>
        </w:numPr>
        <w:ind w:left="0" w:firstLine="720"/>
        <w:jc w:val="both"/>
        <w:rPr>
          <w:rFonts w:ascii="Times New Roman" w:hAnsi="Times New Roman" w:eastAsia="Calibri;Arial Rounded MT Bold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астоящее распоряжение обнародовать путем передачи его текста на информационные доски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аспоряжения </w:t>
      </w:r>
      <w:bookmarkEnd w:id="2"/>
      <w:r>
        <w:rPr>
          <w:rFonts w:cs="Times New Roman" w:ascii="Times New Roman" w:hAnsi="Times New Roman"/>
          <w:sz w:val="24"/>
          <w:szCs w:val="24"/>
        </w:rPr>
        <w:t>оставляю за соб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15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                                                        В.Е.Глух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3" w:name="sub_100"/>
      <w:bookmarkStart w:id="4" w:name="sub_10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bookmarkStart w:id="5" w:name="sub_100"/>
      <w:r>
        <w:rPr>
          <w:rFonts w:cs="Times New Roman" w:ascii="Times New Roman" w:hAnsi="Times New Roman"/>
          <w:bCs/>
          <w:sz w:val="24"/>
          <w:szCs w:val="24"/>
        </w:rPr>
        <w:t xml:space="preserve">Приложение  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аспоряжению главы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 «Коткин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от 02.12. 2014  N 86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мероприятий по профилактике терроризма  и экстремизма, а также в минимизации </w:t>
        <w:br/>
        <w:t xml:space="preserve">и (или) ликвидации последствий проявлений  терроризма и экстремизма на территории </w:t>
        <w:br/>
        <w:t xml:space="preserve">муниципального образования "Коткинский сельсовет" Ненецкого автоном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на </w:t>
      </w:r>
      <w:r>
        <w:rPr/>
        <w:t>2015 год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58"/>
        <w:gridCol w:w="4088"/>
        <w:gridCol w:w="1981"/>
        <w:gridCol w:w="3126"/>
      </w:tblGrid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сполне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рофилактике экстремизма среди населения с.Котки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года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сходе граждан «Экстремизм-угроза обществу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а в СДК с диспутом « Экстремизм-угроза человечеству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вечернее время в СД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аздники и во время дискотек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, Администрация сельсове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диного дня правовых зн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руководитель  МКУ «Культурный центр имени А.С.Савинковой», Администраци сельсове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а мероприятий , посвященных Дню памяти жертв репресс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Культурный центр имени А.С.Савинковой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беспечению населения наглядной агитационной информацией предупредительного характера об угрозе террористической и экстремистской направлен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6" w:name="_GoBack"/>
            <w:bookmarkStart w:id="7" w:name="_GoBack"/>
            <w:bookmarkEnd w:id="7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ых совещаний о профилактике экстремизма и о противодействии терроризму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5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;Arial Rounded MT Bold" w:cs="Times New Roman"/>
          <w:b/>
          <w:b/>
          <w:sz w:val="24"/>
          <w:szCs w:val="24"/>
          <w:lang w:eastAsia="en-US"/>
        </w:rPr>
      </w:pPr>
      <w:r>
        <w:rPr>
          <w:rFonts w:eastAsia="Calibri;Arial Rounded MT Bold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left="720" w:hanging="0"/>
        <w:rPr>
          <w:rFonts w:eastAsia="Calibri;Arial Rounded MT Bold" w:cs="Calibri;Arial Rounded MT Bold"/>
          <w:szCs w:val="24"/>
        </w:rPr>
      </w:pPr>
      <w:r>
        <w:rPr>
          <w:rFonts w:eastAsia="Calibri;Arial Rounded MT Bold" w:cs="Calibri;Arial Rounded MT Bold"/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eastAsia="Calibri;Arial Rounded MT Bold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;Arial Rounded MT Bold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5408.0" TargetMode="External"/><Relationship Id="rId3" Type="http://schemas.openxmlformats.org/officeDocument/2006/relationships/hyperlink" Target="garantf1://1204502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5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2-02T12:45:00Z</dcterms:modified>
  <cp:revision>2</cp:revision>
  <dc:subject/>
  <dc:title/>
</cp:coreProperties>
</file>