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.02.2014г. №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подготовке и обучении населения муниципального образования «Коткинский сельсовет» ненецкого автономного округа в области Гражданской обороны и защиты от чрезвычайных ситуаций природного и техногенного характера</w:t>
            </w:r>
          </w:p>
        </w:tc>
      </w:tr>
    </w:tbl>
    <w:p>
      <w:pPr>
        <w:pStyle w:val="Normal"/>
        <w:tabs>
          <w:tab w:val="clear" w:pos="708"/>
          <w:tab w:val="left" w:pos="37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ых законов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от 12.02.1998 № 28-ФЗ «О гражданской обороне», от 22.07.2008 № 123-ФЗ «Технический регламент о требованиях пожарной безопасности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 и в целях совершенствования подготовки и обучения населения муниципального образования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способам защиты от опасностей в мирное и военное время, Администрация муниципального образования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 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дготовке и обучении населения 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в области гражданской обороны и зашит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специалиста общего отдела Администрации 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Безумова С.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опубликовать в информационном бюллетене 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  <w:tab/>
        <w:tab/>
        <w:tab/>
        <w:tab/>
        <w:t xml:space="preserve">     О.М.Позд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2.2014 года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дготовке и обучении населения МО «Коткин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гражданской обороны и защиты от чрезвычайных ситу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ого и техногенного характе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задачей по подготовке органов управления и населения МО «Великовисочный сельсовет» НАО является совершенствование знаний, навыков и умений, направленных на реализацию единой государственной политики в области гражданской обороны, снижения рисков и смягчения последствий чрезвычайных ситуаций природного и техногенного характера (далее ЧС) в целях обеспечения безопасности населения и территорий, укрепления оборонного потенциала, стабильного социально-экономического развития, а также совершенствования системы защиты населения в мирное и военное врем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подготовки и обучения органов управления и населения МО «Коткинский сельсовет» НАО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в области гражданской обороны (далее ГО)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способам защиты населения и территорий от ЧС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мерам пожарной безопас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людей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оперативной подготовки органов управления: отрабатываются в ходе командно-штабных учений (далее - КШУ), командно-штабных (штабных) тренировок (далее - КШТ, ШТ), сборов, тренировок, групповых и практических занятий. Учения и тренировки по выполнению задач в области защиты населения и территорий от ЧС, в том числе вызванных террористическими ситуациями, проводятся с периодичностью и продолжительностью, определенными постановлениями Правительства Российской Федерации от 04.09.2003 № 547 "О подготовке населения в области защиты от чрезвычайных ситуаций природного и техногенного характера"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обучение работающего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бучение работающего населения в области ГО и защиты от ЧС проводится руководящим составом организаций (по медицинской и психологической подготовке - соответствующими специалистами) в соответствии с рабочей программой продолжительностью 14 часов в рабочее время по группам (20 - 25 человек) в соответствии с утвержденным руководителем организации (предприятия, учреждения) расписанием зан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организаций имеют право с учетом специфики производства и степени подготовки обучаемых корректировать расчет времени, отводимого на изучение отдельных тем рабочей программы, уточнять формы и методы проведения занятий, а также их содержание, без сокращения общего количества учебного времени. Эти изменения отражаются в рабочей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м групп занятий уделяется постоянное внимание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и программы обучения работники организаций должны зн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ачи, мероприятия и возможности сил и средств гражданской обороны,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принципы, средства и способы защиты от чрезвычайных ситуаций мирного и военного времени, а также свои обязанности при их возникновен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требования пожарной безопасности на рабочем месте и в бы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соблюдения мер безопасности на водных объект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 действовать при угрозе возникновения негативных и опасных факторов бытов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 действовать по сигналам опове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 действовать при угрозе возникновения негативных и опасных факторов бытов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частичную и пол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редств индивидуальной защиты (далее СИЗ), ветеринарную обработку животных, необходимые агрохимические мероприят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первую медицинскую помощь в чрезвычайны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сообщать о возгораниях и пожарах на объектах, выполнять меры по недопущению распространения огня, применять средства пожарот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помощь тонущему и первую медицинскую помощь пострадавшему, извлеченному из 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ение неработающего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еработающего населения в области безопасности жизнедеятельности организуется в соответствии с требованиями нормативными, правовыми актами Российской Федерации, Ненецкого автономного округа, Администрации МО  «Коткинский сельсовет» Ненецкого автономного округа и программой обучения неработающего населения (продолжительность обучения 14 час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еработающего населения проводится в учебно-консультационных пунктах (далее - УКП) при Администрации МО «Коткинский сельсовет» НАО, в помещениях муниципальных казенных учреждений (библиотеки, дома культуры, СК «Луч»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и обучение неработающего населения в области ГО и защиты от ЧС также возможно при проведении сельских сходов, организации предупредительных и профилактических противопожарных (противопаводковых) и других превентивных мероприятий по месту жительства населения МО «Коткинский сельсовет» НАО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учении неработающего населения используются методы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я занятий по программе, утвержденной МЧС Ро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я пропагандистских и агитационных мероприятий (бесед, лекций, вечеров вопросов и ответов, консультаций, показов учебных кино- и видеофильмов), самостоятельное изучение учебного матери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я в учениях и тренировках по гражданской обороне, защите от чрезвычайных ситуаций и пожарной безопасности и безопасности людей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внимание при обучении неработающего населения уделяется морально психологической подготовке, действиям по сигналам оповещения, правилам пользования средствами индивидуальной и коллективной защиты, умелым действиям в чрезвычайных ситуациях, характерных для мест его проживания, мерам пожарной безопасности, безопасности людей на водных объектах, воспитанию чувства высокой ответственности за свою подготовку и подготовку своей семьи к защите от опасностей, возникающих при ведении военных действий или вследствие этих действ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селения, не занятого в сфере производства и обслуживания, осуществляется круглогодично - в группах - с 01 января по 31 мая. В остальной период проводить консультации и другие мероприятия по планам руководителей УКП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занятий обучаемые сводятся в учебные группы, создаваемые из жителей одного многоквартирного  дома (нескольких индивидуальных жилых домов или подъездов). Оптимальным составом считать группу из 10-15 человек, с учётом возраста, состояние здоровья, уровня подготовки обучаемых по вопросам гражданской обороны и защиты от чрезвычайных ситуаций. В каждой группе назначать старшего из числа лиц, занимавших руководящие должности, офицеров, прапорщиков запаса, активистов и ветеранов, гражданской обороны, государственной противопожарной службы. Продолжительность занятий одной группы 1-2 часа в день. Изучение учебно-методической литературы населением производится самостоя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формами занятий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е занят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седы, викторин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роки вопросов и отве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овые игры, диску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тречи с участниками ликвидации последствий чрезвычайных ситуаций, руководящим составом и ветеранами гражданской обороны, государственной противопожарной служб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мотр видеоматериалов, прослушивание аудиозапис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ю учебного года руководителям групп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, пользования средствами индивидуальной, коллективной защиты и первичными средствами пожарот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занятий и консультаций привлекаются сотрудники УКП, специалистов жилищно-эксплуатационных органов, консультантов из числа активистов гражданской обороны, инспекторов Государственного пожарного надзора. По вопросам медицинской и психологической подготовки занятия проводят работники учреждений здравоохра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бучения неработающее население должн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кретную исчерпывающую информацию о возможных чрезвычайных ситуациях в районе проживания, местах укрытия и маршрутах следования к ним, об адресах пунктов выдачи средств индивидуальной защиты, порядке эваку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ачи, мероприятия и возможности гражданской обороны и РСЧС в обеспечени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принципы, средства и способы защиты от чрезвычайных ситуаций мирного и военного времени, а также свои обязанности при их возникновен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требования пожарной безопасности в быт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ло действовать по сигналам опове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 действовать при угрозе и возникновении террористических ак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 действовать при угрозе и возникновении негативных и опасных факторов бытов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частичную санитарную обработ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первую медицинскую помощь в чрезвычайны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сообщать о возгораниях и пожарах на объектах, выполнять меры по недопущению распространения огня, применять средства пожарот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помощь тонущему и первую медицинскую помощь пострадавшему, извлеченному из в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и обучение учащихся общеобразовательных школ организовать в соответствии с курсом организации безопасности жизнедеятельности, при проведении практических занятий и тренировок в шко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валификации в области гражданской обороны и защиты от чрезвычайных ситуаций председателями и членами комиссии по предупреждению и ликвидации чрезвычайных ситуаций и обеспечению пожарной безопасности (далее КЧС и ОПБ), работниками органов местного самоуправления и организаций, специально уполномоченными решать задачи в области предупреждения и ликвидации ЧС, руководителями органов местного самоуправления МО «Коткинский сельсовет» НАО и организаций, преподавателями дисциплин "Безопасность жизнедеятельности" и "Основы безопасности жизнедеятельности" проводится в МКУ «КЦ им.А.С.Савинковой» по адресу: Ненецкий АО, с.Коткино, ул.Школьная дом № 1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селения мерам пожарной безопасности проводи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ющего населения - на предприятиях (организациях) администрациями (собственниками) этих организаций в соответствии с законодательством Российской Федерации по пожарной безопасности по специальным программам, утвержденными соответствующими руководителями федеральных органов исполнительной вла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работающего населения -  на сходах жителей поселений (дворов и т.п.) и в ходе иных мероприятий массового характера в системе подготовки населения защите от чрезвычайных ситуаций в мирное и военное врем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а обучающиеся в общеобразовательных учреждениях, начального и среднего профессионального образования - соответствующими учреждениями по специальным программам, согласованным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й срок обучения по установленным категориям обучаемы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6829"/>
        <w:gridCol w:w="1840"/>
      </w:tblGrid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бучения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и и члены комиссий по чрезвычайным ситуациям и обеспечению пожарной безопасности организаци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часов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и и члены комиссий по устойчивости организаци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часов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и работники эвакуационных органов организаци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часов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, не отнесенных к категории по Г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часов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, отнесенных к категории по Г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часа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и работники структурных подразделений, специально уполномоченные на решение задач в области ГО и защиты от ЧС в организациях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часа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групп заняти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асов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сельских поселени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часов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обеспечение пожарной безопасности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ас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мероприятий по подготовке и обучению населения в области защиты от чрезвычайных ситуаций природного и техногенного характера осуществляется в порядке, опреде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7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3-05T11:37:00Z</dcterms:modified>
  <cp:revision>2</cp:revision>
  <dc:subject/>
  <dc:title/>
</cp:coreProperties>
</file>