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7.10.2014г. № 7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тверждении Порядка составления и утверждения отчета  о результатах деятельности муниципального учреждения и об использовании закрепленного за ним муниципаль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10 пункта 3.3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января 1996 года N 7-ФЗ "О некоммерческих организациях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финансов Российской Федерации от 30.09.2010 N 114н "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 сельсовет» НАО</w:t>
        <w:tab/>
        <w:tab/>
        <w:tab/>
        <w:tab/>
        <w:tab/>
        <w:t>В.Е.Глухов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7.10.2014  № 78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 Rounded MT Bold"/>
          <w:b/>
          <w:b/>
          <w:bCs/>
          <w:sz w:val="24"/>
          <w:szCs w:val="24"/>
        </w:rPr>
      </w:pPr>
      <w:r>
        <w:rPr>
          <w:rFonts w:cs="Calibri;Arial Rounded MT Bold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39"/>
      <w:bookmarkStart w:id="1" w:name="Par31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ления и утверждения от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зультатах деятельности муниципа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об использовании закрепленного за ним муниципального имуществ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требования к составлению и утверждению отчета о результатах деятельности муниципального учреждения (далее- Учреждение) и об использовании закрепленного за ним муниципального имущества (далее - Отч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чет Учреждения содержит сведения за отчетн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чет состоит из 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щие сведения об Учрежден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1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Результат деятельности Учреждения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3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использовании имущества, закрепленного за Учреждением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</w:t>
      </w:r>
      <w:hyperlink w:anchor="Par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щие сведения об Учреждении"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ное наименование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 нахождения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й адрес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услуг (работ), которые оказываются (выполняются) в рамках      муниципального задания;</w:t>
      </w:r>
      <w:r>
        <w:rPr>
          <w:rFonts w:cs="Courier New" w:ascii="Courier New" w:hAnsi="Courier New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яя заработная плата сотрудников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В </w:t>
      </w:r>
      <w:hyperlink w:anchor="Par1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Результат деятельности Учреждения"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ы доходов, полученных учреждением от оказания платных услуг (выполнения рабо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6"/>
      <w:bookmarkEnd w:id="2"/>
      <w:r>
        <w:rPr>
          <w:rFonts w:cs="Times New Roman" w:ascii="Times New Roman" w:hAnsi="Times New Roman"/>
          <w:sz w:val="24"/>
          <w:szCs w:val="24"/>
        </w:rPr>
        <w:t>- сведения об исполнении муниципального задания на оказание муниципальных услуг (выполнение рабо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жалоб потребителей и принятые по результатам их рассмотрения ме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кассового исполнения бюджетной сметы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казатели доведенных учреждению лимитов бюджет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В </w:t>
      </w:r>
      <w:hyperlink w:anchor="Par3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использовании имущества, закрепленного за Учреждением" Учреждением указывается на начало и конец отчетного г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средств, полученных в отчетном году от распоряжения в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муществом, находящимся у Учреждения на праве оперативн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чет утверждается руководителем Учреждения и представляется в срок не позднее 15 февраля года, следующего за отчетным, Учредителю на бумажном носителе и в электронной форме на соглас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ступивший Учредителю Отчет регистрируется и направляется в финансово-бюджетный отдел Администрации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наличии замечаний Отчет возвращается на доработку с указанием причин, послуживших основанием для его возвр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чреждение в течение трех рабочих дней, следующих за днем поступления Отчета на доработку, устраняет отмеченные недостатки и повторно представляет его на согласование на бумажном носителе 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рок рассмотрения и согласования отчета в соответствии с процедурой не должен превышать 10 рабочих дней с даты регистрации отчета Администрации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чреждение направляет в порядке, установленном Министерством финансов Российской Федерации, отчет, утвержденный и согласованный в соответствии с настоящим Порядком, для размещения в сети Интернет федеральному органу исполнительной власти, осуществляющему правоприменительные функции по кассовому обслуживанию исполнения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Утвержденный и согласованный в соответствии с настоящим Порядком Отчет дополнительно направляется для размещения его на официальном интернет-сайте муниципального образования «Коткинский сельсовет» 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рядку составления и утверждения отч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 результатах деятельности муниципа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об использовании закрепленного за ним муниципального имуществ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зультатах деятельности муниципа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учреж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 использовании закрепленного за ни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80"/>
      <w:bookmarkEnd w:id="3"/>
      <w:r>
        <w:rPr>
          <w:rFonts w:cs="Times New Roman" w:ascii="Times New Roman" w:hAnsi="Times New Roman"/>
          <w:sz w:val="24"/>
          <w:szCs w:val="24"/>
        </w:rPr>
        <w:t>1. Общие сведения об Учрежд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0"/>
        <w:gridCol w:w="3960"/>
      </w:tblGrid>
      <w:tr>
        <w:trPr>
          <w:trHeight w:val="400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муниципальног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                             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ное наименование муниципального учреждения          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муниципального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         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муниципального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         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видов деятельности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учреждения,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щий его учредительным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ам: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виды деятельности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иды деятельности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услуг (работ), которые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ются (выполняются) в рамках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задания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услуг (работ), которые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ются за плату в случаях,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нных нормативными правовым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авовыми) актами                      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работная плата сотрудников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60"/>
        <w:gridCol w:w="1920"/>
        <w:gridCol w:w="2760"/>
      </w:tblGrid>
      <w:tr>
        <w:trPr>
          <w:trHeight w:val="400" w:hRule="atLeast"/>
        </w:trPr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нец года        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штатных единиц учрежден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лификация сотрудников учреждения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причинах, приведших к изменению количества штатных единиц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ец отчетного периода                                                  </w:t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146"/>
      <w:bookmarkEnd w:id="4"/>
      <w:r>
        <w:rPr>
          <w:rFonts w:cs="Times New Roman" w:ascii="Times New Roman" w:hAnsi="Times New Roman"/>
          <w:sz w:val="24"/>
          <w:szCs w:val="24"/>
        </w:rPr>
        <w:t>2. Результат деятельности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960"/>
        <w:gridCol w:w="1560"/>
        <w:gridCol w:w="960"/>
        <w:gridCol w:w="1080"/>
        <w:gridCol w:w="720"/>
        <w:gridCol w:w="8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     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я  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,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ому 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      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(увеличение,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) балансовой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статочной) стоимости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инансовых активов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сительно предыдущего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ого года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     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выставленных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й в возмещение ущерб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недостачам и хищениям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ьных ценностей,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х средств, а также от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чи материальных ценностей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(увеличение,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) дебиторской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олженности: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зрезе поступлений: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зрезе выплат: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(увеличение,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) кредиторской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олженности: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зрезе поступлений: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зрезе выплат: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лученные учреждение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оказания платных услуг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ыполнения работ), в том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: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лученные от оказ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ных услуг (выполнения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) в рамках выполнения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задания, п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ам услуг (работ):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лученные от оказ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ных услуг (выполнения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) сверх муниципаль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я, по видам услуг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бот):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ы (тарифы) на платные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боты), в том числе: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ываемые (выполняемые) в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ках муниципальн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ях, определенных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дательством, в том числ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идам услуг (работ):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е (выполняемые) свер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задания, в 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 по видам услуг (работ):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количество потребителе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ользовавшихся услугам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ботами) муниципального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, в том числе: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ываемыми (выполняемыми) 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мках муниципального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я, в том числе по видам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 (работ):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ными услугами, в том числ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идам услуг: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жалоб потребителей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ук   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91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о принятых мерах по результатам рассмотрения жалоб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ребителей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в разрезе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й, предусмотренных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м финансово-хозяйствен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учреждения: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ы в разрезе показателе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ыплатам, предусмотренным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м финансово-хозяйствен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учреждения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313"/>
      <w:bookmarkEnd w:id="5"/>
      <w:r>
        <w:rPr>
          <w:rFonts w:cs="Times New Roman" w:ascii="Times New Roman" w:hAnsi="Times New Roman"/>
          <w:sz w:val="24"/>
          <w:szCs w:val="24"/>
        </w:rPr>
        <w:t>3. Об использовании имущества, закрепленного за Учрежд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3552"/>
        <w:gridCol w:w="1248"/>
        <w:gridCol w:w="1056"/>
        <w:gridCol w:w="960"/>
        <w:gridCol w:w="1056"/>
        <w:gridCol w:w="960"/>
      </w:tblGrid>
      <w:tr>
        <w:trPr>
          <w:trHeight w:val="640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          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я  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,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шествующий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ому         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год      </w:t>
            </w:r>
          </w:p>
        </w:tc>
      </w:tr>
      <w:tr>
        <w:trPr>
          <w:trHeight w:val="32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а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а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а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а    </w:t>
            </w:r>
          </w:p>
        </w:tc>
      </w:tr>
      <w:tr>
        <w:trPr>
          <w:trHeight w:val="6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ого управления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ого управления и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нного в аренду   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недвижимого имущества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ого управления и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нного в безвозмездное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ьзование            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движимого имущества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ого управления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движимого имущества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ого управления и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нного в аренду   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движимого имущества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ого управления и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нного в безвозмездное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ьзование            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ов недвижимого имущества, находящегося у учреждения на праве оперативного управления, и переданного в аренд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едвижимого имущества, находящегося у учреждения на праве оперативн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средств, полученных в отчетном году от распоряжения в установленно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орядк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уществом, находящимся у учреждения на праве оперативн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                     Главный бухгалтер учре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__________                    _______________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(Ф.И.О.)                        (подпись)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                    "__" 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F2BCD62DAD5916AC1CF579FB86B155C9163FB1CBB72E3C0C0D97DEA711285AA8D30DC09AN3DCF" TargetMode="External"/><Relationship Id="rId3" Type="http://schemas.openxmlformats.org/officeDocument/2006/relationships/hyperlink" Target="consultantplus://offline/ref=6E3701E0C1D141A883A4A2BC7E5413D4DC7CF95734B022D174351F22F1CA8A32170844E40FC456BAp2tDE" TargetMode="External"/><Relationship Id="rId4" Type="http://schemas.openxmlformats.org/officeDocument/2006/relationships/hyperlink" Target="consultantplus://offline/ref=9C87F42BE133C62614F13EC1800E1226BA6E5B29708FB932833EA53C572F0C67E020B279m1lEF" TargetMode="External"/><Relationship Id="rId5" Type="http://schemas.openxmlformats.org/officeDocument/2006/relationships/hyperlink" Target="consultantplus://offline/ref=9C87F42BE133C62614F13EC1800E1226BA6E5B29708FB932833EA53C572F0C67E020B279m1lE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8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4-11-12T10:08:00Z</dcterms:modified>
  <cp:revision>2</cp:revision>
  <dc:subject/>
  <dc:title/>
</cp:coreProperties>
</file>