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11.2014г. № 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89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Об утверждении перечня юридических лиц, передаваемых в собственность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Законом Ненецкого автономного округа № 95-ОЗ от 19.09.2014 «О перераспределении полномочий между органами местного самоуправления муниципальных образований Ненец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О «Коткинский сельсовет» НАО  постано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еречень юридических лиц, передаваемых в собственность Ненецкого автономного округа. /приложение № 1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7:00Z</dcterms:created>
  <dc:creator>Безумова</dc:creator>
  <dc:description/>
  <cp:keywords/>
  <dc:language>en-US</dc:language>
  <cp:lastModifiedBy>Безумова</cp:lastModifiedBy>
  <cp:lastPrinted>2014-11-18T15:36:00Z</cp:lastPrinted>
  <dcterms:modified xsi:type="dcterms:W3CDTF">2014-11-18T11:37:00Z</dcterms:modified>
  <cp:revision>2</cp:revision>
  <dc:subject/>
  <dc:title/>
</cp:coreProperties>
</file>