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27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муниципального образования «Коткинский сельсовет» НАО от 15.04.2013 № 27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57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5:57:00Z</dcterms:modified>
  <cp:revision>2</cp:revision>
  <dc:subject/>
  <dc:title/>
</cp:coreProperties>
</file>