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0.06.2014г. № 5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 определении случаев осуществления банковского сопровождения контрактов для нужд муниципального образования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55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ода N 44-ФЗ «О контрактной системе в сфере закупок товаров, работ, услуг для обеспечения государственных и муниципальных нужд», Администрация  МО «Коткинский сельсовет» НАО 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, что банковское сопровождение осуществляется в отношении контрактов, предметом которых является строительство, капитальный ремонт, реконструкция объектов капитального строительства муниципальной собственности муниципального образования «Коткинский сельсовет» НАО, цена которых составляе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200 миллионов рублей и боле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июля 2014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AB6D573D4806F44699A4A5F5610FFE0D6B1D5AB46232E924E357D27CDEEBB13B6F2DB09F98E66D20M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02:00Z</dcterms:created>
  <dc:creator>Безумова</dc:creator>
  <dc:description/>
  <cp:keywords/>
  <dc:language>en-US</dc:language>
  <cp:lastModifiedBy>Безумова</cp:lastModifiedBy>
  <cp:lastPrinted>2014-06-20T15:42:00Z</cp:lastPrinted>
  <dcterms:modified xsi:type="dcterms:W3CDTF">2014-06-20T12:08:00Z</dcterms:modified>
  <cp:revision>4</cp:revision>
  <dc:subject/>
  <dc:title/>
</cp:coreProperties>
</file>