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24.12.2014г. № 90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2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</w:tblGrid>
      <w:tr>
        <w:trPr>
          <w:trHeight w:val="1386" w:hRule="atLeast"/>
        </w:trPr>
        <w:tc>
          <w:tcPr>
            <w:tcW w:w="423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252519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252519"/>
                <w:sz w:val="24"/>
                <w:szCs w:val="24"/>
              </w:rPr>
              <w:t>Об исключении имущества из муниципальной казны и передаче в оперативное управление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Руководствуясь Гражданским кодексом Российской Федерации, Положением «Об управлении муниципальным имуществом муниципального образования «Коткинский сельсовет» НАО», утвержденным Решением Совета депутатов МО «Коткинский сельсовет» НАО от 26.12.2008 № 3 ( внесенными изменениями от 28.07.2011 № 2), Уставом МО «Коткинский сельсовет» НАО, 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едать имущество, составляющее казну муниципального образования «Коткинский сельсовет» НАО в оперативное управление Администрации МО «Котикнский сельсовет» НАО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топомпа повышенной мощности «Гейзер – 1600» с комплектом ПТВ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ита туристическая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енератор бензиновы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NITEDPOWER GG 2700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трализованной бухгалтерии /Ардеева О.П./ внести изменения в реестр муниципального имущества в установленном законом порядке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В.Е.Глух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08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4-12-30T12:08:00Z</dcterms:modified>
  <cp:revision>2</cp:revision>
  <dc:subject/>
  <dc:title/>
</cp:coreProperties>
</file>