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12.2014г. № 8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52519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br/>
                <w:t>"О порядке выплаты денежной компенсации за наем (поднаем) жилых помещений работникам муниципальных казенных учреждений и членам их семей"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Style2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вом МО «Коткинский сельсовет» НАО и в целях обеспечения прав на жилище работников муниципальных казенных учреждений, и членов их семей Администрация МО «Коткинский сельсовет» НАО 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>1. Утвердить прилагаемые:</w:t>
      </w:r>
    </w:p>
    <w:p>
      <w:pPr>
        <w:pStyle w:val="Normal"/>
        <w:ind w:firstLine="720"/>
        <w:jc w:val="both"/>
        <w:rPr/>
      </w:pPr>
      <w:hyperlink w:anchor="sub_1000">
        <w:bookmarkStart w:id="1" w:name="sub_1"/>
        <w:bookmarkStart w:id="2" w:name="sub_11"/>
        <w:bookmarkEnd w:id="1"/>
        <w:bookmarkEnd w:id="2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лате денежной компенсации за наем (поднаем) жилых помещений работникам муниципальных казенных учреждений и членам их сем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1"/>
      <w:bookmarkStart w:id="4" w:name="sub_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2. Установить, что выплата денежной компенсации работникам муниципальных казенных учреждений и членам их семей, осуществляется ежемесячно за счет и в пределах средств, предусматриваемых на указанные цели в бюджете МО «Коткинский сельсовет» НАО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8"/>
      <w:bookmarkEnd w:id="5"/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</w:t>
      </w:r>
      <w:bookmarkEnd w:id="6"/>
      <w:r>
        <w:rPr>
          <w:rFonts w:cs="Times New Roman" w:ascii="Times New Roman" w:hAnsi="Times New Roman"/>
          <w:sz w:val="24"/>
          <w:szCs w:val="24"/>
        </w:rPr>
        <w:t>вступает в силу с момента его подписания и распространяет свое действия на правоотношения возникшие с 16.09.2014 года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9999"/>
      <w:bookmarkStart w:id="8" w:name="sub_1000"/>
      <w:bookmarkStart w:id="9" w:name="sub_9999"/>
      <w:bookmarkStart w:id="10" w:name="sub_1000"/>
      <w:bookmarkEnd w:id="9"/>
      <w:bookmarkEnd w:id="10"/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</w:t>
        <w:tab/>
        <w:tab/>
        <w:tab/>
        <w:tab/>
        <w:tab/>
        <w:t>В.Е.Глухов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ждено 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2.2014 г. № 84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  <w:t>о выплате денежной компенсации за наем (поднаем) жилых помещений работникам муниципальных казенных учреждений и членам их семей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1" w:name="sub_9999"/>
      <w:bookmarkStart w:id="12" w:name="sub_1000"/>
      <w:bookmarkStart w:id="13" w:name="sub_9999"/>
      <w:bookmarkStart w:id="14" w:name="sub_1000"/>
      <w:bookmarkEnd w:id="13"/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01"/>
      <w:bookmarkEnd w:id="15"/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выплаты денежной компенсации за наем (поднаем) жилых помещений (далее - денежная компенсация) работникам муниципальных казенных учреждений и членам их сем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01"/>
      <w:bookmarkEnd w:id="16"/>
      <w:r>
        <w:rPr>
          <w:rFonts w:cs="Times New Roman" w:ascii="Times New Roman" w:hAnsi="Times New Roman"/>
          <w:sz w:val="24"/>
          <w:szCs w:val="24"/>
        </w:rPr>
        <w:t>2. В случае невозможности обеспечения жилыми помещениями в соответствии с законодательством Российской Федерации по желанию работников муниципальных казенных учреждений, им ежемесячно выплачивается денежная компенсация за счет средств, выделяемых из бюджета МО «Коткинский сельсовет» НАО на эти цели, в размере, предусмотренном договором найма (поднайма) жилья, но не более установленных размер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лата денежной компенсации осуществляется ежемесячно на основании документа подтверждающего факт оплаты коммерческого найма (поднайма) жилого помещения, в размере фактической оплаты за найм (поднайм) жилья, но не более 10 000 (Десять тысяч) рублей ежемесячно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нежная компенсация выплачивается на основании письменного заявления, которое подается в администрацию муниципального образования «Коткинский сельсовет» Ненецкого автономного округа (приложение к настоящему Положению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 заявлению прилагаются следующие документы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трудовой книжки, заверенная по месту работы (или трудовой договор)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коммерческого найма (поднайма) жилого помещения в населенном пункте муниципального образования «Коткинский сельсовет» Ненецкого автономного округ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собственность жилья, либо в случае отсутствия таковых, выписка из похозяйственной книги Администрации МО «Коткинский сельсовет» НА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ция муниципального образования «Коткинский сельсовет» Ненецкого автономного округа принимает   постановление  о назначении денежной компенсации или решение об отказе в назначении денежной компенсац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отказа в предоставлении денежной компенсаци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дставления неполного перечня документов и (или) недостоверных сведени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заключения договора коммерческого найма (поднайма) на снимаемое жилое помещение с его женой (мужем), а также с его близкими родственниками (братом, сестрой, матерью, отцом, дедушкой, бабушкой, детьми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ыплата денежной компенсации производится с даты подачи заявления, но не ранее даты заключения договора коммерческого найма, путем перечисления суммы денежной компенсации на банковский счет получателя, либо арендодателя открытый им в кредитной организации, указанный в заявлении о назначении денежной компенсаци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лучатель ежемесячно представляет в администрацию муниципального образования «Коткинский сельсовет» Ненецкого автономного округа  до 10 числа месяца, следующего за отчетным, документ, подтверждающий оплату за наем (поднаем) жилого помещ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снованиями прекращения выплаты денежной компенсации являются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получателем документа, подтверждающего оплату за наем (поднаем) жилого помещен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кращение трудового договора с учреждением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получателем в собственность или пользование (по договору социального найма или по договору найма специализированного жилого помещения) жилого помещ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оржение договора коммерческого найма (поднайма) жилого помещ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ицо, получающее денежную компенсацию, обязано в течение семи рабочих дней сообщить в письменной форме в администрацию муниципального образования «Тельвисочный сельсовет» Ненецкого автономного округа об обстоятельствах, влекущих прекращение выплаты денежной компенс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злишне выплаченные суммы денежной компенсации подлежат возврату в бюджет муниципального образования «Коткинский сельсовет» Ненецкого автономного округ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выплате денежной компенсации за наем (поднаем) жилых помещений работникам муниципальных казенных учреждений и членам их семей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денежной компенсации за наем (поднаем) жилого помещ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заявителя)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: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порядке выплаты денежной компенсации за наем (поднаем) жилых помещений работникам муниципальных казенных учреждений и членам их семей, утвержденным постановлением администрации муниципального образования «Коткинский сельсовет» Ненецкого автономного округа от «01» декабря 2014 г. № 84 прошу назначить мне денежную компенсацию за наем (поднаем) жилого помещ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ую доплату перечислять на ______________________ счет в 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в собственности или пользовании (по договору социального найма или по договору найма специализированного жилого помещения) в 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ется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трудовой книжки, заверенная по месту работы (или трудовой договор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коммерческого найма (поднайма) на жилое помещение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квизиты банковского счета для зачисления компенсации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похозяйственной книги МО «Коткинский сельсовет»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 даю свое согласие Администрации МО «Коткинский сельсовет» Ненецкого автономного округа на обработку (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 или отделение связ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работки моих персональных данных истекает одновременно с окончанием правоустанавливающих документов, являющихся основанием для получения мер социальной поддержк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согласие может быть мною отозвано в любой момент по соглашению сторон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ознакомлен(а) с положением Федерального закона № 152-ФЗ от 27.07.2006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20____г. 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зарегистрировано «___»_______________20___ г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 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 принявшего заявлен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43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33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2-09T08:31:00Z</dcterms:modified>
  <cp:revision>4</cp:revision>
  <dc:subject/>
  <dc:title/>
</cp:coreProperties>
</file>