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5.03.2014г. №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и содержании в целях гражданской обороны запасов материально-технических, продовольственных, медицинских и иных средств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12 февраля 1998 г. № 28-ФЗ « О гражданской обороне» , от 6 октября 2003 г. № 131-ФЗ «Об общих принципах организации местного самоуправления в Российской Федерации» , постановлением Правительства Российской Федерации от 27 апреля 2000 г. № 379 « О накоплении , хранении и использовании в целях гражданской обороны запасов материально-технических, продовольственных . медицинских и иных средств», приказами МЧС России от 21.12.2005 № 993 « об утверждении Положения об организации обеспечения населения средствами  индивидуальной защиты» и Методическими рекомендации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( утв. Главным военным экспертом МЧС России П.В.Платом и зам.министра Минэкономразвития России О.Г.Савельевым от 23 марта 2012 г.№ 43-2047-14), руководствуясь Уставом Администрации  МО «Коткинский сельсовет» НАО, Администрация  МО «Коткинский сельсовет» НАО постановля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создания и содержания в целях гражданской обороны запасов материально-технических, продовольственных, медицинских и иных средств ( приложение № 1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мерную номенклатуру и объемы запасов материально-технических, продовольственных, медицинских и иных средств МО «Коткинский сельсовет» НАО . создаваемых в целях гражданской обороны (приложение № 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организаций, расположенных на территории МО «Коткинский сельсовет» НАО , независимо от их организационно- 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постановление в СМИ и разместить на официальном сайте Администрации МО «Коткинский сельсовет» НА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      </w:t>
        <w:tab/>
        <w:t xml:space="preserve">           О.М.Позде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3.2014 г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я и содержания в целях гражданской обороны запасов материально-технических, продовольственных , медицинских  и и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, разработан в соответствии с Федеральным законом « О гражданской обороне» постановлениями правительства Российской Федерации « О накоплении , хранении и использовании в целях гражданской обороны запасов материально-технических, продовольственных, медицинских и иных средств, « 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 технических, продовольственных, медицинских и иных средств ( далее-Запасы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ы создаются заблаговременно в мирное время и хранятся в условиях, отвечающих установленным требованиям по обеспечению их сохра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ы предназначены для первоочередного обеспечения населения в военное время, а также оснащения территориальных нештатных аварийно-спасательных формирований (далее - НАСФ)  при проведении аварийно-спасательных и других неотложных работ ( далее –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пасов в целях гражданской обороны на территории МО «Коткинский сельсовет» НАО включает в себ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асы администрации МО «Коткинский сельсовет» НА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асы предприятий, учреждений и организаций ( объектовые запасы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Номенклатура и объемы Запасов определяются создающими их органами с учетом  методических рекомендаций, разрабатываемых МЧС России совместно с             Минэкономразвития и торговли Российской Федерации исходя и возможного характера военных действий на территории Российской Федерации, величины возможного            ущерба объектам экономики и инфраструктуры, природных, экономических и иных            особенностей территорий, условий размещения организаций, а также норм минимально            необходимой достаточности Запасов в военное время. При определении номенклатуры и           объемов Запасов должны учитываться имеющиеся  материальные ресурсы,           накопленные для ликвидации чрезвычайных ситуаций природного и техногенного          характе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Номенклатура и объемы Запасов утверждаются администрацией МО «Коткинский сельсовет»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ъем финансовых средств, необходимых дл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Функции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озданию</w:t>
      </w:r>
      <w:r>
        <w:rPr>
          <w:rFonts w:cs="Arial Rounded MT Bold" w:ascii="Times New Roman" w:hAnsi="Times New Roman"/>
          <w:sz w:val="24"/>
          <w:szCs w:val="24"/>
        </w:rPr>
        <w:t xml:space="preserve">, </w:t>
      </w:r>
      <w:r>
        <w:rPr>
          <w:rFonts w:cs="Arial" w:ascii="Times New Roman" w:hAnsi="Times New Roman"/>
          <w:sz w:val="24"/>
          <w:szCs w:val="24"/>
        </w:rPr>
        <w:t>размещению</w:t>
      </w:r>
      <w:r>
        <w:rPr>
          <w:rFonts w:cs="Arial Rounded MT Bold" w:ascii="Times New Roman" w:hAnsi="Times New Roman"/>
          <w:sz w:val="24"/>
          <w:szCs w:val="24"/>
        </w:rPr>
        <w:t xml:space="preserve">, </w:t>
      </w:r>
      <w:r>
        <w:rPr>
          <w:rFonts w:cs="Arial" w:ascii="Times New Roman" w:hAnsi="Times New Roman"/>
          <w:sz w:val="24"/>
          <w:szCs w:val="24"/>
        </w:rPr>
        <w:t>хранению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осполнению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пасов</w:t>
      </w:r>
      <w:r>
        <w:rPr>
          <w:rFonts w:cs="Arial Rounded MT Bold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озлагаются</w:t>
      </w:r>
      <w:r>
        <w:rPr>
          <w:rFonts w:cs="Arial Rounded MT Bold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довольствию, вещевому имуществу и предметам первой необходимости, по материально-техническому снабжению и средствам малой механизации – 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мова Сергея Никодиновча, старшего специалиста 1 разряда Общего отдела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средствам защиты населения в районах ожидаемых пожаров –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езумова Анатолия Никодимовича, директора ДПД МО «Коткинский сельсовет» НАО__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Структурные подразделения Администрации МО «Коткинский сельсовет» НАО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которые  возложены функции по созданию Запас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зрабатывают предложения по номенклатуре и объемам материальных ресурсов в  Запас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яют на очередной год бюджетные заявки для закупки материальных  ресурсов в Запас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в установленном порядке осуществляют отбор поставщиков материальных ресурсов в Запас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заключают в объеме выделенных ассигнований договоры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организуют доставку материальных ресурсов Запаса в районы проведения АСДНР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ведут учет и отчетность по операциям с материальными ресурсами Запас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осуществляют контроль за поддержанием Запаса в постоянной готовности к использова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щее руководство по созданию, хранению, использованию Запаса возлагается на Комиссию ГОЧС и МР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.04.2013    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руктурные подразделения  администрации сельского поселения , на которые возложены функции по созданию Запаса и заключившие договора, предусмотренные  пунктом 11 настоящего порядка, осуществляют контроль за количеством, качеством. И условиями хранения материальных ресурсов и устанавливают в договорах на их экстренную поставку(продажу) ответственность поставщика (продавца) за своевременность выдачи, количества , качества поставляемых материальных ресурс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змещение затрат организациям 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Информация о накопленных Запасах представляе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организациями – в администрацию МО «Коткинский сельсовет» НАО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администрацией МО «Коткинский сельсовет» НАО – в Заполярный район (отдел ГОЧС  и МР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Расходование материальных ресурсов из Запаса осуществляется по  решению руководителя гражданской обороны – Главы Администрации МО «Коткинский сельсовет» НАО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 Запасы МО «Коткинский сельсовет» НАО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 Главы МО «Коткинский сельсовет» НА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МО «Котки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От 05.03.2014 г.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римерная номенклатура и 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запасов материально-технических, продовольственных, медицинских и и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О «Коткинский сельсовет» НАО, создаваемых  в целях гражданской об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"/>
        <w:gridCol w:w="3166"/>
        <w:gridCol w:w="42"/>
        <w:gridCol w:w="1870"/>
        <w:gridCol w:w="63"/>
        <w:gridCol w:w="1885"/>
        <w:gridCol w:w="17"/>
        <w:gridCol w:w="194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х ресурсо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на 1 че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ие ( из расчета снабжения на 3-е суток 100 чел. пострадавших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ые консер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консер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(сах.песок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ие ( из расчета снабжения на 3-е суток 30 чел. спасателей, ведущих АСДНР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(сах.пес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ые и мясные консер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да(для пригот.пищ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ие ( из расчета снабжения на 3-е суток 30 чел. участников ликвидаци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(сах.пес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ые и мясные консер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да(для пригот.пищ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вое имущество для пострадавшего насел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льные м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я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с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первой необходим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имущест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аптечк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снабж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лой механиза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с мотором (с/со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с мотором (час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м с катером(СПК РК»Сул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средств  защиты населения в районах ожидаемых пож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машина (ЗИЛ-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. помпа «Гейз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. помпы (мобиль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b/>
          <w:b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48:00Z</dcterms:created>
  <dc:creator>Безумова</dc:creator>
  <dc:description/>
  <cp:keywords/>
  <dc:language>en-US</dc:language>
  <cp:lastModifiedBy>Безумова</cp:lastModifiedBy>
  <cp:lastPrinted>2014-03-18T08:52:00Z</cp:lastPrinted>
  <dcterms:modified xsi:type="dcterms:W3CDTF">2014-03-18T04:53:00Z</dcterms:modified>
  <cp:revision>6</cp:revision>
  <dc:subject/>
  <dc:title/>
</cp:coreProperties>
</file>