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30.01.2014г. № 12-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разработки прогноза социально - экономического  развития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статьей 173 Бюджетного кодекса Российской Федерации,</w:t>
      </w:r>
      <w:r>
        <w:rPr>
          <w:rFonts w:cs="Times New Roman" w:ascii="Times New Roman" w:hAnsi="Times New Roman"/>
          <w:sz w:val="24"/>
        </w:rPr>
        <w:t xml:space="preserve"> Положением «О бюджетном процессе в муниципальном образовании 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т 30.12.2013 №  4, утвержденным  Советом депутатов МО «Коткинский сельсовет» НАО. 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 прогноза социально-экономического развития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</w:t>
        <w:tab/>
        <w:tab/>
        <w:tab/>
        <w:tab/>
        <w:tab/>
        <w:t>О.М.Позде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14 № 12/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eastAsia="Calibri;Arial Rounded MT Bol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rFonts w:eastAsia="Calibri;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ноза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cs="Arial Rounded MT Bold" w:ascii="Arial Rounded MT Bold" w:hAnsi="Arial Rounded MT Bold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экономического</w:t>
      </w:r>
      <w:r>
        <w:rPr>
          <w:rFonts w:cs="Arial Rounded MT Bold" w:ascii="Arial Rounded MT Bold" w:hAnsi="Arial Rounded MT Bold"/>
          <w:sz w:val="24"/>
          <w:szCs w:val="24"/>
        </w:rPr>
        <w:t xml:space="preserve"> 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Коткинский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овет</w:t>
      </w:r>
      <w:r>
        <w:rPr>
          <w:rFonts w:cs="Arial Rounded MT Bold" w:ascii="Arial Rounded MT Bold" w:hAnsi="Arial Rounded MT Bold"/>
          <w:sz w:val="24"/>
          <w:szCs w:val="24"/>
        </w:rPr>
        <w:t xml:space="preserve">»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ецкого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ого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га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Прогноз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рабатывается в соответствии с Бюджетным кодексом Российской Федерации, ежегодным бюджетным посланием Президента Российской Федерации Федеральному Собранию Российской Федерации, основными направлениями налоговой и бюджетной полити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гноз разрабатывается на очередной финансовый год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гноз служит основой для составления бюджета муниципального образования «Коткинский сельсовет» Ненецкого автономного округ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прогно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гноз формируется в составе таблиц по прилагаемым формам к настоящему Порядку и пояснительной записки к ним.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гноз социально-экономического развития муниципального образования «Коткинский сельсовет» Ненецкого автономного округа разрабатывается по следующим разде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граф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е доходы и расход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ые ресурсы и занят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культура и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ежная полит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кономического ро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о-коммунальн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ок товаров и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е предпринима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сти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 и связ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зработки Прогно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ходной базой для разработки прогноза на очередной финансовый год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сновные макроэкономические показатели социально-экономического развития муниципального образования «Коткинский сельсовет» Ненецкого автономного округа (далее - муниципальное образование) за предыд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Дефляторы по видам экономиче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Сценарные условия социально-экономического развития Российской Федерации на очередной финансовый год и плановый период с учетом экономической политики, определяемой на региональном и муниципальном уров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работка Прогноза осуществляется Администрацией муниципального образования «Коткинский сельсовет» Ненецкого автономного округа (далее -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До 1 июня текущего года структурные подразделения  Администрации муниципального образования, направляют информацию по разделам Прогноза в финансово-бюджетный отдел Администрации муниципального образования  для разработки Прогно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о 1 августа текущего года финансово-бюджетный отдел Администрации муниципального образования представляет Прогноз на рассмотрение заседания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гноз одобряется Постановлением Администрации муниципального образования одновременно с принятием решения о внесении проекта местного бюджета в Совет депутатов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6. Изменение прогноза социально-экономического развития муниципального образования «Коткинский сельсовет» Ненецкого автономного округа в ходе составления или рассмотрения проекта местного бюджета влечет за собой изменение основных характеристик проекта местного бюджета.</w:t>
      </w:r>
    </w:p>
    <w:p>
      <w:pPr>
        <w:pStyle w:val="Normal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03:00Z</dcterms:created>
  <dc:creator>Безумова</dc:creator>
  <dc:description/>
  <cp:keywords/>
  <dc:language>en-US</dc:language>
  <cp:lastModifiedBy>Безумова</cp:lastModifiedBy>
  <cp:lastPrinted>2014-10-27T16:16:00Z</cp:lastPrinted>
  <dcterms:modified xsi:type="dcterms:W3CDTF">2014-10-27T12:17:00Z</dcterms:modified>
  <cp:revision>4</cp:revision>
  <dc:subject/>
  <dc:title/>
</cp:coreProperties>
</file>