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ТКИНСКИЙ СЕЛЬСОВЕТ» 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4 июля 2014 года № 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 утверждении 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о компенсации расходов на оплату стоимости проезда и провоза багажа к месту использования отпуска и обратно для лиц, работаю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 муниципального образования «Коткинский сельсовет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а также в учрежд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,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татьей 325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удового кодекса Российской Федерации, Положением 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, а также в учреждениях муниципального образования «Коткинский сельсовет» Ненецкого автономного округа, расположенных на территор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утвержденным Решением Совета депутатов МО «</w:t>
      </w:r>
      <w:r>
        <w:rPr>
          <w:rFonts w:cs="Times New Roman" w:ascii="Times New Roman" w:hAnsi="Times New Roman"/>
          <w:b w:val="false"/>
          <w:sz w:val="24"/>
          <w:szCs w:val="24"/>
        </w:rPr>
        <w:t>Коткинский</w:t>
      </w:r>
      <w:r>
        <w:rPr>
          <w:rFonts w:cs="Times New Roman" w:ascii="Times New Roman" w:hAnsi="Times New Roman"/>
          <w:b w:val="false"/>
          <w:sz w:val="24"/>
        </w:rPr>
        <w:t xml:space="preserve"> сельсовет» НАО от 24.07.2014 № 6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ция </w:t>
      </w:r>
      <w:r>
        <w:rPr>
          <w:rFonts w:cs="Times New Roman" w:ascii="Times New Roman" w:hAnsi="Times New Roman"/>
          <w:b w:val="false"/>
          <w:sz w:val="24"/>
        </w:rPr>
        <w:t>МО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b w:val="false"/>
          <w:sz w:val="24"/>
        </w:rPr>
        <w:t xml:space="preserve">сельсовет» НАО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е о компенсации расходов на оплату стоимости проезда и провоза багажа к месту использования отпуска и обратно для лиц, работающих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Администрации  муниципального образования «Коткинский сельсовет» Ненецкого автономного округа, а также в учреждениях  муниципального образования «Коткинский сельсовет» Ненецкого автономного округа, и членов их сем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sz w:val="24"/>
        </w:rPr>
        <w:t>вступает в силу с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Котки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                             О.М.Поздее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7.2014  N 62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2">
        <w:bookmarkStart w:id="2" w:name="Par3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компенсации расходов на оплату стоимости проезда и провоза багажа к месту использования отпуска и обратно для лиц, работаю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муниципального образования «Коткинск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а также в учреждениях  муниципального образования «Коткинский сельсовет» Ненецкого автономного округа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устанавлива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енсации расходов на оплату стоимости проезда и провоза багажа к месту использования отпуска и обратно для лиц, работающих</w:t>
      </w:r>
      <w:r>
        <w:rPr>
          <w:rFonts w:cs="Times New Roman" w:ascii="Times New Roman" w:hAnsi="Times New Roman"/>
          <w:sz w:val="24"/>
          <w:szCs w:val="24"/>
        </w:rPr>
        <w:t xml:space="preserve"> в учреждениях муниципального образования «Коткинский сельсовет» Ненецкого автономного округа, а также  лиц замещающих должности  муниципальной службы Администрации муниципального образования «Котки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енецкого автономного округа, лиц, не относящихся к должностям муниципальной службы Администрации муниципального образования «Коткин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работники)</w:t>
      </w:r>
      <w:r>
        <w:rPr>
          <w:rFonts w:cs="Times New Roman" w:ascii="Times New Roman" w:hAnsi="Times New Roman"/>
          <w:sz w:val="24"/>
          <w:szCs w:val="24"/>
        </w:rPr>
        <w:t>,  и членов их сем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никам и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(включая отпуск по беременности и родам, отпуск по уходу за ребенком до достижения им возраста трех лет, отпуск без сохранения заработной платы, учебный отпуск) и обратно любым видом транспорта (за исключением такси), в том числе личным, а также провоза багажа весом до 30 килограммов (далее - компенсация расход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лата  работнику стоимость проезда и провоза багажа к месту использования отпуска работника и обратно неработающим членам его семьи производится  независимо от времени использования отпуска  работни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членам семьи работника относятся фактически проживающие с работником неработающий супруг (супруга), не получающий трудовой пенсии по старости (инвалидности), и несовершеннолетние дети, дети, находящиеся под опекой (попечительством), в том числе дети, находящиеся в приемной семье, а также дети старше 18 лет, получающие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ы, предусмотренные настоящим Положением, являются целевыми и не суммируются в случае,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и компенсации, предусмотренные настоящим Положением, предоставляются работнику и членам его семьи только по основному месту работы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bookmarkStart w:id="3" w:name="Par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ходы, подлежащие компенсации, включают в себ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у стоимости проезда к месту использования отпуска работника и членов его семьи и обратно к месту постоянного жительства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м транспортом - в купейном вагоне скорого фирменного поезд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м транспортом - в салоне экономического клас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стоимости проезда автомобильным транспортом общего пользования (кроме такси), а также электропоездом "Аэроэкспресс" (экономического класса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лату стоимости провоза багажа весом до 30 килограммов на работника и до 30 килограммов на каждого члена семьи сверх установленной соответствующим видом транспорта нормы бесплатного провоза багажа, в размере документально подтвержденных расход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Если</w:t>
      </w:r>
      <w:r>
        <w:rPr>
          <w:rFonts w:cs="Times New Roman" w:ascii="Times New Roman" w:hAnsi="Times New Roman"/>
          <w:sz w:val="24"/>
          <w:szCs w:val="24"/>
        </w:rPr>
        <w:t xml:space="preserve"> стоимость проездных документов (с учетом взимаемых при продаже проездных документов обязательных платежей) указана в иностранной валюте, то компенсация расходов производится исходя из курса валюты, установленного Центральным банком Российской Федерации на день приобретения указан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следовании работника и членов его семьи к месту проведения очередного ежегодного отпуска в иностранные государства основанием для возмещения расходов, связанных с проездом,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ные документы установленного образца (билеты или маршрут/квитанции электронных билетов на бумажных носителях с приложением купона для пассажира от посадочного талон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оездных документов установленного образца в качестве документов, подтверждающих проезд и его стоимость, должны быть представлены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туроператором или турагентом и документы, подтверждающие оплату работником туристского продукта: туристская путевка (бланк строгой отчетности, изготовленный типографским способом) или кассовый ч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туристической (транспортной) организации о стоимости проезда, включенной в стоимость туристской путев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, если представленные работником документы подтверждают произведенные расходы на проезд по более высокой категории проезда, чем установлено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ложения, компенсация расходов производится на основании справки о стоимости проезда в соответствии с установленной категорией проезда, выданной работнику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отсутствии проездных документов компенсация расходов производится при документальном подтверждении пребывания работника и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только автомобильного сообщения - по тарифу автобуса общего тип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 случае если работник и члены его семьи проводят отпуск в нескольких местах, то компенсируется стоимость проезда только к одному из этих мест (по выбору работника)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категориями проезда, выданной транспортной организацией, но не более фактически произведенных расходов. При этом проезд работника и членов его семьи по маршруту </w:t>
      </w:r>
      <w:r>
        <w:rPr>
          <w:rFonts w:cs="Times New Roman" w:ascii="Times New Roman" w:hAnsi="Times New Roman"/>
          <w:color w:val="000000"/>
          <w:sz w:val="24"/>
          <w:szCs w:val="24"/>
        </w:rPr>
        <w:t>с. Коткино- г. Нарьян-Мар - г. Москва или с.Коткино-  г. Нарьян-Мар - г. Санкт-Петербург и обратно через г. Архангельс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ризнается отклонением от прямого (кратчайшего) маршрута следования к месту использования отпуска и обрат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едовании к месту использования отпуска и обратно работник и члены его семьи имеют право останавливаться в населенных пунктах по пути следования на любое количество дней в пределах предоставленного отпус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Компенсация расходов при проезде работника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 При компенсации расходов по проезду в отпуск и обратно на личном транспорте возмещается стоимость проезда на водном транспорте работника и членов его семьи в размере, установленном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ложени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 стоимость провоза личного автомобиля на водном транспортном средстве до ближайшей сухопутно-транспортной сети (поселок Щельяюр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расходов производится и в том случае, если для проезда был использован личный транспорт, принадлежащий одному из членов семьи работни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ля подтверждения факта пребывания работника и членов его семьи в месте проведения отпуска может быть использовано отпускное удостоверение, выданное работодателем по форме установленной в приложении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пускном удостоверении указывается наименование населенного пункта (место проведения отпуска), дата прибытия (убытия). Указанные записи подтверждаются подписью представителя администрации санатория (дома отдыха), органа государственной власти (местного самоуправления) либо органа внутренних дел и удостоверяются печатью (штампо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стоимости проезда и провоза багажа к месту использования отпуска работник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о рождении), копии документа об опеке (попечительстве), копии договора о передаче ребенка на воспитание в семью, справки образовательного учреждения, находящегося на территории Ненецкого автономного округа и Архангельской области об обучении детей старше 18 лет, документов, подтверждающих факт проживания члена семьи работника на территории Ненецкого автономного округа и Архангельской области (справки о регистрации по месту жительства, копии паспорта с отметкой о регистрации, справки о посещении несовершеннолетними детьми образовательных учреждений, реализующих основную общеобразовательную программу дошкольного, начального общего, основного общего или среднего (полного) общего образования, или другие документы), справки территориального органа Пенсионного Фонда Российской Федерации о том, что неработающая жена (муж) не являются получателями трудовой пенсии по старости (инвалидности), справки налогового органа, подтверждающей отсутствие регистрации неработающего мужа (жены) в качестве индивидуального предпринимателя, копии трудовой книжки неработающего члена семь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ы рождения несовершеннолетних детей работника, детей, находящихся под опекой (попечительством), в том числе находящихся в приемной семье, а также детей старше 18 лет, получающих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использования отпуска работника и членов его семь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ды транспортных средств, которыми предполагается воспользоватьс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ршрут след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мерная стоимость проез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окончательного расчета работник обязан в течение трех рабочих дней со дня выхода на работу из отпуска представить отчет о произведенных расходах с приложением проездных и перевозочных документов (билетов, багажных квитанций, паспорта транспортного средства, свидетельства о постановке на учет транспортного средства, других документов, подтверждающих право собственности на автомобиль и право на управление им (доверенность), чеков  автозаправочных станций, расчета расхода бензина, произведенного на основе норм расхода топлива, установленных для соответствующего транспортного средства, и исходя из кратчайшего маршрута следования), иных документов, подтверждающих расходы работника и членов его семьи. В случае, если члены семьи воспользовались правом проезда к месту отдыха отдельно от работника, работник обязан в течение трех рабочих дней со дня возвращения членов семьи к месту проживания представить отчет о произведенных расходах с приложением указанных проездных и перевозоч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возможности представить отчет в указанные сроки работнику по его заявлению на основании решения работодателя срок для сбора и представления документов может быть продлен, но не более чем до 30 д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езда по электронному пассажирскому авиабилету работник обязан представить маршрут-квитанцию (выписку из автоматизированной информационной системы оформления воздушных перевозок) и купон для пассажира от посадочного талон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езда по электронному проездному билету на железнодорожном транспорте работник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, подтверждающий произведенную оплату перевозки посредством контрольно-кассовой техники (чек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электронного авиа- или железнодорожного билета с использованием платежной (банковской) карты (через банкоматы) платеж подтверждается чеком контрольно-кассовой техники (банкомат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через веб-сайт перевозчика с использованием платежной (банковской) карты платеж подтверждается выпиской с лицевого счета, подтверждающей списание денежных средств со счета владельца карты в оплату стоимости биле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обязан не позднее пяти рабочих дней со дня выхода на работу (со дня возвращения членов семьи к месту проживания) возвратить неиспользованные денежные средства, выплаченные ему в качестве компенсации расходов исходя из примерной стоимости проезда в отпуск и обрат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108"/>
      <w:bookmarkStart w:id="5" w:name="Par1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ю о компенсации расходов 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плату стоимости проезда и провоза багажа 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есту использования отпуска и обратно для лиц, работающи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ткинский сельсов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в учрежд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енецкого автономн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7.2014 N 6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6" w:name="Par116"/>
      <w:bookmarkEnd w:id="6"/>
      <w:r>
        <w:rPr>
          <w:rFonts w:eastAsia="Courier New"/>
        </w:rPr>
        <w:t xml:space="preserve">                          </w:t>
      </w:r>
      <w:r>
        <w:rPr/>
        <w:t>ОТПУСКНОЕ УДОСТОВЕР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Находится в очередном отпуске с ____________ 200_ г. по ___________ 200_ г.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еста проведения отпуска (отдыха))</w:t>
      </w:r>
    </w:p>
    <w:p>
      <w:pPr>
        <w:pStyle w:val="ConsPlusNonformat"/>
        <w:rPr/>
      </w:pPr>
      <w:r>
        <w:rPr/>
        <w:t>Действительно при предъявлении паспорта: __________________________________</w:t>
      </w:r>
    </w:p>
    <w:p>
      <w:pPr>
        <w:pStyle w:val="ConsPlusNonformat"/>
        <w:rPr/>
      </w:pPr>
      <w:r>
        <w:rPr/>
        <w:t>С ним следует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  <w:t>3.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                        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тметки о прибытии и выбыт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был в ___________________________  Выбыл из ____________________________</w:t>
      </w:r>
    </w:p>
    <w:p>
      <w:pPr>
        <w:pStyle w:val="ConsPlusNonformat"/>
        <w:rPr/>
      </w:pPr>
      <w:r>
        <w:rPr/>
        <w:t>"__" __________ 20__ г.               "__" __________ 20__ г.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органа, организации)    (наименование органа, организации)</w:t>
      </w:r>
    </w:p>
    <w:p>
      <w:pPr>
        <w:pStyle w:val="ConsPlusNonformat"/>
        <w:rPr/>
      </w:pPr>
      <w:r>
        <w:rPr/>
        <w:t>___________________ ________________  ___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(личная подпись)      (должность)      (личная подпись)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расшифровка подписи)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spacing w:before="0" w:after="200"/>
        <w:rPr>
          <w:rFonts w:cs="Calibri;Arial Rounded MT Bold"/>
        </w:rPr>
      </w:pPr>
      <w:r>
        <w:rPr>
          <w:rFonts w:cs="Calibri;Arial Rounded MT Bol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24774A80D6C664A5ECE988A022801367971AFE918B9FEF03A3469A4FJ9zEK" TargetMode="External"/><Relationship Id="rId3" Type="http://schemas.openxmlformats.org/officeDocument/2006/relationships/hyperlink" Target="consultantplus://offline/ref=7B7E4BF55F4A4E6B049FC6F74FE449302FC47F15376A8B70D386450F5A66A59E8CD99A3E5D204C0920j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51:00Z</dcterms:created>
  <dc:creator>Пользователь</dc:creator>
  <dc:description/>
  <cp:keywords/>
  <dc:language>en-US</dc:language>
  <cp:lastModifiedBy>Безумова</cp:lastModifiedBy>
  <dcterms:modified xsi:type="dcterms:W3CDTF">2014-07-24T04:31:00Z</dcterms:modified>
  <cp:revision>36</cp:revision>
  <dc:subject/>
  <dc:title/>
</cp:coreProperties>
</file>