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4.07.2014г. № 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Земель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Положением «О муниципальном земельном контроле на территории  муниципальном образования  «Коткинский  сельсовет» Ненецкого автономного округа»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м  Постановлением Администрации  МО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АО от 04.07.2011 № 59,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Коткинский сельсовет» Ненецкого автономного округ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4.07.2014 г. № 5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rFonts w:eastAsia="Calibri;Arial Rounded MT Bold" w:cs="Calibri;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ый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сполнения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ункции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уществлению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емельного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контроля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и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бразования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Коткинский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овет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» </w:t>
      </w:r>
      <w:r>
        <w:rPr>
          <w:rFonts w:cs="Arial" w:ascii="Arial" w:hAnsi="Arial"/>
          <w:b/>
          <w:sz w:val="24"/>
          <w:szCs w:val="24"/>
        </w:rPr>
        <w:t>Ненецкого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тономного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Подпункт 3.7.4. изложить в следующей редакции: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7.4. наименование уполномоченного органа, осуществляющего плановую проверк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органом муниципального контроля совместно указываются наименования всех участвующих в такой проверке органов.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. Подпункт 3.16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6.1. При проведении плановой проверки -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Подпункт 3.16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6.2. 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ункте 3.4.2. 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. Подпункт 3.40.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4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е учета проверок уполномоченными должностными лицами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уполномоченного должностного лица или уполномоченных должностных лиц, проводящих проверку, его или их подпис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должен быть прошит, пронумерован и удостоверен печать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журнала учета проверок в акте проверки делается соответствующая запись.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B9299060B2EBE5EA3756DDAFB3F19A12768CD65392214C9BE3AED768H1L9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0:00Z</dcterms:created>
  <dc:creator>Безумова</dc:creator>
  <dc:description/>
  <cp:keywords/>
  <dc:language>en-US</dc:language>
  <cp:lastModifiedBy>Безумова</cp:lastModifiedBy>
  <cp:lastPrinted>2014-07-09T12:03:00Z</cp:lastPrinted>
  <dcterms:modified xsi:type="dcterms:W3CDTF">2014-07-09T08:08:00Z</dcterms:modified>
  <cp:revision>4</cp:revision>
  <dc:subject/>
  <dc:title/>
</cp:coreProperties>
</file>