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6.02.2014г. № 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</w:tblGrid>
      <w:tr>
        <w:trPr>
          <w:trHeight w:val="1786" w:hRule="atLeast"/>
        </w:trPr>
        <w:tc>
          <w:tcPr>
            <w:tcW w:w="5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муниципальной 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малого и среднего предпринимательства на территории муниципального образования  «Коткинский сельсовет» Ненецкого автономного  округа на 2014-2016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24 июля 2007 года № 209-ФЗ « О развитии  малого и среднего предпринимательства в Российской Федерации» , Федерального закона от 6 октября 2003 года № 131-ФЗ « Об общих принципах организации местного самоуправления в Российской Федерации, Устава МО «Коткинский сельсовет» НАО  :</w:t>
      </w:r>
    </w:p>
    <w:p>
      <w:pPr>
        <w:pStyle w:val="ConsPlusTitle"/>
        <w:widowControl/>
        <w:ind w:right="4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 программу « Развитие  малого и среднего предпринимательства  на территории МО «Коткинский сельсовет» НАО на 2014-2016 г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данное  постановление в информационном бюллетене  и на официальном сайте  МО «Коткинский сельсовет» НА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 возложить на главу МО «Коткинский сельсовет» НА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О  «Коткинский сельсовет» НАО                                                   О.М.Позде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4 №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Развитие малого и среднего предпринимательства на территории МО «Коткинский сельсовет» Н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14 – 201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Общая площадь 114,9 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Населенный пункт -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Население – 353 челов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/>
        <w:t>Паспорт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7196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 программа « Развитие малого и среднего предпринимательства на территории МО «Коткинский сельсовет» НАО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ткинский сельсовет» НАО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ткинский сельсовет» НАО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ткинский сельсовет» НАО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. № 131-ФЗ « 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07.2007 г. № 209-ФЗ «О развитие малого и среднего предпринимательства в Российской Федерац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   №  20  от «26» февраля 2014 год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территории МО «Коткинский сельсовет» НАО  условий для устойчивого развития предприятий субъектов малого и среднего бизнеса на основе формирования эффективных  механизмов его поддержки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правовых, экономических и организационных условий для устойчивой деятельности  субъектов малого и среднего предприниматель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инфраструктуры поддержки предпринимательства с предоставлением адресной  методической,  информационной, консультативной поддерж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 Устранение административных барьеров , препятствующих развитию субъекта малого и среднего бизне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Совершенствование методов и механизмов финансовой поддержки  субъектов малого и среднего предприниматель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деловой и инвестиционной активности предприятий субъектов малого и среднего бизне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Создание условий для увеличение занятости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Привлечение представителей субъектов малого и среднего бизнеса,  ведущих деятельность в приоритетных направлениях социального развит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Привлечение субъектов малого  и среднего  предпринимательства  для выполнения муниципального заказа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 2014 – 2016 годы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в 2014-2016 гг. из них средства бюджета МО «Коткинский сельсовет» НА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00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4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45 тыс.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оциально-экономические результаты от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величение количества рабочих м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ст налоговых поступлений в местный бюджет от деятельности предприятий субъектов малого и среднего бизне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величение объема товаров и услуг, предоставляемых населению за счет усиления конкуренции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реализацией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 администрацией МО «Коткинский сельсовет» НАО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Анализ состояния субъектов малого и среднего предпринимательства на территории МО «Коткинский сельсовет» НАО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Настоящая целевая Муниципальная программа « Развитие малого и среднего предпринимательства на территории МО «Коткинский сельсовет» НАО  на 2013 – 2015 годы разработана в соответствии с Федеральным законом от 24 июля 2007 года № 209-ФЗ « О развитие малого и среднего предпринимательства в Российской Федерации» ,  законом Российской федерации от 06.10.2003 № 131-ФЗ « Об общих принципах организации местного самоуправления в Российской федерации», законом Российской Федерации от 26.07.2006 № 135-ФЗ « О защите конкуренции».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О на 1 января 2014 года  действуют 3(три) индивидуальных предпринимателя, 1(одно) предприятие среднего бизнеса СПК РК «Сула».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Цель и задачи Программы, приоритетные направления развития субъектов малого и среднего бизнеса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ь программы – создание на территории МО «Коткинский сельсовет» НАО благоприятных условий для устойчивого развития предприятий субъектов малого и среднего бизнеса. Способствующих созданию новых рабочих мест, развитию реального сектора экономики . пополнению бюджета, на основе формирования эффективных механизмов поддержки. Для достижения цели настоящей программы поставлены задачи.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авовых, экономических и организационных условий для устойчивой деятельности субъектов малого и среднего предпринимательства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предпринимательства с предоставлением методической, информационной , консультативной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ранение административных барьеров, препятствующих развитию субъектов малого и среднего предпринимательства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тодов и механизмов финансовой поддержки субъектов малого и среднего  предпринимательства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деловой и инвестиционной активности предприятий субъектов малого и среднего бизнеса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ние условий для увеличения занятости населения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субъектов малого и среднего предпринимательства для выполнение муниципального заказа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ль и задачи соответствуют социально-экономической направленности развития  сельского поселения.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планируемых финансовых ресурсов и источники финансирования Программы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 обеспечивается из средств бюджета МО «Коткинский сельсовет» НАО в размере  95 тыс.руб. в том числе по годам :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од – 00,0 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0 тыс.руб.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 45 тыс.руб.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финансирование программы осуществляется  в следующих формах: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средств бюджета МО «Коткинский сельсовет» НАО на проведение мероприяти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жидаемые социально-экономические результаты  реализации Программы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редполагает создать условия для сохранения действующих и вновь образов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на территории сельского поселения.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итогам реализации программы планируется получить следующие результаты: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инвестиций в малое предпринимательство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бъема  товаров и услуг, производимых и реализуемых субъектами малого и среднего предпринимательства, расположенными на территории МО «Коткинский сельсовет» НАО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налоговых поступлений в местный бюджет от деятельности предприятий субъектов малого и среднего бизнеса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товаров и услуг, предоставляемых населению  за счет конкуренции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редставителей субъектов малого и среднего бизнеса , ведущих деятельность в приоритетных направлениях социального развития.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правление Программой и контроль за её реализацией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рмы и методы управления реализацией  Программы определяются  Администрацией МО «Коткинский сельсовет» НАО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реализацией программных мероприятий осуществляет Администрация МО «Коткинский сельсовет» НАО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является заказчиком муниципальной Программы и координатором деятельности исполнителей мероприятий Программы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осуществляет: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механизмов привлечения дополнительных финансовых средств  для реализации Программы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эффективным и целевым использованием бюджетных средств на реализацию программы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предложений по привлечению организаций для реализации мероприятий  Программы 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выполнения Программы в целом и входящих в её состав мероприятий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ложение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Cs w:val="24"/>
        </w:rPr>
        <w:t>«Развитие и поддержка малого и среднего предпринима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Cs w:val="24"/>
        </w:rPr>
        <w:t xml:space="preserve">в сельском поселении МО «Коткинский сельсовет» НА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2014-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реализации Муниципальной программы «развитие и                  поддержка малого и среднего предпринима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О «Коткинский сельсовет» НАО</w:t>
      </w:r>
    </w:p>
    <w:p>
      <w:pPr>
        <w:pStyle w:val="Normal"/>
        <w:spacing w:before="0" w:after="0"/>
        <w:jc w:val="center"/>
        <w:rPr/>
      </w:pPr>
      <w:r>
        <w:rPr/>
        <w:t>на 2014 – 2016 годы»</w:t>
      </w:r>
    </w:p>
    <w:tbl>
      <w:tblPr>
        <w:tblW w:w="106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00"/>
        <w:gridCol w:w="926"/>
        <w:gridCol w:w="1058"/>
        <w:gridCol w:w="1022"/>
        <w:gridCol w:w="1121"/>
        <w:gridCol w:w="1002"/>
        <w:gridCol w:w="1177"/>
        <w:gridCol w:w="212"/>
        <w:gridCol w:w="1192"/>
      </w:tblGrid>
      <w:tr>
        <w:trPr>
          <w:trHeight w:val="55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6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3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ен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рият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</w:t>
            </w:r>
          </w:p>
        </w:tc>
      </w:tr>
      <w:tr>
        <w:trPr>
          <w:trHeight w:val="144" w:hRule="atLeast"/>
        </w:trPr>
        <w:tc>
          <w:tcPr>
            <w:tcW w:w="10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о- правовое обеспечение малого предпринимательства</w:t>
            </w:r>
          </w:p>
        </w:tc>
      </w:tr>
      <w:tr>
        <w:trPr>
          <w:trHeight w:val="1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184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еестра субъектов малого  предприним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223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состояния малого предприниматель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1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 субъектов малого и среднего предпринимательства правовой информации по вопросам применения норм и изменений законодательства РФ и НА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310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сутствия в среде Интернет регулярно обновляемой информации о малом бизнесе поселения, деятельности инфраструктуры поддержки малого предприниматель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3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правовых актов по поддержке субъектов малого и среднего бизнеса, осуществляющего предпринимательскую деятельность на территории МО «Коткинский сельсовет» НА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1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тивной информационной и методологической помощи субъектам малого и среднего предприниматель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12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молодежи в решении вопросов при организации собственного де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1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144" w:hRule="atLeast"/>
        </w:trPr>
        <w:tc>
          <w:tcPr>
            <w:tcW w:w="10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инфраструктуры малого предпринимательства</w:t>
            </w:r>
          </w:p>
        </w:tc>
      </w:tr>
      <w:tr>
        <w:trPr>
          <w:trHeight w:val="96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работе СППР на уровне посе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43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328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7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7" w:hRule="atLeast"/>
        </w:trPr>
        <w:tc>
          <w:tcPr>
            <w:tcW w:w="10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ая и имущественная поддержка</w:t>
            </w:r>
          </w:p>
        </w:tc>
      </w:tr>
      <w:tr>
        <w:trPr>
          <w:trHeight w:val="25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нежилых помещений, земельных участков, находящихся в муниципальной собственности , субъектам малого предприниматель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44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понижающего коэффициента при расчете арендной платы за пользование землей и недвижимым имуществом для субъектов малого и среднего предпринимательства по приоритетным и социально значимым направлениям малого бизнес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20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5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6" w:hRule="atLeast"/>
        </w:trPr>
        <w:tc>
          <w:tcPr>
            <w:tcW w:w="10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ое обеспечение малого предпринимательства</w:t>
            </w:r>
          </w:p>
        </w:tc>
      </w:tr>
      <w:tr>
        <w:trPr>
          <w:trHeight w:val="276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бор лучших предпринимател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 «Коткинский сельсовет» НАО для представления к награждению Главы района, Губернатора НА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7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субъектов малого и среднего бизнеса в участии в районных и окружных конкурс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е малое предприятие в сфере торгов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е малое предприятие в сфере бытового обслужи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е малое предприятие в сфере сельхозпроизводства и переработки продукции агропромышленного комплек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»</w:t>
            </w:r>
          </w:p>
        </w:tc>
      </w:tr>
      <w:tr>
        <w:trPr>
          <w:trHeight w:val="9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0:00Z</dcterms:created>
  <dc:creator>Безумова</dc:creator>
  <dc:description/>
  <cp:keywords/>
  <dc:language>en-US</dc:language>
  <cp:lastModifiedBy>Безумова</cp:lastModifiedBy>
  <cp:lastPrinted>2014-02-26T11:31:00Z</cp:lastPrinted>
  <dcterms:modified xsi:type="dcterms:W3CDTF">2014-02-26T07:34:00Z</dcterms:modified>
  <cp:revision>3</cp:revision>
  <dc:subject/>
  <dc:title/>
</cp:coreProperties>
</file>