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18.11.2014г. № 81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1689" w:hRule="atLeast"/>
        </w:trPr>
        <w:tc>
          <w:tcPr>
            <w:tcW w:w="5793" w:type="dxa"/>
            <w:tcBorders/>
          </w:tcPr>
          <w:p>
            <w:pPr>
              <w:pStyle w:val="Normal"/>
              <w:autoSpaceDE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Административный регламент исполнения муниципальной функции по осуществлению муниципального жилищного контроля на территории муниципального  образования «Коткинский сельсовет» Ненецкого автономного округ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Законом  Ненецкого автономного округа от 03.10.2012 № 78-ОЗ «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», 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Администрация МО «Коткинский сельсовет» НАО постановля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Административный регламент исполнения муниципальной функции по осуществлению муниципального жилищного контроля на территории муниципального  образования «Коткин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                                     </w:t>
        <w:tab/>
        <w:tab/>
        <w:t>В.Е.Глух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Коткинский сельсовет» НАО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18.11.2014 г. № 81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исполнения муниципальной функции по осуществлению муниципального жилищного контроля на территории муниципального  образования «Коткинский сельсовет»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.5.3. изложить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5.3. контроля за исполнением выданных предписаний о прекращении нарушений обязательных требований, относящихся к сфере деятельности муниципального жилищного контроля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.7. изложить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7. Уполномоченные должностные лица в порядке, установленном законодательством Российской Федерации, имеют право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1.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2. беспрепятственно по предъявлении служебного удостоверения и копии распоряжения  главы муниципального образования «Коткинский сельсовет» Ненецкого автономного округа (далее – глава муниципального образования) (заместителя главы Администрации муниципального образования)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2 статьи 91.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6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и 1 статьи 16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3.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4.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autoSpaceDE w:val="false"/>
        <w:spacing w:before="0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5.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21D3D766CC6CD3A4CA94A5F7744CA6A44F1A7DC764C0CA3C5B6AA89825C87D29B73FB5E3DE7F3DW6S4O" TargetMode="External"/><Relationship Id="rId3" Type="http://schemas.openxmlformats.org/officeDocument/2006/relationships/hyperlink" Target="consultantplus://offline/ref=3C21D3D766CC6CD3A4CA94A5F7744CA6A44F1A7DC764C0CA3C5B6AA89825C87D29B73FB5E3DF753CW6S4O" TargetMode="External"/><Relationship Id="rId4" Type="http://schemas.openxmlformats.org/officeDocument/2006/relationships/hyperlink" Target="consultantplus://offline/ref=3C21D3D766CC6CD3A4CA94A5F7744CA6A44F1A7DC764C0CA3C5B6AA89825C87D29B73FB0E7WDSB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07:00Z</dcterms:created>
  <dc:creator>Безумова</dc:creator>
  <dc:description/>
  <cp:keywords/>
  <dc:language>en-US</dc:language>
  <cp:lastModifiedBy>Безумова</cp:lastModifiedBy>
  <cp:lastPrinted>2014-11-19T10:07:00Z</cp:lastPrinted>
  <dcterms:modified xsi:type="dcterms:W3CDTF">2014-11-19T06:07:00Z</dcterms:modified>
  <cp:revision>2</cp:revision>
  <dc:subject/>
  <dc:title/>
</cp:coreProperties>
</file>