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6.02.2014г. № 14/1</w:t>
      </w:r>
    </w:p>
    <w:p>
      <w:pPr>
        <w:pStyle w:val="Normal"/>
        <w:rPr/>
      </w:pPr>
      <w:r>
        <w:rPr/>
        <w:t>с. Коткино,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форме и порядке разработки среднесрочного </w:t>
      </w:r>
    </w:p>
    <w:p>
      <w:pPr>
        <w:pStyle w:val="Normal"/>
        <w:rPr/>
      </w:pPr>
      <w:r>
        <w:rPr/>
        <w:t>финансового плана МО «Коткинский сельсовет» НА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статьей 17 Положения "О бюджетном устройстве и бюджетном процессе в муниципальном образовании «Коткинский сельсовет»  Ненецкого автономного округа и в целях осуществления среднесрочного бюджетного планирования Администрация МО «Коткинский сельсовет» НАО  постановляет: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форму среднесрочного финансового плана муниципального образования «Коткинский сельсовет»  Ненецкого автономного округа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ледующий порядок разработки среднесрочного финансового плана муниципального образования «Коткинский сельсовет»  Ненецкого автономного округ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несрочный финансовый план муниципального образования «Коткинский сельсовет»  Ненецкого автономного округа разрабатывается финансово-бюджетным отделом Администрации муниципального образования «Коткинский сельсовет»  Ненецкого автономн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казатели среднесрочного финансового плана муниципального образования «Коткинский сельсовет»  Ненецкого автономного округа на плановый период рассчитываются исходя из показателей очередного финансового года с применением индексов потребительских цен, за исключением распределения средств по целевым программам муниципального образования «Коткинский сельсовет»  Ненецкого автономного округа и бюджетным инвестиц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еднесрочный финансовый план муниципального образования «Коткинский сельсовет»  Ненецкого автономного округа утверждается Постановлением Администрации муниципального образования «Коткинский сельсовет» Ненецкого автономного округ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 «Коткинский сельсовет» НАО                                     О.М. Поздеев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«Коткинский сельсовет» НАО 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highlight w:val="green"/>
          <w:shd w:fill="FFFFFF" w:val="clear"/>
        </w:rPr>
        <w:t xml:space="preserve">06.02.2014 г. № </w:t>
      </w:r>
      <w:r>
        <w:rPr>
          <w:rFonts w:cs="Times New Roman" w:ascii="Times New Roman" w:hAnsi="Times New Roman"/>
          <w:shd w:fill="FFFFFF" w:val="clear"/>
        </w:rPr>
        <w:t>14/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ЕСРОЧНОГО ФИНАНСОВОГО ПЛАНА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«ТЕЛЬВИСОЧНЫЙ СЕЛЬСОВЕТ»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СНОВНЫЕ ПАРАМЕТРЫ</w:t>
      </w:r>
    </w:p>
    <w:p>
      <w:pPr>
        <w:pStyle w:val="Heading1"/>
        <w:jc w:val="center"/>
        <w:rPr/>
      </w:pPr>
      <w:r>
        <w:rPr>
          <w:b/>
        </w:rPr>
        <w:t>БЮДЖЕТА МУНИЦИПАЛЬНОГО ОБРАЗОВАНИЯ  «КОТКИН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485"/>
        <w:gridCol w:w="148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щий  </w:t>
              <w:br/>
              <w:t>финансовый</w:t>
              <w:br/>
              <w:t>год (план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без межбюджетных          </w:t>
              <w:br/>
              <w:t xml:space="preserve">трансфертов 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Доходы с межбюджетными           </w:t>
              <w:br/>
              <w:t xml:space="preserve">трансфертами           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 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ицит (-), профицит (+) 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Источники финансирования дефици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долг МО «Коткинский сельсовет» НАО (на конец  года)    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ОВ БЮДЖЕТНЫХ АССИГНОВАНИЙ ПО ГЛАВНЫМ РАСПОРЯДИТЕЛЯМ</w:t>
      </w:r>
    </w:p>
    <w:p>
      <w:pPr>
        <w:pStyle w:val="Heading1"/>
        <w:rPr/>
      </w:pPr>
      <w:r>
        <w:rPr/>
        <w:t xml:space="preserve">СРЕДСТВ БЮДЖЕТА МУНИЦИПАЛЬНОГО ОБРАЗОВАНИЯ  «КОТКИНСКИЙ СЕЛЬСОВЕТ» НЕНЕЦКОГО АВТОНОМНОГО ОКРУГА ПО РАЗДЕЛАМ, ПОДРАЗДЕЛАМ </w:t>
      </w:r>
      <w:r>
        <w:rPr>
          <w:sz w:val="24"/>
        </w:rPr>
        <w:t>И ВИДАМ РАСХОДОВ КЛАССИФИКАЦИИ РАСХОДОВ БЮДЖЕТОВ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992"/>
        <w:gridCol w:w="1276"/>
        <w:gridCol w:w="992"/>
        <w:gridCol w:w="1134"/>
        <w:gridCol w:w="1418"/>
        <w:gridCol w:w="850"/>
        <w:gridCol w:w="992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дел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 Rounded MT 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5:00Z</dcterms:created>
  <dc:creator>.</dc:creator>
  <dc:description/>
  <cp:keywords/>
  <dc:language>en-US</dc:language>
  <cp:lastModifiedBy>Безумова</cp:lastModifiedBy>
  <cp:lastPrinted>2009-11-16T11:57:00Z</cp:lastPrinted>
  <dcterms:modified xsi:type="dcterms:W3CDTF">2014-11-13T13:01:00Z</dcterms:modified>
  <cp:revision>16</cp:revision>
  <dc:subject/>
  <dc:title> </dc:title>
</cp:coreProperties>
</file>