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9.08.2014г. № 66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</w:tblGrid>
      <w:tr>
        <w:trPr>
          <w:trHeight w:val="2534" w:hRule="atLeast"/>
        </w:trPr>
        <w:tc>
          <w:tcPr>
            <w:tcW w:w="539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знании утратившим  силу Постановления Администрации муниципального образования «Коткинский сельсовет» Ненецкого автономного округа  от 30.12.2009 № 22 «Об утверждении Правил ведения реестра  муниципальной собственности муниципального образования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Администрация муниципального образования  «</w:t>
      </w:r>
      <w:r>
        <w:rPr>
          <w:rFonts w:cs="Times New Roman" w:ascii="Times New Roman" w:hAnsi="Times New Roman"/>
          <w:sz w:val="24"/>
          <w:szCs w:val="24"/>
        </w:rPr>
        <w:t xml:space="preserve">Коткинский </w:t>
      </w:r>
      <w:r>
        <w:rPr>
          <w:rFonts w:cs="Times New Roman" w:ascii="Times New Roman" w:hAnsi="Times New Roman"/>
          <w:spacing w:val="-8"/>
          <w:sz w:val="24"/>
          <w:szCs w:val="24"/>
        </w:rPr>
        <w:t>сельсовет» Ненецкого автономного округа 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Title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 Постановление  Администрации муниципального образования «Коткинский сельсовет» Ненецкого автономного округа  от 30.12.2009 № 22 «Об утверждении Правил ведения реестра  муниципальной собственности муниципального образования «Коткинский сельсовет» Ненецкого автономного округа.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вступает в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08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8-19T13:08:00Z</dcterms:modified>
  <cp:revision>2</cp:revision>
  <dc:subject/>
  <dc:title/>
</cp:coreProperties>
</file>