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4.12.2011 года № 89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Ненецкий автономный окр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исключении  из рее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жилого фон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 «Коткинский сельсовет НА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вижимых объек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едставленные документы и руководствуясь Положением «О приватизации жилищного фонда на территории муниципального образования», Реестром муниципального жилого фонда муниципального образования «</w:t>
        <w:softHyphen/>
        <w:softHyphen/>
        <w:softHyphen/>
        <w:t xml:space="preserve">Коткинский сельсовет» Ненецкого автономного округа ПОСТАНОВЛЯЮ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Исключить из реестра муниципального жилого фонда муниципального образования «Коткинский сельсовет» Ненецкого автономного округа в связи с произошедшей приватизацией муниципального жилого фонда следующее 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трехкомнатную квартиру, расположенный по адресу: Ненецкий автономный округ, село Коткино, улица Школьная, дом 17, квартира 1, основание Договор передачи жилого помещения в собственность граждан от 17.10.2014г № 97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Исключить из имущества казны МО «Коткинский сельсовет» НАО в связи с произошедшей приватизацией муниципального жилого фонда следующее недвижимое имущест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вухкомнатную квартиру, расположенную по адресу: Ненецкий автономный округ, село Коткино, переулок Новый дом 3, квартира 2, основание Договор передачи жилого помещения в собственность граждан от 11.02.2013г. № 1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Централизованной объединенной бухгалтерии Администрации МО «Коткинский сельсовет» НАО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Исключить из состава основных средств  Администрации МО «Коткинский сельсовет» НАО недвижимое имущество, указанное в п. 1.1. настоящего постанов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Исключить из имущества казны МО «Коткинский сельсовет» НАО недвижимое имущество, указанное в п.2.1. настоящего постанов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Контроль за исполнением пп. 3.1.-3.2. настоящего постановления возложить на главного бухгалтера Администрации МО «Коткинский сельсовет» НАО (Ардеева О.П.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</w:t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25:00Z</dcterms:created>
  <dc:creator>Безумова</dc:creator>
  <dc:description/>
  <cp:keywords/>
  <dc:language>en-US</dc:language>
  <cp:lastModifiedBy>Безумова</cp:lastModifiedBy>
  <cp:lastPrinted>2014-12-30T14:55:00Z</cp:lastPrinted>
  <dcterms:modified xsi:type="dcterms:W3CDTF">2014-12-30T10:55:00Z</dcterms:modified>
  <cp:revision>3</cp:revision>
  <dc:subject/>
  <dc:title/>
</cp:coreProperties>
</file>