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2 «Об утверждении Административного регламента предоставления муниципальной услуги «Предоставление земельных участков для строительства (без предварительного согласования)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земельных участков для строительства (без предварительного согласования)», утвержденный постановлением Администрации муниципального образования «Коткинский сельсовет» НАО от 15.04.2013 № 32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5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15:00Z</dcterms:modified>
  <cp:revision>2</cp:revision>
  <dc:subject/>
  <dc:title/>
</cp:coreProperties>
</file>