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5.2014г. № 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105"/>
              </w:rPr>
            </w:pPr>
            <w:r>
              <w:rPr>
                <w:rFonts w:cs="Times New Roman" w:ascii="Times New Roman" w:hAnsi="Times New Roman"/>
                <w:bCs/>
                <w:w w:val="105"/>
              </w:rPr>
              <w:t xml:space="preserve">Об утверждении </w:t>
            </w:r>
            <w:r>
              <w:rPr>
                <w:rFonts w:cs="Times New Roman" w:ascii="Times New Roman" w:hAnsi="Times New Roman"/>
              </w:rPr>
              <w:t>Порядка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4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А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right="-1"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орядок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4 год </w:t>
      </w:r>
      <w:r>
        <w:rPr>
          <w:rFonts w:cs="Times New Roman" w:ascii="Times New Roman" w:hAnsi="Times New Roman"/>
          <w:bCs/>
          <w:w w:val="105"/>
          <w:sz w:val="26"/>
          <w:szCs w:val="26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ить уполномоченным органом, на которого возложены функции по перечислению средств субсидий юридическим лицам – производителям товаров, работ, услуг, финансовый отдел Администрации муниципального образования «Коткинский сельсовет» НА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</w:t>
        <w:br/>
        <w:t>на Главного бухгалтера Администрации МО «Коткинский сельсовет» НАО Ардееву О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О.М.Поздеев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 «Коткинский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5.2014 №  52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Й ИЗ БЮДЖЕТА МО «КОТКИНСКИЙ СЕЛЬСОВЕТ»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 НА 2014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определяет механизм предоставления и расходования субсидий, выделяемых из бюджета МО «Коткинский сельсовет» в 2014 году юридическим лицам -  производителям товаров, работ, услуг (далее – получатели субсидий) на возмещение затра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 выполнению отдельных мероприятий в рамках муниципальных  программ Заполярного района в целях бесперебойного функционирования предприятий жилищно-коммунального комплекс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 выполнению мероприятий по подготовке объектов коммунального хозяйства к работе в осенне-зимний период в целях бесперебойного функционирования объектов жизнеобеспечения МО «Коткинский сельсов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е субсидий осуществляется Администрацией МО «Коткинский сельсовет» (далее – Администрация) на безвозмездной и безвозвратной основе в соответствии со сводной бюджетной росписью районного бюджета, утвержденными лимитами бюджетных обязательств и настоящим порядко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и отбора юридических лиц,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меющих право на получение субсидий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 на получение субсидий имеют юридические лица </w:t>
        <w:br/>
        <w:t>(за исключением государственных (муниципальных) учреждений), удовлетворяющие следующим критериям отбора (далее – заявители)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 заявителя не должно находиться под арестом, наложенным по решению суда или по постановлению судебного пристава-исполнител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осуществления процедуры реорганизации или ликвидации заявител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ов обращения взыскания на имущество заявителя по решению суда или по постановлению судебного пристава-исполнител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решения арбитражного суда о признании заявителя банкротом и об открытии конкурсного производств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задолженности заявителя по налогам, страховым взносам и иным обязательным платежам в бюджеты всех уровней и внебюджетные фонды не должен превышать двадцать пять процентов балансовой стоимости активов по данным бухгалтерской отчетности за последний отчетный период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ов нецелевого использования предоставленных ранее субсидий из бюджета МО «Коткинский сельсовет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изводственные мощности или объекты коммунального хозяйства должны находиться в собственности МО «Коткинский сельсовет» и переданы заявителю на праве хозяйственного ведения или по концессионному согла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условия предоставления субсидий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на реализац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 предоставляются на возмещение предстоящих или произведенных затрат на следующие цели: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реконструкции и (или) капитального ремонта объектов коммунального хозяйства, предназначенных для оказания коммунальных услуг;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по геологическим исследованиям и разведке подземных вод;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, доставку, монтаж оборудования, предназначенного для оказания жилищно-коммунальных услуг на территории МО «Коткинский сельсовет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. на проведение реконструкции (модернизации), капитального или текущего ремонта объектов коммунального хозяйства, находящихся в собственности МО «Коткинский сельсовет» и переданных на праве хозяйственного ведения или по концессионному соглашению юридическому лицу – производителю товаров, работ, услуг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на приобретение и доставку основных узлов и агрегатов, материалов в целях проведения текущих ремонтов объектов коммунального хозяйства, находящихся в собственности МО «Коткинский сельсовет» и переданных на праве хозяйственного ведения или по концессионному соглашению юридическому лицу – производителю товаров, работ, услу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убсидии на возмещение предстоящих или произведенных затрат на реализацию отдельных мероприятий на реализацию отдельных мероприятий в рамках муниципальных программ Заполярного района предоставляются в соответствии с действующими муниципальными программами Заполярного района и заключенными соглашениями (договорами) о предоставлении субсидии из бюджета МО «Коткинский сельсовет»  с получателем субсидии.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сидии на возмещение предстоящих или произведенных затрат юридическим лицам на выполнение мероприятий по подготовке объектов коммунального хозяйства к работе в осенне-зимний период предоставляются в соответствии с соглашением о предоставлении в текущем финансовом году субсидий из бюджета муниципального района «Заполярный район» в рамках реализации мероприятий по подготовке объектов коммунального хозяйства к работе в осенне-зимний период, заключенным между Администрацией муниципального района «Заполярный район»  и Администрацией МО «Коткинский сельсовет»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Субсидии предоставляются на безвозмездной и безвозвратной основе 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МО «Коткинский сельсовет» до конца текущего финансового го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Субсидии предоставляются в пределах средств, предусмотренных на эти цели в бюджете МО «Коткинский сельсовет» на 2014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субсидии заявителю необходимо представить в Администрацию следующие документы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согласно Приложения 1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 учредительных документов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службы судебных приставов, подтверждающую, что имущество юридического лица не арестовано и на него не обращено взыскание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ное письмо за подписью руководителя и главного бухгалтера юридического лица об отсутствии в отношении него осуществления процедуры ликвидации, реорганизации или банкротств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налогового органа, в котором юридическое лицо состоит на налоговом учете, о наличии либо отсутствии задолженности по налогам и иным обязательным платежам в бюджеты всех уровне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: бухгалтерского баланса (форма № 1 по ОКУД), отчета о прибылях и убытках (форма N 2 по ОКУД) за отчетный бухгалтерский период, предшествующий подаче заявления о предоставлении субсиди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концессионных соглашений (в случае их заключения)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и дефектационных актов, локальных сметных расчетов или калькуляций стоимости контрактов (договоров), счета на авансирование поставки товаров, выполнения работ, оказания услуг.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ы выполненных работ (в случае возмещения понесенных затра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копии документов должны быть качественно исполнены, заверены подписью руководителя, главного бухгалтера и печатью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указанные в подпунктах б) – ж) настоящего пункта, предоставляются заявителями при первом обращении за предоставлением субсидии в текуще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контроля за соответствием заявителей критериям отбора юридических лиц, имеющих право на получение субсидий, Администрация в течение текущего года может повторно запросить отдельные документы или полный пакет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ов нецелевого использования субсидий, предоставленных на полную или частичную оплату предстоящих расходов, контролируется Администрацией по отчету заявителей об использовании субсидий, форма которого определена Порядком в Приложении №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, подавшего заявление на получение субсидии, несет персональную ответственность за целевое использование субсидии и формирование стоимости контракта (договора), на исполнение которого запрашивается субсидия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в течение 5 (пяти) рабочих дней проводит проверку представленных документ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сли заявители представили не все документы, указанные </w:t>
        <w:br/>
        <w:t>в пункте 4.1. Порядка, или представленные документы не соответствуют требованиям настоящего Порядка, срок рассмотрения документов продле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вправе отказать в предоставлении субсидии и вернуть документы заявителю при отсутствии средств в бюджете МО «Коткинский сельсовет» на эти цели или если заявитель на дату подачи документов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просроченную задолженность по налоговым платежам и иным обязательным платежам в бюджетную систему РФ, которая превышает двадцать пять процентов балансовой стоимости активов по данным бухгалтерской отчетности за последний отчетный период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ся в стадии реорганизации, ликвидации или банкрот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л поддержку из бюджета и нарушил условия ее предоставле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ринятия решения об отказе в предоставлении субсидии, Администрация направляет письменное уведомление с указанием причин отказа. 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и в течение 15 (пятнадцати) дней с момента получения средств предоставляет в Администрацию копии документов, подтверждающих целевое использование субсидии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и ежемесячно представляет в Администрацию  отчет об использовании субсидий по прилагаемой форме согласно Приложению № 1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ансовое предоставление бюджетных средств получателям субсидий для оплаты предстоящих расходов может производиться в размере </w:t>
        <w:br/>
        <w:t xml:space="preserve">до 100 процентов стоимости договора  в случае, если данное условие предусмотрено договором.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ловий, установленных при их предоставлен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numPr>
          <w:ilvl w:val="2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аправляет и в адрес получателя субсидии, допустившего нецелевое использование бюджетных средств, уведомление о возврате предоставленных субсидий.</w:t>
      </w:r>
    </w:p>
    <w:p>
      <w:pPr>
        <w:pStyle w:val="Normal"/>
        <w:numPr>
          <w:ilvl w:val="2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и в течение 10 рабочих дней со дня получения уведомления обязан произвести возврат бюджетных средств по указанным в уведомлении реквизитам.</w:t>
      </w:r>
    </w:p>
    <w:p>
      <w:pPr>
        <w:pStyle w:val="Normal"/>
        <w:widowControl w:val="false"/>
        <w:numPr>
          <w:ilvl w:val="2"/>
          <w:numId w:val="6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 неисполнении получателем субсидий обязанностей по возврату бюджетных средств Администрация имеет право взыскать бюджетные средства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Times New Roman" w:hAnsi="Times New Roman" w:eastAsia="Calibri;Arial Rounded MT Bold" w:cs="Times New Roman"/>
          <w:b/>
          <w:b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9:00Z</dcterms:created>
  <dc:creator>Безумова</dc:creator>
  <dc:description/>
  <cp:keywords/>
  <dc:language>en-US</dc:language>
  <cp:lastModifiedBy>Безумова</cp:lastModifiedBy>
  <cp:lastPrinted>2014-05-22T14:49:00Z</cp:lastPrinted>
  <dcterms:modified xsi:type="dcterms:W3CDTF">2014-05-22T10:49:00Z</dcterms:modified>
  <cp:revision>2</cp:revision>
  <dc:subject/>
  <dc:title/>
</cp:coreProperties>
</file>