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1.07.2014г. № 6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еречня мероприятий по благоустройству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Руководствуясь Решением Совета депутатов МО «Коткинский сельсовет» НАО от 16.05.2012 г. № 2 « Об утверждении Правил благоустройства территории муниципального образования «Коткинский сельсовет» Ненецкого автономного округа , Администрация МО «Коткинский сельсовет» НАО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Утвердить Перечень мероприятий по благоустройству территории муниципального образования «Коткинский сельсовет» Ненецкого автономного округа в 2014 году (приложение № 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Настоящее постановление подлежит размещению на официальном сайте Администрации МО «Коткинский сельсовет» НАО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 Администрации</w: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Коткинский сельсовет» НАО от 11.07.2014 г. № 61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благоустройству территории муниципального образования «Коткинский сельсовет» Ненецкого автономного округа в 2014 году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3327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амятника участникам Великой Отечественной войн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ткино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30:00Z</dcterms:created>
  <dc:creator>Безумова</dc:creator>
  <dc:description/>
  <cp:keywords/>
  <dc:language>en-US</dc:language>
  <cp:lastModifiedBy>Безумова</cp:lastModifiedBy>
  <cp:lastPrinted>2014-07-23T09:24:00Z</cp:lastPrinted>
  <dcterms:modified xsi:type="dcterms:W3CDTF">2014-07-23T05:30:00Z</dcterms:modified>
  <cp:revision>2</cp:revision>
  <dc:subject/>
  <dc:title/>
</cp:coreProperties>
</file>