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9.01.2014г. №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w w:val="105"/>
              </w:rPr>
            </w:pPr>
            <w:r>
              <w:rPr>
                <w:rFonts w:cs="Times New Roman" w:ascii="Times New Roman" w:hAnsi="Times New Roman"/>
                <w:bCs/>
                <w:w w:val="105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w w:val="105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/>
              </w:rPr>
              <w:t xml:space="preserve">Порядка предоставления субсидий из бюджета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/>
                <w:bCs/>
                <w:w w:val="105"/>
              </w:rPr>
              <w:t>на возмещение недополученных доходов, возникающих при оказании населению услуг общественных бань, на 2014 год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Коткинский сельсовет», Администрация муниципального района «Заполярный район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орядок предоставления субсидий из бюджета МО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cs="Times New Roman" w:ascii="Times New Roman" w:hAnsi="Times New Roman"/>
          <w:bCs/>
          <w:sz w:val="24"/>
          <w:szCs w:val="24"/>
        </w:rPr>
        <w:t>на возмещение недополученных доходов, возникающих при оказании населению услуг общественных бань, на 2014 год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</w:t>
        <w:br/>
        <w:t>на главного специалиста Финансового отдела МО «Коткинский сельсовет» НАО, Мамонтову Л.П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01.01.2014 и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Коткинский сельсовет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Поздее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 «Коткинский сельсовет»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1.2014 № 11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Й ИЗ БЮДЖЕТА МО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4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определяет условия предоставления и расходования субсидий, выделяемых из бюджета МО «Коткинский сельсовет» в 2014 году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а также порядок возврата субсидий в случае нарушения условий, установленных при их предоставле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на возмещение недополученных доходов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в целях создания условий для оказания бытовых (банных) услуг сельскому насе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субсидий осуществляется Администрацией МО «Коткинский сельсовет» (далее – Администрация) на безвозмездной и безвозвратной основе в соответствии с запланированными средствами в местном бюдже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рядка используются следующие понятия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подавший заявление на получение субсидии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</w:t>
        <w:br/>
        <w:t>с которым заключено соглашение (договор) о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отбора юридических лиц </w:t>
        <w:br/>
        <w:t xml:space="preserve">(за исключением государственных (муниципальных) учреждений), индивидуальных предпринимателей, физических лиц, </w:t>
      </w:r>
      <w:r>
        <w:rPr>
          <w:rFonts w:cs="Times New Roman" w:ascii="Times New Roman" w:hAnsi="Times New Roman"/>
          <w:bCs/>
          <w:sz w:val="24"/>
          <w:szCs w:val="24"/>
        </w:rPr>
        <w:t>имеющих право на получение субсидий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населению услуг общественных б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хождение имущества заявителя под арес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дение в отношении заявителя процедуры реорганизации ил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условия предоставления субсидий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едоставления субсидий является возмещение недополученных доходов заявителя, возникаю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оказании населению услуг </w:t>
      </w:r>
      <w:r>
        <w:rPr>
          <w:rFonts w:cs="Times New Roman" w:ascii="Times New Roman" w:hAnsi="Times New Roman"/>
          <w:sz w:val="24"/>
          <w:szCs w:val="24"/>
        </w:rPr>
        <w:t>общественных бань, в результате регулирования цен (тарифов) на банные услуги в муниципальном образовании «Коткинский сельсов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предоставления субсидий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а заявителем на праве хозяйственного ведения или по концессионному соглашению одной или нескольких муниципальных бань, являющихся собственностью МО «Коткинский сельсов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заявителя согласованного с Администрацией МО «Коткинский сельсовет» графика работы одной или нескольких бань, переданных ему на праве хозяйственного ведения или по концессионному согла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смотрения возможности предоставления субсидии заявителю необходимо представить в Администрацию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рассмотрении возможности предоставления субсидий на возмещение недополученных доходов, возникающих при оказании населению услуг общественных бань в 2014 году по форме согласно Приложению 1 к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становку объекта недвижимого имущества (бани) на бухгалтерский учет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службы судебных приставов, подтверждающую, что имущество заявителя не арестовано и на него не обращено взыскание по решению с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об отсутствии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налогового органа об отсутствии осуществления процедуры ликвидации, ре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бани (бань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представил не все документы, указанные в пункте 3.2 настоящего Порядка, а также в случае, когда представленные документы не соответствуют требованиям настоящего Порядка, срок рассмотрения документов Администрацией увеличи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праве отказать в предоставлении субсидии и вернуть документы заявителю, если заявитель на дату подачи документов не соответствует критериям отбора и условиям предоставления субсидий, указанным в настояще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предоставлении субсидии Администрацией направляется письменное уведомление заявителю с указанием причин отка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 положительном решении оформляет соглашение (договор) на предоставление субсид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м периодом, за который предоставляется субсидия, является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бсидии производится за отчетный месяц, но не ранее, чем с даты постановки на бухгалтерский учет заявителя объекта недвижимого имущества (бан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, установленными Администраци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ледующие документы:</w:t>
      </w:r>
    </w:p>
    <w:p>
      <w:pPr>
        <w:pStyle w:val="ConsPlusNonformat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доставлении субсидии </w:t>
      </w:r>
      <w:r>
        <w:rPr>
          <w:rFonts w:cs="Times New Roman" w:ascii="Times New Roman" w:hAnsi="Times New Roman"/>
          <w:bCs/>
          <w:sz w:val="24"/>
          <w:szCs w:val="24"/>
        </w:rPr>
        <w:t>на возмещение недополученных доходов, возникающих при оказании населению услуг общественных бань</w:t>
      </w:r>
      <w:r>
        <w:rPr>
          <w:rFonts w:cs="Times New Roman" w:ascii="Times New Roman" w:hAnsi="Times New Roman"/>
          <w:sz w:val="24"/>
          <w:szCs w:val="24"/>
        </w:rPr>
        <w:t xml:space="preserve"> по форме согласно Приложению 2 к настоящему Порядку;</w:t>
      </w:r>
    </w:p>
    <w:p>
      <w:pPr>
        <w:pStyle w:val="ConsPlusNonformat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субсидии на возмещение недополученных доходов, возникающих при оказании населению услуг общественных бань, по форме согласно Приложению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;</w:t>
      </w:r>
    </w:p>
    <w:p>
      <w:pPr>
        <w:pStyle w:val="ConsPlusNonformat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, подтверждающего количество посетителей бани за отчетный период, заверенную руководителем и главным бухгалтер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субсидии за декабрь получатель субсидии должен представить в Администрацию указанные документы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 течение 5 (пяти) рабочих дней с даты поступления документов, указанных в пункте 4.4. настоящего Порядка, рассматривает представленные документы, проверяет полноту и достоверность сведений, содержащихся в представленных документа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лучатель субсидии представил не все документы, указанные в пункте 4.4. настоящего Порядка, а также в случае, когда представленные документы не соответствуют требованиям настоящего Порядка, срок рассмотрения документов увеличивается до даты устранения всех замечаний по ним или предоставления недост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рки документов решение о предоставлении субсидии оформляется Администрацией в виде распоря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ий, установленных при их предоставлении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 выявлении после получения субсидии получателем нарушения им условий, установленных настоящим Порядком, в десятидневный срок направляет в адрес получателя уведомление о возврате полученной субсид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из бюджета МО «Котки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cs="Times New Roman" w:ascii="Times New Roman" w:hAnsi="Times New Roman"/>
          <w:bCs/>
          <w:sz w:val="24"/>
          <w:szCs w:val="24"/>
        </w:rPr>
        <w:t>на возмещение недополученных доходов, возникающих при оказании населению услуг общественных бань, на 2014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СМОТРЕНИИ ВОЗМОЖНОСТИПРЕДОСТАВЛЕНИЯ СУБСИДИЙ НА ВОЗМЕЩЕНИЕ НЕДОПОЛУЧЕННЫХ ДОХОДОВ, ВОЗНИКАЮЩИХ ПРИ ОКАЗАНИИ НАСЕЛЕНИЮ УСЛУГ ОБЩЕСТВЕННЫХ БАНЬ, В 2014 ГОДУ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рассмотреть возможность предоставления в 20____ году субсидий на возмещение недополученных доходов, возникающих при оказании населению услуг общественной(ых) бани(ь), находящейся(щихся) в собственности МО «Коткинский сельсовет» и переданной(ых) 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 условия передачи и наименование заявите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____» _________ 20__ года на основании_____________________________ __________________________________________________________________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, подтверждающего закрепление за заявителем бан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: </w:t>
      </w:r>
    </w:p>
    <w:p>
      <w:pPr>
        <w:pStyle w:val="ConsPlu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 № 1, количество листов, количество экземпляров;</w:t>
      </w:r>
    </w:p>
    <w:p>
      <w:pPr>
        <w:pStyle w:val="ConsPlu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 № 2, количество листов, количество экземпляров;</w:t>
      </w:r>
    </w:p>
    <w:p>
      <w:pPr>
        <w:pStyle w:val="ConsPlusNormal"/>
        <w:widowControl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, руководитель заявителя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из бюджета МО «Коткинский сельсовет»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cs="Times New Roman" w:ascii="Times New Roman" w:hAnsi="Times New Roman"/>
          <w:bCs/>
          <w:sz w:val="24"/>
          <w:szCs w:val="24"/>
        </w:rPr>
        <w:t>на возмещение недополученных доходов, возникающих при оказании населению услуг общественных бань, на 2014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НА ВОЗМЕЩЕНИЕ НЕДОПОЛУЧЕННЫХ ДОХОДОВ, ВОЗНИКАЮЩИХ ПРИ ОКАЗАНИИ НАСЕЛЕНИЮ УСЛУГ ОБЩЕСТВЕННЫХ БА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.</w:t>
      </w:r>
    </w:p>
    <w:p>
      <w:pPr>
        <w:pStyle w:val="Normal"/>
        <w:ind w:left="2832" w:firstLine="11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, год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 предоставить субсидию на возмещение недополученного дохода, возникшего при оказании населению банных услуг, в соответствии с договором о предоставлении субсидии от «___» ________ 20__ года № _____ в размере _______________ рублей и перечислить ее по следующим банковским реквизитам: 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4536"/>
        <w:gridCol w:w="4252"/>
      </w:tblGrid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 №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 № 1, количество листов, количество экземпляров;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 № 2, количество листов, количество экземпляров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, руководитель получателя субсидии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из бюджета МО  «Коткинский сельсовет»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cs="Times New Roman" w:ascii="Times New Roman" w:hAnsi="Times New Roman"/>
          <w:bCs/>
          <w:sz w:val="24"/>
          <w:szCs w:val="24"/>
        </w:rPr>
        <w:t>на возмещение недополученных доходов, возникающих при оказании населению услуг общественных бань, на 2014 год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Й НА ВОЗМЕЩЕНИЕ НЕДОПОЛУЧЕННЫХ ДОХОД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НИКАЮЩИХ ПРИ ОКАЗАНИИ НАСЕЛЕНИЮ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ЫХ Б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_______________________.</w:t>
      </w:r>
    </w:p>
    <w:p>
      <w:pPr>
        <w:pStyle w:val="Normal"/>
        <w:ind w:left="2832" w:firstLine="11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, год)</w:t>
      </w:r>
    </w:p>
    <w:p>
      <w:pPr>
        <w:pStyle w:val="Normal"/>
        <w:pBdr>
          <w:bottom w:val="single" w:sz="12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48"/>
        <w:gridCol w:w="1549"/>
        <w:gridCol w:w="2161"/>
        <w:gridCol w:w="20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населенный пункт)/ категория на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, че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ходного билета, р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обоснованный тариф одной помывки, р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руб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2 х (гр. 4 – гр. 3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, руководитель получателя субсидии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6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F7507216090E452DCBD9027298A4EF3CDBADA7333459514FA72C61EFD4AA378CA819947CA9D87EAA32BD19O6YBH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10:00Z</dcterms:created>
  <dc:creator>Безумова</dc:creator>
  <dc:description/>
  <cp:keywords/>
  <dc:language>en-US</dc:language>
  <cp:lastModifiedBy>Безумова</cp:lastModifiedBy>
  <cp:lastPrinted>2014-01-29T17:10:00Z</cp:lastPrinted>
  <dcterms:modified xsi:type="dcterms:W3CDTF">2014-01-29T13:10:00Z</dcterms:modified>
  <cp:revision>2</cp:revision>
  <dc:subject/>
  <dc:title/>
</cp:coreProperties>
</file>