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3.2014г. № 3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"Коткинский сельсовет" Ненецкого автономного округа от 15.04.2013 № 38 «Об утверждении Административного регламента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, утвержденный постановлением Администрации муниципального образования «Коткинский сельсовет» НАО от 15.04.2013 № 38 следующие изменения:</w:t>
      </w:r>
    </w:p>
    <w:p>
      <w:pPr>
        <w:pStyle w:val="Style18"/>
        <w:widowControl w:val="false"/>
        <w:numPr>
          <w:ilvl w:val="1"/>
          <w:numId w:val="1"/>
        </w:numPr>
        <w:autoSpaceDE w:val="false"/>
        <w:ind w:left="0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 изложить в новой редакции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14T07:33:00Z</dcterms:modified>
  <cp:revision>2</cp:revision>
  <dc:subject/>
  <dc:title/>
</cp:coreProperties>
</file>