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1.10.2014г. № 7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О присвоении  адреса объекту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 основании ходатайства ФГУП «Российская телевизионная и радиовещательная сеть» филиал «Архангельский областной радиотелевизионный передающий центр» и подпункта 22 пункта 2 статьи 7 Устава муниципального образования «Коткинский сельсовет» Ненецкого автономного окру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своить объекту недвижимости – Мачта Н=20м., расположенному на земельном участке с кадастровым номером 83:00:030013:206, адрес: Архангельская область, Ненецкий автономный округ, с.Коткино, ул.Колхозная, 22Б, сооружение №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5:00Z</dcterms:created>
  <dc:creator>Безумова</dc:creator>
  <dc:description/>
  <cp:keywords/>
  <dc:language>en-US</dc:language>
  <cp:lastModifiedBy>Безумова</cp:lastModifiedBy>
  <cp:lastPrinted>2014-10-01T17:16:00Z</cp:lastPrinted>
  <dcterms:modified xsi:type="dcterms:W3CDTF">2014-10-01T13:16:00Z</dcterms:modified>
  <cp:revision>3</cp:revision>
  <dc:subject/>
  <dc:title/>
</cp:coreProperties>
</file>