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6 «Об утверждении Административного регламента предоставления муниципальной услуги «Предоставление информации об объектах, находящихся в муниципальной собственност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Коткинский сельсовет» НАО от 15.04.2013 № 36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4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46:00Z</dcterms:modified>
  <cp:revision>2</cp:revision>
  <dc:subject/>
  <dc:title/>
</cp:coreProperties>
</file>