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1.01.2014г. № 1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комиссии по предупреждению и ликвидации чрезвычайных ситуаций и обеспечению пожарной безопасности Администрации муниципального образования «Коткинский сельсовет» Ненецкого автономного округа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 исполнение Федерального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N 131-ФЗ "Об общих принципах организации местного самоуправления в Российской Федерации",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30.12.2003 N 794 "О единой государственной системе предупреждения и ликвидации чрезвычайных ситуаций" и в целях обеспечения реализации единой государственной политики в сфере защиты населения и территории МО "Коткинский сельсовет" НАО от чрезвычайных ситуаций, координации взаимодействия органов управления, сил и средств звена МО "Великовисочный сельсовет" НАО Ненецкой окружной подсистемы единой государственной системы предупреждения и ликвидации чрезвычайных ситуаций Администрация МО "Коткинский сельсовет" НАО 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комиссии по предупреждению и ликвидации чрезвычайных ситуаций и обеспечению пожарной безопасности Администрации МО "Коткинский сельсовет" НАО (Приложение N 1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Утвердить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оста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омиссии по предупреждению и ликвидации чрезвычайных ситуаций и обеспечению пожарной безопасности Администрации МО "Коткинский сельсовет" НАО (Приложение N 2)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откинский сельсовет» НАО</w:t>
        <w:tab/>
        <w:tab/>
        <w:tab/>
        <w:tab/>
        <w:tab/>
        <w:t xml:space="preserve">  О.М.Поздеев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"Коткин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21 января 2014 года № 10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 КОМИССИИ ПО ПРЕДУПРЕЖДЕНИЮ И ЛИКВИДАЦИИ ЧРЕЗВЫЧАЙНЫХ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ИТУАЦИЙ И ОБЕСПЕЧЕНИЮ ПОЖАРНОЙ БЕЗОПАСНОСТИ АДМИНИСТРАЦИИ МО «КОТКИНСКИЙ СЕЛЬСОВЕТ» НА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Комиссия по предупреждению и ликвидации чрезвычайных ситуаций и обеспечению пожарной безопасности Администрации МО " Коткинский сельсовет" НАО (далее по тексту - Комиссия) является координационным органом МО " Коткинский сельсовет" НАО, звена Ненецкой территориальной подсистемы единой государственной системы предупреждения и ликвидации чрезвычайных ситуаций, образованным для обеспечения согласованности действий органов местного самоуправления, организаций и общественных объединений, в целях реализации на территории МО " Коткинский сельсовет" НАО мер единой государственной политики в области предупреждения и ликвидации чрезвычайных ситуаций природного и техногенного характера и обеспечения пожарной безопас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Комиссия руководствуется в своей деятельности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нституци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и конституционными законами, федеральными законами, указами Президента Российской Федерации, постановлениями и распоряжениями Правительства Российской Федерации, законами и иными нормативными правовыми актами Ненецкого автономного округа, нормативными правовыми актами МО " Коткинский сельсовет" НАО, а также настоящим Положение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Комиссия осуществляет свою деятельность во взаимодействии с территориальными федеральными органами исполнительной власти, органами исполнительной власти Ненецкого автономного округа, предприятиями, учреждениями и организациями всех форм собственности, а также общественными объединениями, расположенными на территории МО " Коткинский сельсовет" НАО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Основные задачи Комисси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сновными задачами Комиссии являю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предложений по реализации государственной политики в области предупреждения и ликвидации чрезвычайных ситуаций и обеспечения пожарной безопасност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предложений по совершенствованию нормативных правовых актов МО "Коткинский сельсовет" НАО в области предупреждения и ликвидации чрезвычайных ситуаций и обеспечению пожарной безопасности, в том числе по обеспечению безопасности людей на водных объектах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предложений по развитию и обеспечению функционирования звена МО " Коткинский сельсовет" НАО, Ненецкой окружной подсистемы единой государственной системы предупреждения и ликвидации чрезвычайных ситуаций, в том числе по обеспечению безопасности людей на водных объектах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органов управления и сил звена МО " Коткинский сельсовет" НАО, Ненецкой подсистемы единой государственной системы предупреждения и ликвидации чрезвычайных ситуаций и обеспечения пожарной безопасност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 привлечению сил и средств организаций МО " Коткинский сельсовет" НАО к работам по предупреждению и ликвидации чрезвычайных ситуац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согласованности действий органов местного самоуправления МО " Коткинский сельсовет" НАО при решении задач в области предупреждения и ликвидации чрезвычайных ситуаций и обеспечения пожарной безопасност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заимодействие с окружной комиссией по предупреждению и ликвидации чрезвычайных ситуаций и обеспечению пожарной безопасности, военным командованием и общественными объединениями по вопросам предупреждения и ликвидации чрезвычайных ситуац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Функции Комисси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Комиссия в соответствии с возложенными на нее задачами осуществляет следующие функци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вует в разработке целевых программ МО " Коткинский сельсовет" НАО в области предупреждения и ликвидации чрезвычайных ситуаций и обеспечения пожарной безопасност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ует разработку и осуществление мер в рамках согласованной научно-технической политики в области развития сил и средств звена МО " Коткинский сельсовет" НАО Ненецкой окружной подсистемы единой государственной системы предупреждения и ликвидации чрезвычайных ситуац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ует работу по подготовке предложений и аналитических материалов для Администрации МО " Коткинский сельсовет" НАО по вопросам защиты населения и территории поселения МО  от чрезвычайных ситуаций и обеспечения пожарной безопасности, в том числе по обеспечению безопасности людей на водных объектах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сматривает прогнозы чрезвычайных ситуаций, в том числе связанных с пожарами на территории поселения МО " Коткинский сельсовет" НАО, организует разработку и реализацию мер, направленных на предупреждение и ликвидацию чрезвычайных ситуаций и обеспечение пожарной безопасност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атривает вопросы создания резервов финансовых и материальных ресурсов для предупреждения и ликвидации чрезвычайных ситуаций, принимает решение об их использован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Права Комисси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Комиссия в пределах своей компетенции имеет право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ть решения, обязательные для выполнения организациями, расположенными на территории МО " Коткинский сельсовет" НАО, и их должностными лицам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кать в установленном порядке силы и средства организаций, расположенных на территории МО " Коткинский сельсовет" НАО, к выполнению необходимых спасательных и аварийно-восстановительных работ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комендовать главе Администрации МО " Коткинский сельсовет" НАО при необходимости ввести в зонах чрезвычайных ситуаций особый режим работы организаций, расположенных на территории поселения, а также порядок въезда и выезда граждан и их повед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станавливать функционирование организаций, расположенных на территории МО " Коткинский сельсовет" НАО, в случае угрозы возникновения чрезвычайных ситуац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рашивать в территориальных органах федеральных органов исполнительной власти, органах исполнительной власти Ненецкого автономного округа, организациях и общественных объединениях необходимые для осуществления возложенных задач и функций материалы и информацию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слушивать на своих заседаниях представителей организаций, расположенных на территории МО " Коткинский сельсовет" НАО, по вопросам предупреждения и ликвидации чрезвычайных ситуац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вать рабочие группы по направлениям деятельности Комиссии, определять полномочия и порядок работы этих групп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Состав Комисси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Комиссия возглавляется главой  Администрации МО " Коткинский сельсовет" НАО. В случае его отсутствия деятельностью Комиссии руководит  старший специалист общего отдела МО " Коткинский сельсовет" НАО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Состав Комиссии утверждается постановлением Администрации МО " Коткинский сельсовет" НАО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остав Комиссии Администрации МО " Коткинский сельсовет" НАО входят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едатель Комисс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меститель председателя Комисс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кретарь Комисс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лены Комисс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Решения Комиссии, принимаемые в соответствии с ее компетенцией, являются обязательными для всех организаций, осуществляющих свою деятельность на территории МО " Коткинский сельсовет" НАО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Для оперативного принятия мер по предотвращению чрезвычайных ситуаций, выработки предложений по локализации и ликвидации чрезвычайных ситуаций непосредственно в районе чрезвычайных ситуаций Комиссия формирует оперативные группы. При возникновении чрезвычайных ситуаций на оперативные группы возлагается руководство работами по их ликвидации во взаимодействии с органами власти и управления в зонах бедствия. Состав оперативных групп формируется из членов Комиссии с привлечением необходимых специалист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В чрезвычайных ситуациях организации, расположенные на территории МО " Коткинский сельсовет" НАО, для руководства работами по соответствующим направлениям могут выделять свои оперативные группы, которые работают под общим руководством оперативной группы Комисс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 Организация работы Комисси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редседатель Комисси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главляет и организует работу Комисс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едательствует на заседаниях Комисс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ует рассмотрение вопросов повестки дня заседаний Комисс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ределяет обязанности между членами Комисс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ет персональную ответственность за выполнение возложенных на Комиссию задач и функци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Секретарь Комисси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ует сбор и подготовку материалов для рассмотрения на заседаниях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домляет членов Комиссии и приглашенных на его заседание лиц о времени и месте проведения, а также о повестке дня заседания Комиссии, по их просьбе знакомит их с материалами, подготовленными к заседанию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ет протоколы заседан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ует рассылку протоколов заседаний Комиссий и выписок из них, запросов, обращений и других документов, направляемых от имени Комисс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сутствие секретаря Комиссии его полномочия возлагаются председателем Комиссии на иного члена Комисс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Члены Комисси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осят предложения о созыве заседаний Комиссии, предложения в проект повестки дня заседания Комиссии и соответствующие материалы к ним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комятся с материалами, подготовленными к заседанию Комисс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тупают и вносят предложения по рассматриваемым вопросам, в том числе о внесении поправок в проекты решений Комиссии или их доработке, о переносе рассмотрения вопроса на другое заседание Комисс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вуют в голосовании с правом решающего голоса по всем рассматриваемым вопросам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несогласия с принятым Комиссией решением письменно излагают свое особое мнение, которое подлежит приобщению к протоколу заседания Комисс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 участвуют в ее заседаниях лично и не вправе передавать право участия в заседании Комиссии иным лица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лучае невозможности присутствия члена Комиссии на заседании он имеет право представить свое мнение по рассматриваемым вопросам в письменной форм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Лица, участвующие в работе Комиссии, обязаны соблюдать конфиденциальность информации в отношении информации ограниченного доступа, ставшей им известной в связи с участием в деятельности Комисс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Заседание Комиссии считается правомочным, если на нем присутствуют не менее половины ее член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Заседание Комиссии проводится не реже одного раза в квартал, а в исключительных случаях - немедленно. Работа Комиссии организуется по ежеквартальным планам работы, утвержденным председателем Комиссии. При возникновении чрезвычайных ситуаций заседания Комиссии могут проводиться опросным путем в форме заочного голосования (без совместного присутствия членов Комиссии) для принятия решений по вопросам, вынесенным на голосовани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Решения Комиссии принимаются простым большинством голосов, в случае равенства голосов решающим является голос председателя Комиссии.</w:t>
      </w:r>
    </w:p>
    <w:p>
      <w:pPr>
        <w:pStyle w:val="Normal"/>
        <w:autoSpaceDE w:val="false"/>
        <w:spacing w:before="0" w:after="2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8. Решения Комиссии оформляются в виде протоколов, которые подписываются председателем Комиссии или его заместителем, председательствующим на заседании, и секретарем Комисс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671;fld=134" TargetMode="External"/><Relationship Id="rId3" Type="http://schemas.openxmlformats.org/officeDocument/2006/relationships/hyperlink" Target="consultantplus://offline/main?base=LAW;n=112527;fld=134;dst=100249" TargetMode="External"/><Relationship Id="rId4" Type="http://schemas.openxmlformats.org/officeDocument/2006/relationships/hyperlink" Target="consultantplus://offline/main?base=RLAW913;n=12376;fld=134;dst=100020" TargetMode="External"/><Relationship Id="rId5" Type="http://schemas.openxmlformats.org/officeDocument/2006/relationships/hyperlink" Target="consultantplus://offline/main?base=RLAW913;n=12376;fld=134;dst=100090" TargetMode="External"/><Relationship Id="rId6" Type="http://schemas.openxmlformats.org/officeDocument/2006/relationships/hyperlink" Target="consultantplus://offline/main?base=LAW;n=2875;fld=134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2:57:00Z</dcterms:created>
  <dc:creator>Безумова</dc:creator>
  <dc:description/>
  <cp:keywords/>
  <dc:language>en-US</dc:language>
  <cp:lastModifiedBy>Безумова</cp:lastModifiedBy>
  <cp:lastPrinted>2013-04-16T16:48:00Z</cp:lastPrinted>
  <dcterms:modified xsi:type="dcterms:W3CDTF">2014-01-29T12:57:00Z</dcterms:modified>
  <cp:revision>2</cp:revision>
  <dc:subject/>
  <dc:title/>
</cp:coreProperties>
</file>