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1.08.2014г. № 65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утверждении Порядка согласования распоряжения имуществом, принадлежащим учреждения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«Коткинский сельсовет» Ненецкого автономного округа, и совершения ими отдельных видов сделок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.01.1996 N 7-ФЗ "О некоммерческих организациях"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3.11.2006 N 174-ФЗ "Об автономных учреждениях", </w:t>
      </w:r>
      <w:r>
        <w:rPr>
          <w:rFonts w:cs="Times New Roman" w:ascii="Times New Roman" w:hAnsi="Times New Roman"/>
          <w:sz w:val="24"/>
        </w:rPr>
        <w:t xml:space="preserve"> Положением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 муниципального образования «Коткинский сельсовет» Ненецкого автономного округа», утвержденным Решением Совета депутатов МО «Коткинский сельсовет» НАО от 26.12.2008 № 3 /с внесенными изменениями от 03.03.2011 № 3/ Администрация МО «Коткин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ок согласования распоряжения имуществом, принадлежащим учреждениям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ткинский сельсовет» Ненецкого автономного округа, и совершения ими отдельных видов сделок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                  </w:t>
        <w:tab/>
        <w:tab/>
        <w:tab/>
        <w:t xml:space="preserve"> О.М.Поздее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;Arial Rounded MT Bold"/>
          <w:sz w:val="24"/>
          <w:szCs w:val="24"/>
        </w:rPr>
      </w:pPr>
      <w:r>
        <w:rPr>
          <w:rFonts w:cs="Calibri;Arial Rounded MT Bold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;Arial Rounded MT Bold"/>
        </w:rPr>
      </w:pPr>
      <w:r>
        <w:rPr>
          <w:rFonts w:cs="Calibri;Arial Rounded MT Bold"/>
        </w:rPr>
      </w:r>
      <w:bookmarkStart w:id="0" w:name="Par23"/>
      <w:bookmarkStart w:id="1" w:name="Par2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bookmarkStart w:id="2" w:name="Par28"/>
      <w:bookmarkEnd w:id="2"/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</w:t>
      </w:r>
    </w:p>
    <w:p>
      <w:pPr>
        <w:pStyle w:val="Style17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1.08.2014  № 6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ования распоряжения имуществом, принадлежащим учреждениям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Коткин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, и совершения ими отдельных видов сдел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оследовательность согласования Администрацией муниципального  образования «Коткинский сельсовет» Ненецкого автономного округа (далее –Администрация муниципального образования) сделок, связанных с распоряжением учреждениями муниципального  образования «Коткинский сельсовет» Ненецкого автономного округа (далее - учреждение) принадлежащим им имуществом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ю с Администрацией муниципального образования, подлежат сделки по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6"/>
      <w:bookmarkEnd w:id="3"/>
      <w:r>
        <w:rPr>
          <w:rFonts w:cs="Times New Roman" w:ascii="Times New Roman" w:hAnsi="Times New Roman"/>
          <w:sz w:val="24"/>
          <w:szCs w:val="24"/>
        </w:rPr>
        <w:t>1) распоряжению недвижимым имуществом, закрепленным на праве оперативного управления за учреждением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даче недвижимого имущества в аренду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едаче недвижимого имущества в безвозмездное пользование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9"/>
      <w:bookmarkEnd w:id="4"/>
      <w:r>
        <w:rPr>
          <w:rFonts w:cs="Times New Roman" w:ascii="Times New Roman" w:hAnsi="Times New Roman"/>
          <w:sz w:val="24"/>
          <w:szCs w:val="24"/>
        </w:rPr>
        <w:t>2) участию учреждения в коммерческих и некоммерческих организациях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несению бюджетным учреждением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капитал хозяйственных обществ или передачу им такого имущества иным образом в качестве их учредителя (участника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едаче, в случаях, предусмотренных федеральными законами, некоммерческим организациям в качестве их учредителя (участника)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бюджетным учреждением собственником или приобретенного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42"/>
      <w:bookmarkEnd w:id="5"/>
      <w:r>
        <w:rPr>
          <w:rFonts w:cs="Times New Roman" w:ascii="Times New Roman" w:hAnsi="Times New Roman"/>
          <w:sz w:val="24"/>
          <w:szCs w:val="24"/>
        </w:rPr>
        <w:t>по внесению автономным учреждением недвижимого имущества, закрепленного за автономным учреждением или приобретенного автономным учреждением за счет средств, выделенных ему учредителем на приобретение этого имущества, а также находящегося у автономного учреждения особо ценного движимого имущества в уставный (складочный) капитал других юридических лиц или передачу этого имущества иным образом другим юридическим лицам в качестве их учредителя или участник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43"/>
      <w:bookmarkEnd w:id="6"/>
      <w:r>
        <w:rPr>
          <w:rFonts w:cs="Times New Roman" w:ascii="Times New Roman" w:hAnsi="Times New Roman"/>
          <w:sz w:val="24"/>
          <w:szCs w:val="24"/>
        </w:rPr>
        <w:t>3) распоряжению особо ценным движимым имуществом, закрепленным на праве оперативного управления за учреждением или приобретенным учреждением за счет средств, выделенных ему собственником на приобретение такого имуществ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поряжению движимым имуществом казенного учрежд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вершению учреждением крупных сделок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46"/>
      <w:bookmarkEnd w:id="7"/>
      <w:r>
        <w:rPr>
          <w:rFonts w:cs="Times New Roman" w:ascii="Times New Roman" w:hAnsi="Times New Roman"/>
          <w:sz w:val="24"/>
          <w:szCs w:val="24"/>
        </w:rPr>
        <w:t>6) совершению сделок с участием учреждения, в совершении которых имеется заинтересованность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астоящего Порядка не распространяется на отношения, связанные с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м процедуры списания имущества, закрепленного за учреждениям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м передачи с баланса на баланс (перезакреплением) имущества, закрепленного за учреждениям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принятия Администрацией муниципального образования решения о сдаче недвижимого имущества в аренду учреждением представляются в Администрацию муниципального образования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51"/>
      <w:bookmarkEnd w:id="8"/>
      <w:r>
        <w:rPr>
          <w:rFonts w:cs="Times New Roman" w:ascii="Times New Roman" w:hAnsi="Times New Roman"/>
          <w:sz w:val="24"/>
          <w:szCs w:val="24"/>
        </w:rPr>
        <w:t>1) письменное заявление учреждения в произвольной форме с просьбой о согласовании совершения сделк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писанное руководителем учреждения технико-экономическое обоснование совершения сделки, которое должно содержать целесообразность предлагаемого учреждением способа распоряжения имуществом с обоснованием расчета стоимости имущества, вовлекаемого в сделку, и размера доходов учреждения, получаемых от совершения данной сделки, прогноз влияния сделки на повышение эффективности деятельности учреждения и показателей его финансово-хозяйственной деятельности, обоснование положительного экономического эффекта и возможности дальнейшего беспрепятственного осуществления учреждением уставной деятельност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53"/>
      <w:bookmarkEnd w:id="9"/>
      <w:r>
        <w:rPr>
          <w:rFonts w:cs="Times New Roman" w:ascii="Times New Roman" w:hAnsi="Times New Roman"/>
          <w:sz w:val="24"/>
          <w:szCs w:val="24"/>
        </w:rPr>
        <w:t>3) копия устава учрежд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54"/>
      <w:bookmarkEnd w:id="10"/>
      <w:r>
        <w:rPr>
          <w:rFonts w:cs="Times New Roman" w:ascii="Times New Roman" w:hAnsi="Times New Roman"/>
          <w:sz w:val="24"/>
          <w:szCs w:val="24"/>
        </w:rPr>
        <w:t>4) промежуточная бухгалтерская (финансовая) отчетность учреждения за последний отчетный квартал, заверенная подписью руководителя и главного бухгалтера учрежд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55"/>
      <w:bookmarkEnd w:id="11"/>
      <w:r>
        <w:rPr>
          <w:rFonts w:cs="Times New Roman" w:ascii="Times New Roman" w:hAnsi="Times New Roman"/>
          <w:sz w:val="24"/>
          <w:szCs w:val="24"/>
        </w:rPr>
        <w:t>5) проект договора на совершение сделки (проект договора не представляется, если сделка проводится в форме электронных торгов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ar56"/>
      <w:bookmarkEnd w:id="12"/>
      <w:r>
        <w:rPr>
          <w:rFonts w:cs="Times New Roman" w:ascii="Times New Roman" w:hAnsi="Times New Roman"/>
          <w:sz w:val="24"/>
          <w:szCs w:val="24"/>
        </w:rPr>
        <w:t>6) в случае, если сделка заключается с определенным контрагентом, учреждение представляет в Администрацию муниципального образования заверенные руководителем контрагента и печатью контрагента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чредительных документов контрагента по сделке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полномочия контрагента по сделке на заключение сделк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ar59"/>
      <w:bookmarkEnd w:id="13"/>
      <w:r>
        <w:rPr>
          <w:rFonts w:cs="Times New Roman" w:ascii="Times New Roman" w:hAnsi="Times New Roman"/>
          <w:sz w:val="24"/>
          <w:szCs w:val="24"/>
        </w:rPr>
        <w:t>7) копия документа, подтверждающего государственную регистрацию права оперативного управления на объект недвижимого имуществ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опии документов кадастрового учета объекта недвижимого имущества (технического паспорта, кадастрового паспорта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ar61"/>
      <w:bookmarkEnd w:id="14"/>
      <w:r>
        <w:rPr>
          <w:rFonts w:cs="Times New Roman" w:ascii="Times New Roman" w:hAnsi="Times New Roman"/>
          <w:sz w:val="24"/>
          <w:szCs w:val="24"/>
        </w:rPr>
        <w:t>9) сведения об ограничении (обременении) объекта недвижимого имущества с приложением выписки из Единого государственного реестра прав на недвижимое имущество и сделок с ним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ar62"/>
      <w:bookmarkEnd w:id="15"/>
      <w:r>
        <w:rPr>
          <w:rFonts w:cs="Times New Roman" w:ascii="Times New Roman" w:hAnsi="Times New Roman"/>
          <w:sz w:val="24"/>
          <w:szCs w:val="24"/>
        </w:rPr>
        <w:t>10) выписка из реестра муниципальной собственности муниципального образования «Коткинский сельсовет» Ненецкого автономного округ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одготовленный в соответствии с законодательством Российской Федерации об оценочной деятельности отчет об оценке рыночной стоимости величины арендной платы за 1 квадратный метр помещения (здания, строения, сооружения), с которым предполагается совершить сделку, произведенной не ранее чем за три месяца до его представл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ar64"/>
      <w:bookmarkEnd w:id="16"/>
      <w:r>
        <w:rPr>
          <w:rFonts w:cs="Times New Roman" w:ascii="Times New Roman" w:hAnsi="Times New Roman"/>
          <w:sz w:val="24"/>
          <w:szCs w:val="24"/>
        </w:rPr>
        <w:t>12) копии кадастрового паспорта земельного участка, на котором расположено недвижимое имущество (здания, строения, сооружения), а также документов, подтверждающих государственную регистрацию прав на данный земельный участок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ля принятия Администрацией муниципального образования решения о передаче недвижимого имущества в безвозмездное пользование учреждением представляются в Администрацию муниципального образования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5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5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5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5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6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0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6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2 пункта 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а также ходатайство лица, с которым заключается договор безвозмездного пользования, о передаче ему в пользование имущества с указанием цели и сроков пользования таким имуществом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Для принятия Администрацией муниципального образования решения об участии учреждения в коммерческих и некоммерческих организациях (далее - организации) учреждением представляются в Администрацию муниципального образования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5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5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4 пункта 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а такж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Par67"/>
      <w:bookmarkEnd w:id="17"/>
      <w:r>
        <w:rPr>
          <w:rFonts w:cs="Times New Roman" w:ascii="Times New Roman" w:hAnsi="Times New Roman"/>
          <w:sz w:val="24"/>
          <w:szCs w:val="24"/>
        </w:rPr>
        <w:t>1) для участия в существующих организациях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налоговым органом либо нотариально заверенные копии устава, учредительного договора (решения об учреждении) организаци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налоговым органом копии документов годовой бухгалтерской отчетности организации и заверенные руководителем и главным бухгалтером организации копии промежуточной бухгалтерской (финансовой) отчетности за последний полный квартал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Par70"/>
      <w:bookmarkEnd w:id="18"/>
      <w:r>
        <w:rPr>
          <w:rFonts w:cs="Times New Roman" w:ascii="Times New Roman" w:hAnsi="Times New Roman"/>
          <w:sz w:val="24"/>
          <w:szCs w:val="24"/>
        </w:rPr>
        <w:t>2) для участия во вновь создаваемых организациях - заверенные руководителем учреждения проекты устава, учредительного договора (решения об учреждении) организаци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если вкладом учреждения в уставный (складочный) капитал организации или имуществом, передаваемым организации, является недвижимое имущество, -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5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6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0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6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2 пункта 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6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7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ункта, а также подготовленный в соответствии с законодательством Российской Федерации об оценочной деятельности отчет об оценке рыночной стоимости имущества учреждения, с которым предполагается совершить сделку, составленный не ранее чем за три месяца до его представл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ля принятия Администрацией муниципального образования решения о распоряжении особо ценным движимым имуществом, закрепленным на праве оперативного управления за учреждением или приобретенным учреждением за счет средств, выделенных ему собственником на приобретение такого имущества, а также распоряжения движимым имуществом казенного учреждения, учреждением представляются в Администрацию муниципального образования документы, указа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5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5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6 пункта 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а также подготовленный в соответствии с законодательством Российской Федерации об оценочной деятельности отчет об оценке рыночной стоимости имущества учреждения, с которым предполагается совершить сделку, составленный не ранее чем за три месяца до его представления (в случае отчуждения имущества либо передачи его в аренду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Для принятия Администрацией муниципального образования решения о согласовании крупной сделки, соответствующей критериям, установленным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е 13 статьи 9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некоммерческих организациях", в Администрацию муниципального образования учреждением представляю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руководителя учреждения о предварительном согласовании заключения крупной сделки с указанием предмета сделки, контрагентов, сроков, цены и иных существенных условий крупной сделки, содержащее финансово-экономическое обоснование целесообразности заключения крупной сделки (содержание сделки, расчеты показателей сделки, информация о прогнозе влияния результатов сделки на повышение эффективности деятельности учреждения в разрезе производственных и финансовых показателей, особые условия сделки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веренные руководителем и главным бухгалтером учреждения копии документов годовой бухгалтерской отчетности и копии промежуточной бухгалтерской (финансовой) отчетности за последний полный квартал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визированный руководителем учреждения проект соответствующего договора, содержащий условия крупной сделки (проект договора не представляется, если сделка проводится в форме электронных торгов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готовленный в соответствии с законодательством Российской Федерации об оценочной деятельности отчет об оценке рыночной стоимости имущества, с которым предполагается совершить крупную сделку, произведенной не ранее чем за три месяца до представления отчет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едения о кредиторской и дебиторской задолженности с указанием наименований кредиторов, должников, суммы задолженности и дат возникновения задолженности с выделением задолженности по заработной плате, задолженности перед бюджетом и внебюджетными фондами и указанием статуса данной задолженности (текущая или просроченная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крупная сделка совершается с недвижимым имуществом учреждения, учреждение представляет в Администрацию муниципального образования также документы, предусмотренны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5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ми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6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0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6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2 пункта 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ля принятия Администрацией муниципального образования решения об одобрении сделки с заинтересованностью учреждение представляет в Администрацию муниципального образования заявление о согласовании сделки с заинтересованностью, в котором указываются сведения о заинтересованных в сделке лицах. К заявлению прилагаются документы, предусмотренные настоящим Порядком для того вида сделки, которая подлежит согласованию как сделка с заинтересованностью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Администрация муниципального образования в течение 40 календарных дней со дня поступления от учреждения документов для принятия решения о совершении сделки рассматривает поступившие документы и принимает решение о совершении сделки либо об отказе в совершении сделк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bookmarkStart w:id="19" w:name="Par93"/>
      <w:bookmarkEnd w:id="19"/>
      <w:r>
        <w:rPr>
          <w:rFonts w:cs="Times New Roman" w:ascii="Times New Roman" w:hAnsi="Times New Roman"/>
          <w:sz w:val="24"/>
          <w:szCs w:val="24"/>
        </w:rPr>
        <w:t xml:space="preserve">В случае непредставления учреждением докумен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6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9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6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2 пункта 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Администрация муниципального образования осуществляет подготовку и направление запросов в государственные органы и (или) подведомственные государственным органам организации, в распоряжении которых находятся документы, необходимые для принятия решения о совершении сделк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шение о совершении сделки оформляется распоряжением Администрации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 Администрации муниципального образования о совершении сделки должно содержать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реждения, которым совершается сделк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лица, являющегося контрагентом по сделке (при наличии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ущественных условий сделки (предмет, срок, цена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характеристики имущества, с которым совершается сделка, либо приобретаемого по сделке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обязанность учреждения о предоставлении в Администрацию муниципального образования в двухнедельный срок со дня заключения сделки записи об изменении сведений об объекте уч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шение о совершении сделки действительно в течение трех месяцев с момента издания Распоряжения  Администрации муниципального образования о совершении сделк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снованием для отказа Администрации муниципального образования в совершении сделки являе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bookmarkStart w:id="20" w:name="Par103"/>
      <w:bookmarkEnd w:id="20"/>
      <w:r>
        <w:rPr>
          <w:rFonts w:cs="Times New Roman" w:ascii="Times New Roman" w:hAnsi="Times New Roman"/>
          <w:sz w:val="24"/>
          <w:szCs w:val="24"/>
        </w:rPr>
        <w:t xml:space="preserve">1) непредставление учреждением документов, предусмотренных настоящим Порядком и необходимых для принятия решения о совершении соответствующих видов сделок (за исключением докумен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Local%20Settings/Temporary%20Internet%20Files/Content.IE5/7KEMFS1M/%D0%9F%D0%BE%D1%81%D1%82%D0%B0%D0%BD%D0%BE%D0%B2%D0%BB%D0%B5%D0%BD%D0%B8%D0%B5%20(2).doc" \l "Par9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е втором пункта 10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явление в представленных документах не соответствующих действительности сведени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тиворечие действующему законодательству сделки, с заявлением о совершении которой обратилось учреждение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ar106"/>
      <w:bookmarkEnd w:id="21"/>
      <w:r>
        <w:rPr>
          <w:rFonts w:cs="Times New Roman" w:ascii="Times New Roman" w:hAnsi="Times New Roman"/>
          <w:sz w:val="24"/>
          <w:szCs w:val="24"/>
        </w:rPr>
        <w:t>4) в случае, если совершение сделки приведет к невозможности осуществления учреждением деятельности, цели, предмет и виды которой определены уставом учрежд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совершении сделки учреждение  извещается  Администрацией муниципального образования в письменной форме в течение 3 дней с момента принятия соответствующего решени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eastAsia="Calibri;Arial Rounded MT Bold" w:cs="Times New Roman"/>
          <w:b/>
          <w:b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b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4891082ABC537C6BD0913B46A1E45F175E21AA8F4C97FC027DFF4B81tAoCL" TargetMode="External"/><Relationship Id="rId3" Type="http://schemas.openxmlformats.org/officeDocument/2006/relationships/hyperlink" Target="consultantplus://offline/ref=664407FBFDC79F8C7D7877AA5E8072D65BCE327A74831ED172DD1A8E6Df841M" TargetMode="External"/><Relationship Id="rId4" Type="http://schemas.openxmlformats.org/officeDocument/2006/relationships/hyperlink" Target="consultantplus://offline/ref=CB4891082ABC537C6BD0913B46A1E45F175E21AA8F4C97FC027DFF4B81AC20B860F45B3B34t9o3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42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08-11T10:42:00Z</dcterms:modified>
  <cp:revision>2</cp:revision>
  <dc:subject/>
  <dc:title/>
</cp:coreProperties>
</file>