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8.02.2014г. № 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 порядке обеспечения первичных 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жарной безопасности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 «Коткинский сельсовет» НАО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В соответствии со статьей  19 Федерального закона от 21 декабря 1994 г. № 69-ФЗ « О пожарной безопасности»,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ОСТАНОВЛЯЮ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Утвердить Положение о порядке обеспечения первичных мер пожарной безопасности в границах МО «Коткинский сельсовет» НАО, в муниципальных предприятиях и учреждениях (приложение № 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В целях реализации первичных мер пожарной безопасности, а также в целях реализации требований пожарной безопасности, направленных на обеспечения тушения пожаров, спасения людей, имущества и проведения аварийно-спасательных работ (АСР) ответственным должностным лицам администрации МО «Коткинский сельсовет» НАО, руководителям муниципальных предприятий и учреждений МО «Коткинский сельсовет» НАО (Далее- муниципальны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2.1 </w:t>
        <w:tab/>
        <w:t>Представлять по запросам противопожарной службы района сведения и документы о  состоянии пожарной безопасности в муниципальных организациях МО «Коткинский сельсовет» НАО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ab/>
        <w:t>Согласовывать</w:t>
      </w:r>
      <w:r>
        <w:rPr>
          <w:rFonts w:cs="Arial Rounded MT Bold" w:ascii="Times New Roman" w:hAnsi="Times New Roman"/>
          <w:szCs w:val="20"/>
        </w:rPr>
        <w:t xml:space="preserve"> , </w:t>
      </w:r>
      <w:r>
        <w:rPr>
          <w:rFonts w:cs="Arial" w:ascii="Times New Roman" w:hAnsi="Times New Roman"/>
          <w:szCs w:val="20"/>
        </w:rPr>
        <w:t>разрабатываемые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противопожарной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безопасности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района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графики</w:t>
      </w:r>
      <w:r>
        <w:rPr>
          <w:rFonts w:cs="Arial Rounded MT Bold" w:ascii="Times New Roman" w:hAnsi="Times New Roman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верок муниципальных организаций МО «Коткинский сельсовет» НАО на соответствии требований пожарной безопасности с целью получения квалифицированной оценки возможности тушения пожаров, спасения людей, имущества и проведения аварийно-спасательных работ ( возможности проезда, подъезда пожарной техники, использование пожарных автолестниц и автоподъемников, наличия и исправности систем противопожарного водоснабжения  и др.), а также порядок и сроки проведения пожарно-тактических учений, занятия с отработкой планов эвакуации . включая вопросы проведения противопожарной пропаганды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При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необходимости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привлекать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полномочного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представителя</w:t>
      </w:r>
      <w:r>
        <w:rPr>
          <w:rFonts w:cs="Arial Rounded MT Bold" w:ascii="Times New Roman" w:hAnsi="Times New Roman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противопожарной</w:t>
      </w:r>
      <w:r>
        <w:rPr>
          <w:rFonts w:cs="Times New Roman" w:ascii="Times New Roman" w:hAnsi="Times New Roman"/>
          <w:szCs w:val="20"/>
        </w:rPr>
        <w:t xml:space="preserve"> службы района, к работе конкурсных комиссий по размещению заказов на поставку товаров, выполнения работ, оказания услуг для муниципальных нужд в сфере обеспечения первичных мер пожарной безопас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комендовать руководителям организаций. Осуществляющих содержание и эксплуатацию систем и сетей наружного водоснабжения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 По 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( реконструкций) зданий, сооружений путем выдачи соответствующих заключений о возможности их использования для тушения пожар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С целью обеспечения необходимых условий для успешной деятельности добровольной пожарной охраны и добровольных пожарных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1  Ответственным за обеспечение необходимых условий для успешной деятельности  подразделений ДПО МО «Коткинский сельсовет» НАО  определить Безумова Сергея Никодинович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    Ответственным за приемку , эксплуатацию, содержание и обеспечение готовности к применению имущества пожарно-технического назначения, находящегося в собственности МО «Коткинский сельсовет» НАО  определить Безумова Сергея Никодинович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  Основными направлениями работы по противопожарной пропаганде  и агитации считать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1  Работу с населением по месту жительства путем проведения собраний, индивидуальных бесед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2     Привлечение к работе общественных объединен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3      Использование средств наружной реклам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4      Размещение материалов по противопожарной пропаганде в СМИ, на информационных стендах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         Обучение работников муниципальных организаций, населения (и лиц , обучающихся в муниципальных образовательных учреждений МО «Коткинский сельсовет» НАО мерам пожарной безопасности осуществлять в соответствии с порядком , установленным федеральными и областными НП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   Рекомендовать руководителям организаций, расположенных на территории МО «Коткинский сельсовет» НАО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1    Разрабатывать и осуществлять меры по обеспечению пожарной безопасност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2  Проводить противопожарную пропаганду, а также обучение работников мерам пожарной безопасности 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3     Содержать в исправном состоянии системы и средства противопожарной защиты  , включая первичные средства пожаротушения, не допускать их использование не по назначени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4      Согласовывать порядок и сроки проведения пожарно-технических учений, занятий, проводимых областными учреждениями противопожарной службы, подразделениями ДПО на объектах организаци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Cs w:val="20"/>
        </w:rPr>
        <w:t>8.   Утвердить образец локального акта муниципальной организации по обеспечению пожарной безопасности согласно приложению № 2 к настоящему постановлению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Cs w:val="20"/>
        </w:rPr>
        <w:t>9. Утвердить Основные требования к видам, содержанию и изложению инструкций(положений) о мерах пожарной безопасности в муниципальных организациях согласно приложению № 3 к настоящему постановлени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0.    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1.     Настоящее постановление вступает  в силу со дня его официального опубликов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лава МО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«Коткинский сельсовет» НАО  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0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06T10:01:00Z</dcterms:modified>
  <cp:revision>2</cp:revision>
  <dc:subject/>
  <dc:title/>
</cp:coreProperties>
</file>