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0.08.2014г. № 67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75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/>
              <w:ind w:righ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оставлении  в  аренду земельного участка Курленко А.Г. для индивидуального жилищного строительства без проведения торгов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/>
      </w:pPr>
      <w:r>
        <w:rPr/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едставленные материалы, заявления Курленко А.Г. от 02.07.2014 года (вх. № 422, от 02.07.2014г), сообщение о приеме заявлений, опубликованное в информационном бюллетене МО «Коткинский сельсовет» НАО от 08.07.2014 года № 66/07/14, в связи с отсутствием заявлений других граждан, руководствуясь статьей 30 Земельного кодекса Российской Федерации  Администрация муниципального образования «Коткинский сельсовет» Ненецкого автономного округа ПОСТАНОВЛЯЕТ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ить Курленко Анатолию Григорьевичу  в аренду со дня принятия настоящего постановления сроком на 5(пять) лет земельный участок с кадастровым номером 83:00:030013:9, площадью 1414 кв.м., местоположение: Ненецкий автономный округ, с.Коткино, ул. Центральная, для индивидуального жилищного строительств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земель – земли населенных пунктов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урленко А.Г. - проживающему по адресу: 166700,Ненецкий автономный округ, п.Искателей, ул.Губкина д.17, кв.3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ать договор аренды земельного участка в общем отделе администрации муниципального образования «Коткинский сельсовет» НАО (с. Коткино, ул. Школьная, д. 15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ного  специалиста администрации МО В.В.Безумов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34:00Z</dcterms:created>
  <dc:creator>Безумова</dc:creator>
  <dc:description/>
  <cp:keywords/>
  <dc:language>en-US</dc:language>
  <cp:lastModifiedBy>Безумова</cp:lastModifiedBy>
  <cp:lastPrinted>2014-08-21T14:43:00Z</cp:lastPrinted>
  <dcterms:modified xsi:type="dcterms:W3CDTF">2014-08-21T10:43:00Z</dcterms:modified>
  <cp:revision>5</cp:revision>
  <dc:subject/>
  <dc:title/>
</cp:coreProperties>
</file>