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6.09.2014г. № 7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КРАЩЕНИИ ПОЛНОМОЧИЙ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астью 3 статьи 40 Федерального закона от 06.10.2003 № 131-ФЗ «Об общих принципах организации местного самоуправления в Российской Федерации», пунктом 5 статьи 36 Устава муниципального образования «Коткинский сельсовет» Ненецкого автономного округа, Постановлением Главы муниципального образования «Коткинский сельсовет» Ненецкого автономного округа от 16.09.2014 № 71 «О вступлении в должность» постановляю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тить полномочия Главы  муниципального образования «Коткинский сельсовет» Ненецкого автономного округа  Поздеева Олега Михайловича с 16 сентября 2014 года в связи со вступлением в должность вновь избранного должностного лица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подписания.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Глава МО «Коткинский сельсовет» НАО:                              </w:t>
        <w:tab/>
        <w:tab/>
        <w:t>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Безумова</dc:creator>
  <dc:description/>
  <cp:keywords/>
  <dc:language>en-US</dc:language>
  <cp:lastModifiedBy>Безумова</cp:lastModifiedBy>
  <cp:lastPrinted>2014-09-16T12:30:00Z</cp:lastPrinted>
  <dcterms:modified xsi:type="dcterms:W3CDTF">2014-09-16T08:30:00Z</dcterms:modified>
  <cp:revision>5</cp:revision>
  <dc:subject/>
  <dc:title/>
</cp:coreProperties>
</file>