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2.2014г. №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 утверждении Положения  о постоянно действующей экспертной комиссии Администрации муниципального образования «Коткинский сельсовет» Ненецкого автономного округа и состава комисс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22.10.2004 N 125-ФЗ "Об архивном деле в Российской Федерации" Администрация муниципального района "Заполярный район"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Утвердить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lang w:eastAsia="en-US"/>
          </w:rPr>
          <w:t>Положение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 постоянно действующей экспертной комиссии Администрации муниципального образования «Коткинский сельсовет» Ненецкого автономного округа (приложение 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Утвердить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lang w:eastAsia="en-US"/>
          </w:rPr>
          <w:t>состав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экспертной комиссии Администрации муниципального Коткинский сельсовет» Ненецкого автономного округ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Настоящее постановление подлежит официальному опубликованию и размещению на официальном сайте М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 М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2.2014 г № 1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ОЖ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ОЯННО ДЕЙСТВУЮЩЕЙ ЭКСПЕРТНОЙ КОМИСС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КОТКИ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стоянно действующая экспертная комиссия (ЭК) создается для организации и проведения методической и практической работы по экспертизе ценности документов, отбору и подготовке к передаче на государственное хранение документов Архивного фонда России, включая управленческую, научно-техническую, аудиовизуальную, машиночитаемую и другую специальную документацию, образующуюся в процессе деятельности Администрации муниципального образования «Коткинский сельсовет», Совета депутатов МО  НАО, избирательной комиссии и других коллегиальных органов местного самоуправления муниципального образования «Коткинский сельсовет» Ненецкого автономного округа (далее по тексту- органов местного самоуправления МО «Коткинский сельсовет»НА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стоянно действующая ЭК является совещательным органом при главе МО «Коткин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комиссии вступают в силу после их утверждения главой МО «Коткинский сельсовет»НАО. В необходимых случаях (п. 3.4 настоящего Положения) решения комиссии утверждаются после их предварительного согласования с Экспертно-проверочной комиссией агентства по делам Архангельской области (далее – ЭП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 своей работе ЭК руководствуется Федеральным законом «Об архивном деле в Российской Федерации», федеральным и региональным законодательством в сфере архивного дела, инструкциями, методическими указаниями и рекомендациями Федерального архивного агентства (Росархива), агентства по делам архивов Архангельской области, муниципального архива Заполярного района, типовыми и ведомственными перечнями документов со сроками хранения, положением об ЭК МО «Коткинский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Экспертную комиссию возглавляет  глава администрации МО «Коткинский сельсовет» НАО, ее секретарем является лицо, ответственное за архив администрации МО «Коткинский сельсовет»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ональный состав ЭК назначается распоряжением главы администрации МО «Карский сельсовет» НАО из числа наиболее квалифицированных сотрудников ведущих структурных подразделений, представителя делопроизводственной служб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экспертов к работе комиссии могут привлекаться представители любых сторонни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Настоящее Положение после согласования с ЭПК агентства по делам архивов Архангельской области утверждается и вводится в действие постановлением главы администрации МО «Коткинский сельсовет» НА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е задачи Э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ЭК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рганизация и проведение отбора и подготовки документов к передаче на государственное хранение, в том числе научно-технической, аудиовизуальной и другой специальной документ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ные функции Э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возложенными на нее задачами ЭК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рганизует и проводит совместно с делопроизводственной и архивной службами работу по ежегодному отбору документов органов местного самоуправления МО «Коткинский сельсовет» НАО, в том числе научно-технической и специальной документации, для дальнейшего хранения и к уничт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Осуществляет методическое руководство работой по экспертизе ценности документов органов местного самоуправления МО «Коткинский сельсовет» НАО и по подготовке их к архивному хранению, по разработке номенклатуры дел, дает экспертную оценку проектам нормативно-методических документов по названным во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казывает содействие и методическую помощь специалистам органов местного самоуправления МО «Коткинский сельсовет» НА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ыявлению владельцев личных архивов в учреждении, по возможной передаче ими дневников, записей воспоминаний, других документов в состав Архивного фонда Ро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ыявлению и возврату в Россию документов по истории России и своей отрасли, которые по различным причинам оказались за пределами Ро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ициативному документированию (записи воспоминаний старейших работников, кинофотосъемки) с целью создания устной истории свое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Рассматривает, принимает решения о согласовании и пред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На утверждение ЭПК агентства по делам архивов Архангельской области, а затем на утверждение главы МО «Коткинский сельсовет» НА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и дел постоянного хранения управленческой и специальной докумен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2. На согласование ЭПК агентства по делам архивов Архангельской области, а затем на утверждение главы МО «Коткинский сельсовет» НА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ую номенклатуру де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и дел по личному соста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о неисправимом повреждении документов постоянного срока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о не обнаружении архивных документов, пути розыска которых исчерп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На рассмотрение ЭПК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. На утверждение главы МО «Коткинский сельсовет» НА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о выделении к уничтожению документов с истекшими сроками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об утрате или неисправимом повреждении документов по личному состав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 Все документы, указанные в п. 3.4., первоначально направляются в муниципальный архив Заполярного района на рассмотрение и подготовку к утверждению или согласованию ЭПК агентства по делам архивов Архангельской области.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архив Заполярного района рассматривает поступившие документы от источника комплектования  и в случае отсутствия замечаний направляет далее на ЭПК, при наличии замечаний возвращает на доработ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Совместно со службами делопроизводства и кадров проводит для сотрудников учреждения консультации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Э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ая комисс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пределах своей компетенции давать рекомендации структурным подразделениям и отдельным сотрудникам органов местного самоуправления МО «Коткинский сельсовет» НАО по вопросам разработки номенклатуры дел и формирования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Запрашивать от руководителей структурных подразделений  и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и заключения, необходимые для определения сроков хранения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Заслушивать на своих заседаниях руководителей и специалистов структурных подразделений и органов местного самоуправления о ходе подготовки документов к архив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иглашать на заседания комиссии в качестве консультантов и экспертов специалистов структурных подразделений, представителей муниципального архива Заполярного района,  сторонни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ЭК в лице ее председателя, его заместителя и секретаря комиссии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Информировать руководство МО «Коткинский сельсовет» НАО по вопросам, относящимся к компетенц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В установленном порядке представлять свое учреждение в органах Государственной архивной службы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рганизация работы Э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Экспертная комиссия МО «Коткинский сельсовет» НАО работает в тесном контакте с муниципальным архивом Заполярного района, экспертно-проверочными комиссиями (ЭПК) учреждений Росархива, с Центральной экспертной комиссией (ЦЭК) отраслевого органа управления, получает от них соответствующие организационно-методические указ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ЭК работает по годовому плану, утвержденному руковод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Вопросы, относящиеся к компетенции ЭК, рассматриваются на ее заседаниях, которые проводятся по мере необходимости, но не реже 2 раз в год. Все заседания комиссии протоколируются. Поступающие на рассмотрение ЭК документы рассматриваются на ее заседании не позднее чем через 10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Заседание ЭК и принятые на нем решения считаются правомочными, если в голосовании приняли участие не менее половины присутствующих на заседании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имается простым большинством голосов присутствующих на заседании членов. При разделении голосов поровну решение принимает председатель ЭК и глава МО «Коткинский сельсовет» НАО, в необходимых случаях по согласованию с муниципальным архивом Заполярного района, учреждениями Росархи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ются на секретаря коми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ПК агентства по делам архив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 М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2.2014 г №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ПОСТОЯННО ДЕЙСТВУЮЩЕЙ ЭКСПЕРТНОЙ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lang w:eastAsia="en-US"/>
        </w:rPr>
        <w:t>"КОТКИНСКИЙ СЕЛЬСОВЕТ"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9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2"/>
        <w:gridCol w:w="6396"/>
      </w:tblGrid>
      <w:tr>
        <w:trPr>
          <w:trHeight w:val="600" w:hRule="atLeast"/>
        </w:trPr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здеев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лег Михайлович     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а муниципального образования "Коткинский сельсовет» НАО, председатель                              </w:t>
            </w:r>
          </w:p>
        </w:tc>
      </w:tr>
      <w:tr>
        <w:trPr>
          <w:trHeight w:val="600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зум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ентина Викторовна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Общего отдела Администрации МО «Коткинский сельсовет» НАО, секретарь                                      </w:t>
            </w:r>
          </w:p>
        </w:tc>
      </w:tr>
      <w:tr>
        <w:trPr>
          <w:trHeight w:val="600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рдеев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льга Прокопьевна   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Централизованной бухгалтерии Администрации МО «Коткинский сельсовет» НАО                                         </w:t>
            </w:r>
          </w:p>
        </w:tc>
      </w:tr>
      <w:tr>
        <w:trPr>
          <w:trHeight w:val="400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монто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юдмила Петровна    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Финансового отдела Администрации МО «Коткинский сельсовет» НАО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C38DBF20B0AB8DC2FE45B2D1D5F7FEE9BEE478CEB8D678DE111BF30dDM" TargetMode="External"/><Relationship Id="rId3" Type="http://schemas.openxmlformats.org/officeDocument/2006/relationships/hyperlink" Target="consultantplus://offline/ref=12EC38DBF20B0AB8DC2FE4583F710873EA96B9438AE6D23CDBE746E05D7F7482F99DF0D5B4570D2EAFB86232dAM" TargetMode="External"/><Relationship Id="rId4" Type="http://schemas.openxmlformats.org/officeDocument/2006/relationships/hyperlink" Target="consultantplus://offline/ref=12EC38DBF20B0AB8DC2FE4583F710873EA96B9438AE6D23CDBE746E05D7F7482F99DF0D5B4570D2EAFB86532dB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0:00Z</dcterms:created>
  <dc:creator>Безумова</dc:creator>
  <dc:description/>
  <dc:language>en-US</dc:language>
  <cp:lastModifiedBy>Томара</cp:lastModifiedBy>
  <cp:lastPrinted>2014-03-03T11:36:00Z</cp:lastPrinted>
  <dcterms:modified xsi:type="dcterms:W3CDTF">2014-03-17T08:20:00Z</dcterms:modified>
  <cp:revision>2</cp:revision>
  <dc:subject/>
  <dc:title/>
</cp:coreProperties>
</file>