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04.2014г. № 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exact" w:line="226" w:before="696" w:after="200"/>
              <w:ind w:left="77" w:right="22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 утверждении порядка осуществления </w:t>
            </w:r>
            <w:r>
              <w:rPr>
                <w:rFonts w:cs="Times New Roman" w:ascii="Times New Roman" w:hAnsi="Times New Roman"/>
                <w:spacing w:val="-1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</w:rPr>
              <w:t>для обеспечения  муниципальных  нужд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317" w:before="302" w:after="200"/>
        <w:ind w:left="24" w:right="34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статьей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отки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существления ведомственного контроля в сфере закупок товаров, работ, услуг для обеспечения муниципальных нуж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му отделу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отки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 осуществлять функции по ведомственному контролю соблюдения законодательства Российской Федерации и иных нормативно-правовых актов о контрактной системе в сфере закупок в отношении заказчиков подведомственных организа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38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со дня его подпис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96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left="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8357" w:leader="underscore"/>
        </w:tabs>
        <w:spacing w:lineRule="auto" w:line="240" w:before="0" w:after="0"/>
        <w:ind w:left="60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О « Коткинский сельсовет»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auto" w:line="240" w:before="0" w:after="0"/>
        <w:ind w:left="6912" w:hanging="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нецкого автономного округа </w:t>
      </w:r>
      <w:r>
        <w:rPr>
          <w:rFonts w:cs="Times New Roman" w:ascii="Times New Roman" w:hAnsi="Times New Roman"/>
          <w:spacing w:val="-4"/>
          <w:sz w:val="28"/>
          <w:szCs w:val="28"/>
        </w:rPr>
        <w:t>от 09.04.2014 г. № 46</w:t>
      </w:r>
    </w:p>
    <w:p>
      <w:pPr>
        <w:pStyle w:val="Normal"/>
        <w:shd w:fill="FFFFFF" w:val="clear"/>
        <w:spacing w:lineRule="auto" w:line="240" w:before="293" w:after="0"/>
        <w:ind w:lef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ведомственного контроля в сфере закупок товаров, работ,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для обеспечения муниципальных нужд</w:t>
      </w:r>
    </w:p>
    <w:p>
      <w:pPr>
        <w:pStyle w:val="Normal"/>
        <w:shd w:fill="FFFFFF" w:val="clear"/>
        <w:spacing w:lineRule="auto" w:line="240" w:before="312" w:after="0"/>
        <w:ind w:left="39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394" w:after="0"/>
        <w:ind w:left="24" w:right="34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Порядок осуществления ведомственного контроля в сфере закупок товаров, работ, услуг для обеспечения муниципальных нужд (далее - Порядок) устанавливает правила осуществления Администрацией муницип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</w:rPr>
        <w:t>« Коткинский сельсовет» Ненецкого автономн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рганы ведомственного контроля) ведомственного контроля в сфере закупок товаров, работ, услуг для обеспечения муниципальных нужд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left="24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убъектами ведомственного контроля являются подведомственные органам ведомственного контроля заказчики, их контрактные службы, контрактные управляющие, комиссии по осуществлению закупок и их члены (далее - субъекты ведомственного контро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14" w:right="58" w:firstLine="566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14" w:right="62" w:firstLine="56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едомственного контроля органом ведомственного контроля назначается одно или несколько должностных лиц, уполномоченных на осуществление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left="14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Указанные в пункте 4 настоящего Порядка должностные лица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яют ведомственный контроль в соответствии с настоящим Поряд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right="67" w:firstLine="566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right="72" w:firstLine="56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hd w:fill="FFFFFF" w:val="clear"/>
        <w:spacing w:lineRule="auto" w:line="240" w:before="322" w:after="0"/>
        <w:ind w:left="3475" w:right="1037" w:hanging="17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. Порядок организации и проведения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>ведомственного контроля</w:t>
      </w:r>
    </w:p>
    <w:p>
      <w:pPr>
        <w:sectPr>
          <w:type w:val="nextPage"/>
          <w:pgSz w:w="11906" w:h="16838"/>
          <w:pgMar w:left="1380" w:right="80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307" w:after="0"/>
        <w:ind w:right="8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>Выездные или документарные мероприятия ведомственного контроля проводя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left="67" w:firstLine="5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ланом, утвержденным руководителем органа ведомственного контроля. В отношении каждого субъекта ведомственного контроля такие плановые мероприятия проводятся не чаще чем один раз в год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ind w:left="53" w:right="24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  <w:t>по поручению, приказу (распоряжению) руководите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lineRule="auto" w:line="240" w:before="0" w:after="0"/>
        <w:ind w:left="58" w:right="24" w:firstLine="5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План мероприятий ведомственного контроля должен содержать следующие свед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240" w:before="0" w:after="0"/>
        <w:ind w:left="614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ведомственного контро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240" w:before="0" w:after="0"/>
        <w:ind w:left="43" w:right="34" w:firstLine="57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(проверяемые вопросы), в том числе период времени, за который проверяется деятельность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43" w:right="29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  <w:t>вид мероприятия ведомственного контроля (выездное или документарное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40" w:before="0" w:after="0"/>
        <w:ind w:left="38" w:right="3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spacing w:lineRule="auto" w:line="240" w:before="0" w:after="0"/>
        <w:ind w:left="38" w:right="43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ведомственного контроля может содержать иную информ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34" w:right="4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  <w:t>План мероприятий ведомственного контроля утверждается на очередной календарный год не позднее 15 декабря года, предшествующего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ду, на который разрабатывается такой план. Указанный план доводится до сведения руководителей субъектов ведомственного контроля.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лан мероприятий ведомственного контроля допускается не позднее чем за месяц до начала проведения мероприятия </w:t>
      </w:r>
      <w:r>
        <w:rPr>
          <w:rFonts w:cs="Times New Roman" w:ascii="Times New Roman" w:hAnsi="Times New Roman"/>
          <w:spacing w:val="-1"/>
          <w:sz w:val="28"/>
          <w:szCs w:val="28"/>
        </w:rPr>
        <w:t>ведомственного контроля, в отношении которого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left="14" w:right="48" w:firstLine="5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>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auto" w:line="240" w:before="0" w:after="0"/>
        <w:ind w:left="10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 чем за пять рабочих дней до даты начала такого мероприятия.</w:t>
      </w:r>
    </w:p>
    <w:p>
      <w:pPr>
        <w:pStyle w:val="Normal"/>
        <w:shd w:fill="FFFFFF" w:val="clear"/>
        <w:spacing w:lineRule="auto" w:line="240" w:before="0" w:after="0"/>
        <w:ind w:left="10" w:right="67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мероприятия ведомственного контроля по основанию, предусмотренному подпунктом 2 пункта 8 настоящего Порядка, уведомление вручается руководителю субъекта ведомственного контроля или лицу, его замещающему, непосредственно перед началом такого мероприят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5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ab/>
        <w:t>Уведомление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ind w:left="5" w:right="72" w:firstLine="566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менование субъекта ведомственного контроля, которому адресовано </w:t>
      </w:r>
      <w:r>
        <w:rPr>
          <w:rFonts w:cs="Times New Roman" w:ascii="Times New Roman" w:hAnsi="Times New Roman"/>
          <w:sz w:val="28"/>
          <w:szCs w:val="28"/>
        </w:rPr>
        <w:t>данное уведом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ind w:left="5" w:right="77" w:firstLine="56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right="7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  <w:t>вид мероприятия ведомственного контроля (выездное или документарное);</w:t>
      </w:r>
    </w:p>
    <w:p>
      <w:pPr>
        <w:sectPr>
          <w:type w:val="nextPage"/>
          <w:pgSz w:w="11906" w:h="16838"/>
          <w:pgMar w:left="1361" w:right="83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right="82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5" w:after="0"/>
        <w:ind w:left="67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перечень должностных лиц, уполномоченных на осуществление мероприятия ведомственно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10" w:after="0"/>
        <w:ind w:left="48" w:firstLine="56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10" w:after="0"/>
        <w:ind w:left="48" w:right="10" w:firstLine="56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29" w:right="24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  <w:t>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29" w:right="43" w:firstLine="5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>При проведении мероприятия ведомственного контроля,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240" w:before="0" w:after="0"/>
        <w:ind w:left="14" w:right="43" w:firstLine="5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>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,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left="19" w:right="53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  <w:t>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240" w:before="0" w:after="0"/>
        <w:ind w:left="10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  <w:t>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5" w:right="58" w:firstLine="5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ab/>
        <w:t>Результаты мероприятия ведомственного контроля представляются руководителю органа ведомственного контроля или лицу, его замещающе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на основании таких результатов по решению руководителя органа ведомственного контроля или лица, его замещающего, может быть разработан и утвержден план устранения выявленных нару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05:00Z</dcterms:created>
  <dc:creator>Безумова</dc:creator>
  <dc:description/>
  <cp:keywords/>
  <dc:language>en-US</dc:language>
  <cp:lastModifiedBy>Безумова</cp:lastModifiedBy>
  <cp:lastPrinted>2014-04-09T16:04:00Z</cp:lastPrinted>
  <dcterms:modified xsi:type="dcterms:W3CDTF">2014-04-09T12:05:00Z</dcterms:modified>
  <cp:revision>2</cp:revision>
  <dc:subject/>
  <dc:title/>
</cp:coreProperties>
</file>