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0.01.2014г. №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необходимости обеспечения средствами индивидуальной защиты  работников муниципальных казенных учреждений  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выполнения Постановления Правительства Российской Федерации от 27 апреля 2000 года № 379, Приказа Министерства чрезвычайных ситуаций Российской Федерации от 29 декабря 2005 года № 993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уководителям муниципальных казенных учреждений обеспечить работников необходимыми средствами индивидуальной защиты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 Старшему специалисту МО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Безумову С.Н. до 01 мая 2014 года проверить обеспеченность средствами индивидуальной защиты работников муниципальных казенных учреждений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распоряж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12:00Z</dcterms:created>
  <dc:creator>Безумова</dc:creator>
  <dc:description/>
  <cp:keywords/>
  <dc:language>en-US</dc:language>
  <cp:lastModifiedBy>Безумова</cp:lastModifiedBy>
  <cp:lastPrinted>2014-01-29T16:11:00Z</cp:lastPrinted>
  <dcterms:modified xsi:type="dcterms:W3CDTF">2014-01-29T12:12:00Z</dcterms:modified>
  <cp:revision>2</cp:revision>
  <dc:subject/>
  <dc:title/>
</cp:coreProperties>
</file>