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7.2014г. № 5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оложения о поряд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я единовременной компенсационной выпл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капитальный ремонт жилого помещения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6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2.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она Ненецкого автономного округ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7.02.2009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 </w:t>
      </w:r>
      <w:r>
        <w:rPr>
          <w:rFonts w:cs="Times New Roman" w:ascii="Times New Roman" w:hAnsi="Times New Roman"/>
          <w:sz w:val="26"/>
          <w:szCs w:val="28"/>
        </w:rPr>
        <w:t>Администрация МО «Коткин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8"/>
        </w:rPr>
        <w:t>1. Утвердить Положение о порядке предоставления единовременной компенсационной выплаты на капитальный ремонт жилого помещения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. Настоящее постановл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МО «Коткинский сельсовет» НАО</w:t>
        <w:tab/>
        <w:t xml:space="preserve">                                 О.М.Позде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 постановлению Администрации  МО «Коткинский сельсовет» НА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от 03.07.2014 г № 57-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Положения о порядке предоставления единовременной компенсационной выплаты на капитальный ремонт жилого помещения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5529"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оложение о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единовременной компенсационной вы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капитальный ремонт жилого помещения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Par46"/>
      <w:bookmarkStart w:id="2" w:name="Par46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18"/>
        <w:widowControl w:val="false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Настоящее Положение определяет порядок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единовременной компенсационной выплаты на капитальный ремонт (далее – единовременная выплата) находящегося в собственности индивидуального жилого дома, расположенного на территории Ненецкого автономного округа, построенного более 25 лет тому назад (далее – жилое помещение) гражданам, достигшим 70-летнего возраста, не состоящим в браке, в том числе вдовам (вдовцам), либо супружеским парам, в которых оба супруга достигли 70-летнего возраста </w:t>
      </w:r>
      <w:r>
        <w:rPr>
          <w:rFonts w:cs="Times New Roman" w:ascii="Times New Roman" w:hAnsi="Times New Roman"/>
          <w:sz w:val="26"/>
          <w:szCs w:val="26"/>
        </w:rPr>
        <w:t>(далее - гражданин, заявитель), при условии что среднедушевой доход лиц, зарегистрированных в жилом помещении, за последние двенадцать календарных месяцев, предшествующих месяцу подачи заявления о предоставлении единовременной выплаты, не превышает двукратной величины прожиточного минимума в Ненецком автономном округе в расчете на душу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ab/>
        <w:t>При расчёте среднедушевого дохода учитываются доходы всех граждан, зарегистрированных в жилом помещении в течение последних двенадцати календарных месяцев, предшествующих месяцу подачи заявления о предоставлении единовременной выпла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ab/>
        <w:t>В случае, если в жилом помещении зарегистрированы несовершеннолетние дети, родители (усыновители) которых зарегистрированы в другом жилом помещении, при определении среднедушевого дохода в расчёте учитываются доходы их родителей (усыновителей).</w:t>
      </w:r>
    </w:p>
    <w:p>
      <w:pPr>
        <w:pStyle w:val="Style18"/>
        <w:widowControl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>. Единовременная выплата предоставляется в размере фактически понесенных расходов, но не более 200 00 рублей.</w:t>
      </w:r>
    </w:p>
    <w:p>
      <w:pPr>
        <w:pStyle w:val="Style18"/>
        <w:widowControl w:val="false"/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р единовременной выплаты увеличивается с учетом поправочного коэффициента, установленного в соответствии с законом Ненецкого автономного округа от 27.02.2009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53"/>
      <w:bookmarkEnd w:id="3"/>
      <w:r>
        <w:rPr>
          <w:rFonts w:cs="Times New Roman" w:ascii="Times New Roman" w:hAnsi="Times New Roman"/>
          <w:sz w:val="26"/>
          <w:szCs w:val="26"/>
        </w:rPr>
        <w:t>3. Единовременная выплата предоставляется в случае, если жилое помещение не признано непригодным для проживания в установленном Прави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В случае предоставления единовременной выплаты супружеской паре получателем указанной выплаты является один из супругов, при этом второй супруг утрачивает право на единовременную выпл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 xml:space="preserve">Перечень услуг и (или) работ по капитальному ремонту </w:t>
      </w:r>
      <w:r>
        <w:rPr>
          <w:rFonts w:cs="Times New Roman" w:ascii="Times New Roman" w:hAnsi="Times New Roman"/>
          <w:sz w:val="26"/>
          <w:szCs w:val="26"/>
        </w:rPr>
        <w:t>жилого помещения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, устанавливается Градостроитель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Раздел II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" w:hAnsi="TimesNewRomanPSMT" w:cs="TimesNewRomanPSMT"/>
          <w:b/>
          <w:b/>
          <w:sz w:val="26"/>
          <w:szCs w:val="26"/>
        </w:rPr>
      </w:pPr>
      <w:r>
        <w:rPr>
          <w:rFonts w:cs="TimesNewRomanPSMT" w:ascii="TimesNewRomanPSMT" w:hAnsi="TimesNewRomanPSMT"/>
          <w:b/>
          <w:sz w:val="26"/>
          <w:szCs w:val="26"/>
        </w:rPr>
        <w:t>Учет граждан для предоставления единовременной вып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" w:hAnsi="TimesNewRomanPSMT" w:cs="TimesNewRomanPSMT"/>
          <w:b/>
          <w:b/>
          <w:sz w:val="26"/>
          <w:szCs w:val="26"/>
        </w:rPr>
      </w:pPr>
      <w:r>
        <w:rPr>
          <w:rFonts w:cs="TimesNewRomanPSMT" w:ascii="TimesNewRomanPSMT" w:hAnsi="TimesNewRomanPSMT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5. Гражданин подает заявление о постановке на учет для предоставления единовременной выплаты в Администрацию МО «Коткинский сельсовет»»                         (далее - администр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По выбору гражданина заявление о постановке на учет для предоставления единовременной выплаты представляется им в администрацию на бумажном носителе посредством личного обращения или путём направления по почте, либо в форме электронного документа с использованием регионального портала государственных и муниципальных услуг, а также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При подаче заявления</w:t>
      </w:r>
      <w:r>
        <w:rPr>
          <w:rFonts w:cs="TimesNewRomanPSMT" w:ascii="TimesNewRomanPSMT" w:hAnsi="TimesNewRomanPSMT"/>
          <w:sz w:val="26"/>
          <w:szCs w:val="26"/>
        </w:rPr>
        <w:t xml:space="preserve"> о постановке на учет для предоставления единовременной выплаты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 xml:space="preserve"> в форме электронного документа с </w:t>
      </w:r>
      <w:r>
        <w:rPr>
          <w:rFonts w:eastAsia="Calibri;Arial Rounded MT Bold" w:cs="Times New Roman" w:ascii="Times New Roman" w:hAnsi="Times New Roman"/>
          <w:bCs/>
          <w:sz w:val="26"/>
          <w:szCs w:val="26"/>
          <w:lang w:eastAsia="en-US"/>
        </w:rPr>
        <w:t xml:space="preserve">использованием регионального портала государственных и муниципальных услуг 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к нему прикрепляются скан-образцы документов, предусмотренных настоящим пунктом. При этом заявление и документы заверяются электронной подписью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6. К заявлению о постановке на учет для предоставления единовременной выплаты гражданин прилагает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пии заполненных страниц паспорта гражданина Российской Федерации или иного документа, удостоверяющего лич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справку о составе семьи (выписку из домовой книги, поквартирной карточ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копию технического паспорта жилого помещения, принадлежащего на праве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) копию свидетельства о браке (в случае предоставления единовременной выплаты </w:t>
      </w:r>
      <w:r>
        <w:rPr>
          <w:rFonts w:cs="Times New Roman" w:ascii="Times New Roman" w:hAnsi="Times New Roman"/>
          <w:bCs/>
          <w:sz w:val="26"/>
          <w:szCs w:val="26"/>
        </w:rPr>
        <w:t>супружеским пара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5) копию свидетельства о смерти (</w:t>
      </w:r>
      <w:r>
        <w:rPr>
          <w:rFonts w:cs="Times New Roman" w:ascii="Times New Roman" w:hAnsi="Times New Roman"/>
          <w:sz w:val="26"/>
          <w:szCs w:val="26"/>
        </w:rPr>
        <w:t>в случае предоставления единовременной выплаты</w:t>
      </w:r>
      <w:r>
        <w:rPr>
          <w:rFonts w:cs="Times New Roman" w:ascii="Times New Roman" w:hAnsi="Times New Roman"/>
          <w:bCs/>
          <w:sz w:val="26"/>
          <w:szCs w:val="26"/>
        </w:rPr>
        <w:t xml:space="preserve"> вдовам (вдовца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6) копию свидетельства о государственной регистрации права собственности на 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 вправе не предоставлять в администрацию документ, указанный в подпункте 6 настояще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В этом случае администрация самостоятельно запрашивает необходимые сведения в уполномоченном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Копии представленных гражданином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Копии документов, представленные с предъявлением подлинника, заверяются специалистом администрации или специалистом многофункционального центра предоставления государственных и муниципальных услуг, осуществляющим приём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7. Администрация в течение 20 календарных дней со дня поступления заявления о постановке на учет для предоставления единовременной выплаты с прилагаемыми документами принимает решение о постановке гражданина на учет для предоставления единовременной выплаты (далее - учет) либо отказывает в постановке на уч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Решение о постановке на учет либо об отказе в постановке на учет оформля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 xml:space="preserve">8. Основаниями для отказа в постановке на учет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непредставление гражданином одного или нескольких документов, указанных в пункте 6 настоящего Порядка, за исключением документа, указанного в подпункте 6 пункта 6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несоответствие гражданина категориям, установленным                       пунктами 1, 3, 4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9. В случае отказа в постановке на учет администрация не                     позднее 23 календарных дней со дня поступления заявления о постановке на учет для предоставления единовременной выплаты направляет гражданину уведомление об отказе в постановке на учет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10. Администрация формирует на каждого принятого на учет гражданина личн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11. Администрация формирует регистр принятых на учет граждан (далее - регистр), исходя из времени их постановки на уч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ab/>
        <w:t>12. Единовременная выплата предоставляется в порядке очерёдности исходя из времени принятия заявителя на учёт в пределах бюджетных ассигнований, выделенных из окружного бюджета на очередной финансовый год на данны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Раздел III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" w:hAnsi="TimesNewRomanPSMT" w:cs="TimesNewRomanPSMT"/>
          <w:b/>
          <w:b/>
          <w:sz w:val="26"/>
          <w:szCs w:val="26"/>
        </w:rPr>
      </w:pPr>
      <w:r>
        <w:rPr>
          <w:rFonts w:cs="TimesNewRomanPSMT" w:ascii="TimesNewRomanPSMT" w:hAnsi="TimesNewRomanPSMT"/>
          <w:b/>
          <w:sz w:val="26"/>
          <w:szCs w:val="26"/>
        </w:rPr>
        <w:t>Порядок предоставления единовременной выплат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" w:hAnsi="TimesNewRomanPSMT" w:cs="TimesNewRomanPSMT"/>
          <w:b/>
          <w:b/>
          <w:sz w:val="26"/>
          <w:szCs w:val="26"/>
        </w:rPr>
      </w:pPr>
      <w:r>
        <w:rPr>
          <w:rFonts w:cs="TimesNewRomanPSMT" w:ascii="TimesNewRomanPSMT" w:hAnsi="TimesNewRomanPSMT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 Администрация исходя из объема средств, </w:t>
      </w:r>
      <w:r>
        <w:rPr>
          <w:rFonts w:cs="TimesNewRomanPSMT" w:ascii="TimesNewRomanPSMT" w:hAnsi="TimesNewRomanPSMT"/>
          <w:sz w:val="26"/>
          <w:szCs w:val="26"/>
        </w:rPr>
        <w:t>выделенных из окружного бюджета на очередной финансовый год на данные цели</w:t>
      </w:r>
      <w:r>
        <w:rPr>
          <w:rFonts w:cs="Times New Roman" w:ascii="Times New Roman" w:hAnsi="Times New Roman"/>
          <w:sz w:val="26"/>
          <w:szCs w:val="26"/>
        </w:rPr>
        <w:t xml:space="preserve"> и в соответствии с регистром уведомляет гражданина о возможности предоставления ему единовременной выплаты (далее - увед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Граждане, получившие уведомление, подает в администрацию заявление о предоставлении единовременной выплаты (далее – заявл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По выбору гражданина заявление представляется им в администрацию на бумажном носителе посредством личного обращения или путём направления по почте, либо в форме электронного документа с использованием регионального портала государственных и муниципальных услуг, а также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 xml:space="preserve">При подаче заявления в форме электронного документа с </w:t>
      </w:r>
      <w:r>
        <w:rPr>
          <w:rFonts w:eastAsia="Calibri;Arial Rounded MT Bold" w:cs="Times New Roman" w:ascii="Times New Roman" w:hAnsi="Times New Roman"/>
          <w:bCs/>
          <w:sz w:val="26"/>
          <w:szCs w:val="26"/>
          <w:lang w:eastAsia="en-US"/>
        </w:rPr>
        <w:t xml:space="preserve">использованием регионального портала государственных и муниципальных услуг 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к нему прикрепляются скан-образцы документов, предусмотренных настоящим пунктом. При этом заявление и документы заверяются электронной подписью граждан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  К заявлению </w:t>
      </w:r>
      <w:r>
        <w:rPr>
          <w:rFonts w:cs="TimesNewRomanPSMT" w:ascii="TimesNewRomanPSMT" w:hAnsi="TimesNewRomanPSMT"/>
          <w:sz w:val="26"/>
          <w:szCs w:val="26"/>
        </w:rPr>
        <w:t>гражданин прилаг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1) документы, подтверждающие факт произведенных затрат на капитальный ремонт жилого поме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ab/>
        <w:t>2) сведения о размере всех полученных всеми гражданам, зарегистрированными в жилом помещении в течение последних двенадцати календарных месяцев, предшествующих месяцу подачи заявления о предоставлении единовременной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Гражданин вправе не предоставлять в администрацию сведения о полученных членами семьи доходах, которые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пии представленных гражданином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</w:t>
      </w: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  <w:t>Копии документов, представленные с предъявлением подлинника, заверяются специалистом Учреждения или специалистом многофункционального центра, осуществляющим прием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 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</w:t>
      </w:r>
      <w:r>
        <w:rPr>
          <w:rFonts w:cs="Times New Roman" w:ascii="Times New Roman" w:hAnsi="Times New Roman"/>
          <w:sz w:val="26"/>
          <w:szCs w:val="26"/>
        </w:rPr>
        <w:t xml:space="preserve"> в течение 20 календарных дней со дня поступления заявления с прилагаемыми документами принимает решение о предоставлении единовременной выплаты либо отказывает в её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едоставлении единовременной выплаты либо об отказе в ее предоставлении оформляется распоряжением </w:t>
      </w:r>
      <w:r>
        <w:rPr>
          <w:rFonts w:cs="Times New Roman" w:ascii="Times New Roman" w:hAnsi="Times New Roman"/>
          <w:bCs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календарных дней со дня издания распоряжения о предоставлении единовременной выплаты</w:t>
      </w:r>
      <w:r>
        <w:rPr>
          <w:rFonts w:cs="Times New Roman" w:ascii="Times New Roman" w:hAnsi="Times New Roman"/>
          <w:bCs/>
          <w:sz w:val="26"/>
          <w:szCs w:val="26"/>
        </w:rPr>
        <w:t xml:space="preserve"> администрация</w:t>
      </w:r>
      <w:r>
        <w:rPr>
          <w:rFonts w:cs="Times New Roman" w:ascii="Times New Roman" w:hAnsi="Times New Roman"/>
          <w:sz w:val="26"/>
          <w:szCs w:val="26"/>
        </w:rPr>
        <w:t xml:space="preserve"> направляет гражданину уведомление об э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 Основаниями для отказа в предоставлении единовременной выплаты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являютс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редставление гражданином одного или нескольких документов, указанных в пункте 15 настоящего Положения, за исключением за исключением сведений о полученных </w:t>
      </w:r>
      <w:r>
        <w:rPr>
          <w:rFonts w:cs="TimesNewRomanPSMT" w:ascii="TimesNewRomanPSMT" w:hAnsi="TimesNewRomanPSMT"/>
          <w:sz w:val="26"/>
          <w:szCs w:val="26"/>
        </w:rPr>
        <w:t>всеми гражданам, зарегистрированными в жилом помещении</w:t>
      </w:r>
      <w:r>
        <w:rPr>
          <w:rFonts w:cs="Times New Roman" w:ascii="Times New Roman" w:hAnsi="Times New Roman"/>
          <w:sz w:val="26"/>
          <w:szCs w:val="26"/>
        </w:rPr>
        <w:t xml:space="preserve"> доходах, которые администрация самостоятельно запрашивает в уполномоченных орган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в предоставлении единовременной выплаты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</w:t>
      </w:r>
      <w:r>
        <w:rPr>
          <w:rFonts w:cs="Times New Roman" w:ascii="Times New Roman" w:hAnsi="Times New Roman"/>
          <w:sz w:val="26"/>
          <w:szCs w:val="26"/>
        </w:rPr>
        <w:t xml:space="preserve"> не позднее 23 календарных дней со дня поступления заявления направляет гражданину уведомление об отказе в предоставлении единовременной выплаты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 Перечисление денежных средств производится администрацией через кредитные организации или организации федеральной почтовой связи по выбору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7AABCF6F2A37483D13C773EB4E937B3095FE8DF152C3EDB45BBFF5D375988170153E66688F9D786CD227AFW8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47:00Z</dcterms:created>
  <dc:creator>Безумова</dc:creator>
  <dc:description/>
  <cp:keywords/>
  <dc:language>en-US</dc:language>
  <cp:lastModifiedBy>Безумова</cp:lastModifiedBy>
  <cp:lastPrinted>2014-07-04T08:28:00Z</cp:lastPrinted>
  <dcterms:modified xsi:type="dcterms:W3CDTF">2014-07-04T05:02:00Z</dcterms:modified>
  <cp:revision>5</cp:revision>
  <dc:subject/>
  <dc:title/>
</cp:coreProperties>
</file>