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5.08.2014г. № 6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525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О создании комиссии по проверке теплоснабжающих организаций, теплосетевых организаций и потребителей тепловой энергии к отопительному период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color w:val="25251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252519"/>
          <w:sz w:val="26"/>
          <w:szCs w:val="26"/>
        </w:rPr>
        <w:t>В соответствии с пунктом 2 Приказа Министерства энергетики Российской Федерации №103 от 12.03.2013года, в целях проведения проверки готовности к отопительному периоду, Администрация МО «Коткинский сельсовет» НАО ПОСТАНОВЛЯ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Создать комиссию по проверке теплоснабжающих организаций и потребителей тепловой энергии к отопительному периоду на территории МО «Коткинский сельсовет» НАО в следующем состав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едседатель комисси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Поздеев О.М.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 – Глава МО «Коткинский сельсовет»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Заместитель председателя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-Безумова В.В. –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252519"/>
          <w:sz w:val="26"/>
          <w:szCs w:val="26"/>
        </w:rPr>
        <w:t>Ардеев В.К.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 – мастер участка ООО «Тарана»                                                        </w:t>
      </w:r>
      <w:r>
        <w:rPr>
          <w:rFonts w:cs="Times New Roman" w:ascii="Times New Roman" w:hAnsi="Times New Roman"/>
          <w:b/>
          <w:color w:val="252519"/>
          <w:sz w:val="26"/>
          <w:szCs w:val="26"/>
        </w:rPr>
        <w:t>Чумаченко Н.Г.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 – директор ООШ с.Котки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52519"/>
          <w:sz w:val="26"/>
          <w:szCs w:val="26"/>
        </w:rPr>
        <w:t>Ардеева Е.К.</w:t>
      </w:r>
      <w:r>
        <w:rPr>
          <w:rFonts w:cs="Times New Roman" w:ascii="Times New Roman" w:hAnsi="Times New Roman"/>
          <w:color w:val="252519"/>
          <w:sz w:val="26"/>
          <w:szCs w:val="26"/>
        </w:rPr>
        <w:t xml:space="preserve"> – заведующая детским с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2.Утвердить Положение о работе комиссии по проверке теплоснабжающих организаций и потребителей тепловой энергии к отопительному периоду на территории МО «Коткинский сельсовет» НАО  (приложение №1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Утвердить Программу проведения проверки готовности теплоснабжающих организаций и потребителей тепловой энергии к отопительному периоду 2014-2015г.г. (приложение №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>Глава МО «Коткинский сельсовет» НАО:                              О.М.Поздее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</w:r>
    </w:p>
    <w:p>
      <w:pPr>
        <w:pStyle w:val="Normal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т «25» августа 2014 года №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МО «Коткинский сельсовет» НА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1. Общие поло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252519"/>
          <w:sz w:val="26"/>
          <w:szCs w:val="26"/>
        </w:rPr>
        <w:t>Настоящее Положение 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Коткинского сельского поселения (далее – Комиссия) определяет понятие, цели создания, функции, состав и порядок деятельности Комиссии при  проведении проверки теплоснабжающих организаций, теплосетевых организаций и потребителей тепловой энергии к отопительному сезон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1     Комиссия создается по решению Администрации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2   Комиссия в своей деятельности руководствуется Законом Российской Федерации «О теплоснабжении», Приказом Министерства энергетики  Российской Федерации №103 от 12.03.2013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3    Персональный состав Комиссии, в том числе Председатель Комиссии (далее по тексту также – Председатель), утверждается постановлением  Главы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4    В состав Комиссии входят не менее пяти человек – членов Комиссии. Председатель является членом Комиссии. По решению Главы МО «Коткинский сельсовет» НАО в состав Комиссии могут включаться по согласованию представители Федеральной службы по экологическому, технологическому и атомному надзору, жилищной инспекции и представители теплоснабжающей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5   Замена члена Комиссии допускается только по постановлению Главы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6   Комиссия правомочна осуществлять функции, предусмотренные Положением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2. Цели и задачи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2.1.        Комиссия создается в целях проверки выполнения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№103 от 12.03.2013года (далее – Прави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2.2.        Исходя из целей деятельности Комиссии, определенных в пункте 2.1 настоящего Положения, в задачи Комиссии входит рассмотрение документов, подтверждающих выполнение требований по готовности, а при необходимости – осмотр объектов проверки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3.      Порядок проведени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1.  Работа комиссии осуществляется в соответствии с программой проведения проверки готовности к отопительному периоду (далее - Программа), утверждаемой Главой МО «Коткинский сельсовет» НАО , в которой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объекты, подлежащие провер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сроки проведения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3.2.  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3. 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приложению N 1 к настоящему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4.  В акте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готов к отопительному пери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не готов к отопительному пери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5. 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6.  Паспорт готовности к отопительному периоду (далее - Паспорт) составляется по  образцу согласно приложению N 2 к настоящему Положению и выдается Администрацией МО «Коткинский сельсовет» НАО 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7.  Установить сроки выдачи паспор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      для потребителей тепловой энергии - до 15 сентяб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      для теплоснабжающих и теплосетевых организаций - до 1 нояб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8.  В случае устранения указанных в Перечне замечаний к выполнению (невыполнению) требований по готовности в сроки, установленные в пункте 3.7. настоящего Положения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9.  Организация, не получившая по объектам проверки паспорт готовности до даты, установленной пунктом 3.7. настоящего Положения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4.      Права и обязанности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1.   Комиссия обяза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1.1.  проверить выполнение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  Российской Федерации №103 от 12.03.2013г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    Комиссия впр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1.  при необходимости привлекать к своей работе экспер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2.  обратиться к теплоснабжающим организациям, теплосетевым организациям за разъяснениями по предмету пров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                 Члены Комиссии обяза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1.  знать и руководствоваться в своей деятельности законодательством Российской Федерации и настоящим Положение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2.  лично присутствовать на заседаниях Комиссии, отсутствие на заседании 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   Члены Комиссии впр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1.   знакомиться со всеми представленными на рассмотрение документами и сведен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2  проверять правильность составления акта проверки готовности, Перечня замечаний к выполнению (невыполнению) требований по готовности, Паспорта готовности к отопительному пери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   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1.   присутствуют на заседаниях Комиссии и принимают решения по вопросам, отнесенных к компетенции Комиссии настоящим Положение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2.  подписывают акты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3.   составляют и подписывают Перечень замечаний к выполнению (невыполнению) требований по готов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4.  осуществляют иные действия в соответствии с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  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1.   осуществляет общее руководство работой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2.   объявляет заседание правомочным или выносит решение о его переносе из-за отсутствия кворум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3.   открывает и ведет заседани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4.    объявляет состав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5.    в случае необходимости выносит на обсуждение Комиссии вопрос о привлечении к работе комиссии экспер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6.    подписывает акт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7.    осуществляет иные действия в соответствии с законодательством Российской Федерации и настоящим Положением.</w:t>
      </w: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color w:val="252519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color w:val="252519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22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9-12T08:49:00Z</dcterms:modified>
  <cp:revision>3</cp:revision>
  <dc:subject/>
  <dc:title/>
</cp:coreProperties>
</file>