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1.08.2014г. № 6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создании и утверждении соста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ой комиссии по контролю за финансово-хозяйственной деятельностью муниципальных предприятий и учреждений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 балансовой комиссии по контролю за финансово-хозяйственной деятельностью муниципальных предприятий и учреждений, утвержденным Постановлением Администрации МО «Коткинский сельсовет» НАО от 11.08.2014 № 63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балансовую комиссию по контролю за финансово-хозяйственной деятельностью муниципальных предприятий и учреждений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      Утвердить  прилагаемый состав балансовой комиссии по контролю за финансово-хозяйственной деятельностью муниципальных предприятий и учрежд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1.08.2014  № 6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9"/>
      <w:bookmarkStart w:id="3" w:name="Par39"/>
      <w:bookmarkStart w:id="4" w:name="Par79"/>
      <w:bookmarkStart w:id="5" w:name="Par39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Ардеева Ольга Прокопьевна – главный специалист Администрации МО «Котки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пачева Надежда Николаевна – специалист Администрации МО «Котки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со Галина Павловна – депутат Совета депутатов МО «Котки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b/>
          <w:b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2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8-11T10:21:00Z</dcterms:modified>
  <cp:revision>2</cp:revision>
  <dc:subject/>
  <dc:title/>
</cp:coreProperties>
</file>