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6.05.2014г. №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Постановление Администрации муниципального образования "Коткинский сельсовет" Ненецкого автономного округа от 29.01.2014 № 11 «</w:t>
            </w:r>
            <w:r>
              <w:rPr>
                <w:rFonts w:cs="Times New Roman" w:ascii="Times New Roman" w:hAnsi="Times New Roman"/>
                <w:bCs/>
                <w:w w:val="105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а предоставления субсидий из бюджета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4"/>
                <w:szCs w:val="24"/>
              </w:rPr>
              <w:t>на возмещение недополученных доходов, возникающих при оказании населению услуг общественных бань, на 2014 год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Коткинский сельсовет»,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"Коткинский сельсовет" Ненецкого автономного округа от 29.01.2014 № 11 «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Порядка предоставления субсидий из бюджета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 xml:space="preserve">на возмещение недополученных доходов, возникающих при оказании населению услуг общественных бань, на 2014 год </w:t>
      </w:r>
      <w:r>
        <w:rPr>
          <w:rFonts w:cs="Times New Roman" w:ascii="Times New Roman" w:hAnsi="Times New Roman"/>
          <w:sz w:val="24"/>
          <w:szCs w:val="24"/>
        </w:rPr>
        <w:t>следующие дополн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widowControl w:val="false"/>
        <w:numPr>
          <w:ilvl w:val="1"/>
          <w:numId w:val="2"/>
        </w:numPr>
        <w:autoSpaceDE w:val="false"/>
        <w:ind w:left="0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ополнить Порядок следующим содержанием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«4.10. Администрация и орган местного самоуправления, осуществляющий  финансовый контроль, проводят обязательную проверку соблюдения получателями субсидий условий, целей и порядка предоставления субсид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Администрацией факта нецелевого использования субсидии, предоставления получателем документов, содержащих недостоверную информацию, либо нарушения условий, установленных при предоставлении субсидии, осуществляется возврат субсидии в следующем порядке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дминистрация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правляет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десятидневный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рок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адрес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лучателя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уведомление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озврате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лученной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убсидии</w:t>
      </w:r>
      <w:r>
        <w:rPr>
          <w:rFonts w:cs="Arial Rounded MT Bold" w:ascii="Times New Roman" w:hAnsi="Times New Roman"/>
          <w:sz w:val="24"/>
          <w:szCs w:val="24"/>
        </w:rPr>
        <w:t xml:space="preserve">; 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существляет возврат субсидии на счет Администрации в течение 10 (десяти) рабочих дней с момента получения указанного в пункте 5.1.1. уведо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потребности в субсидии, получатель субсидии возвращает неиспользованный остаток субсидии на счет Администрации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, не использованная получателем в текущем финансовом году, подлежит возврату в доход бюджета поселения в срок до 31 января  2015 го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»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5:00Z</dcterms:created>
  <dc:creator>Безумова</dc:creator>
  <dc:description/>
  <cp:keywords/>
  <dc:language>en-US</dc:language>
  <cp:lastModifiedBy>Безумова</cp:lastModifiedBy>
  <cp:lastPrinted>2014-05-06T16:24:00Z</cp:lastPrinted>
  <dcterms:modified xsi:type="dcterms:W3CDTF">2014-05-06T12:25:00Z</dcterms:modified>
  <cp:revision>2</cp:revision>
  <dc:subject/>
  <dc:title/>
</cp:coreProperties>
</file>