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1.2014г. №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 утверждении положения о поселковом звене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</w:t>
      </w:r>
      <w:r>
        <w:rPr>
          <w:rFonts w:cs="Times New Roman" w:ascii="Times New Roman" w:hAnsi="Times New Roman"/>
          <w:bCs/>
          <w:sz w:val="24"/>
          <w:szCs w:val="24"/>
        </w:rPr>
        <w:t>от 21 декабря 1994 № 68-ФЗ «</w:t>
      </w:r>
      <w:r>
        <w:rPr>
          <w:rFonts w:cs="Times New Roman" w:ascii="Times New Roman" w:hAnsi="Times New Roman"/>
          <w:sz w:val="24"/>
          <w:szCs w:val="24"/>
        </w:rPr>
        <w:t>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 и в целях совершенствования поселкового звена территориальной подсистемы государственной системы предупреждения и ликвидации чрезвычайных ситуаций (далее - РСЧС)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 Администрация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 ПОСТАНОВЛЯЕТ:</w:t>
      </w:r>
    </w:p>
    <w:p>
      <w:pPr>
        <w:pStyle w:val="Style18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Положение «О поселковом звене территориальной подсисте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ой государственной системы предупреждения и ликвидации чрезвычайных ситуаций (РСЧС)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состав и структуру сил, средств поселкового звена  территориальной подсистемы единой государственной системы предупреждения и ликвидации чрезвычайных ситуаций (РСЧС)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ординационный орган поселкового звен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- комиссия по предупреждению и ликвидации чрезвычайных ситуаций и обеспечению пожарной безопасности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стоянное управление поселкового звена территориальной подсистемы возложить на старшего специалиста 1 разряда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С.Н.Безумова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илы и средства постоянной готовности, НАСФ, предназначенные для оперативного реагирования на чрезвычайные ситуации и проведения работ по их ликвида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К РК «Сула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УП УМВД России  НА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й пож.пост с.Коткино ГК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Архангельской области  ОГПС № 19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Финансовые и материальные ресурсы, созданные для ликвидации чрезвычайных ситуаций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оменклатуры и объема резервов материальных ресурсов, а также контроль за их созданием, хранением, использованием и восполнением возложить на старшего специалиста 1 разряда администрации муниципального образования «Коткинский сельсовет» Ненецкого автономного округа С.Н.Безумов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поселковым звеном территориальной подсистемы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существлять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сил поселкового звена территориальной подсистемы и населения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ем главы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 введении для соответствующих сил поселкового звена территориальной подсистемы режима повышенной готовности или режима чрезвычайной ситуации определяются: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Ликвидацию чрезвычайных ситуаций осуществлять силами и средствами организаций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ами постоянной готовности (подпункт 2.3.), п.2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ами нештатных аварийно-спасательных формирований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уководство всеми силами и средствами, привлеченными к ликвидации чрезвычайных ситуаций, и организацию их взаимодействия оставляю за собо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штаб руководства разместить в н.п. – с. Коткино ул.Школьная  д. 15, тел. 8(81853)22-8-25; 22-722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крайней необходимости руководитель работ по ликвидации чрезвычайных ситуаций вправе самостоятельно принимать решения по следующим вопросам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вакуационных мероприятий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тановка деятельности организаций, находящихся в зоне чрезвычайной ситу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доступа людей в зону чрезвычайной ситу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/>
        <w:t>Глава МО</w:t>
      </w:r>
    </w:p>
    <w:p>
      <w:pPr>
        <w:pStyle w:val="Style17"/>
        <w:jc w:val="both"/>
        <w:rPr>
          <w:b/>
          <w:b/>
        </w:rPr>
      </w:pPr>
      <w:r>
        <w:rPr/>
        <w:t xml:space="preserve"> </w:t>
      </w:r>
      <w:r>
        <w:rPr/>
        <w:t>«</w:t>
      </w:r>
      <w:r>
        <w:rPr>
          <w:bCs/>
        </w:rPr>
        <w:t>Коткинский</w:t>
      </w:r>
      <w:r>
        <w:rPr/>
        <w:t xml:space="preserve"> сельсовет» НАО</w:t>
        <w:tab/>
        <w:tab/>
        <w:tab/>
        <w:tab/>
        <w:t xml:space="preserve"> </w:t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МО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1.01.2014 № 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селковом звене территориальной подсистемы единой государственной  системы предупреждения и ликвидации чрезвычайных ситуаций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 «</w:t>
      </w:r>
      <w:r>
        <w:rPr>
          <w:rFonts w:cs="Times New Roman" w:ascii="Times New Roman" w:hAnsi="Times New Roman"/>
          <w:b/>
          <w:bCs/>
          <w:sz w:val="28"/>
          <w:szCs w:val="28"/>
        </w:rPr>
        <w:t>Котк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» НА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Настоящее Положение определяет порядок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изации и функционирования поселкового звена территориальной </w:t>
      </w:r>
      <w:r>
        <w:rPr>
          <w:rFonts w:cs="Times New Roman" w:ascii="Times New Roman" w:hAnsi="Times New Roman"/>
          <w:sz w:val="24"/>
          <w:szCs w:val="24"/>
        </w:rPr>
        <w:t>подсист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й государственной системы предупреждения и ликвидации чрезвычайных ситуаций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поселковое звено РСЧС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оселковое звено РСЧС объединяет органы управления, силы и средства исполнительно-распорядительных органов сельского поселения, организаций, в полномочия которых входит решение вопросов в области защиты населения и территорий от чрезвычайных ситуаций, осуществляет свою деятельность в целях выполнения задач, предусмотренных федеральным и областным законодательством.</w:t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>3.</w:t>
        <w:tab/>
        <w:t>Поселковое звено РСЧС в рамках единой государственной системы предупреждения и ликвидации чрезвычайных ситуаций действует на территории муниципального образования «</w:t>
      </w:r>
      <w:r>
        <w:rPr>
          <w:bCs/>
        </w:rPr>
        <w:t>Коткинский</w:t>
      </w:r>
      <w:r>
        <w:rPr/>
        <w:t xml:space="preserve"> сельсовет» Ненецкого автономного округа.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оселковое звено РСЧС предназначается для предупреждения и ликвидации чрезвычайных ситуаций в пределах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 включает в себя: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елковом уровне – звено территориальной подсистемы РСЧС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вом уровне – организации, предприятия и учреждения (далее – организация).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но территориальной подсистемы РСЧС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ключает в себя  объектовые звенья сельского поселения.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, состав сил и средств звена территориальной подсистемы РСЧС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объектовых звеньев, а также порядок их деятельности определяются соответствующими положениями о них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На каждом уровне поселкового звена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Координационными органами на территории сельского поселения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ровне сельского поселения - комиссии по предупреждению и ликвидации чрезвычайных ситуаций и обеспечению пожарной безопасности сельского поселения соответственно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ъектовом уровне – комиссии по предупреждению и ликвидации чрезвычайных ситуаций и обеспечению пожарной безопасности организаций (далее – комиссия организации)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решению главы администрации сельского поселения, руководителями организаций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я и полномочия комиссий определяются в положениях о них или в решениях об их образовани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и сельского поселения и организаций возглавляют соответственно руководители указанных органов, организаций или их заместите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Основными задачами комиссий в соответствии с их полномочиями являются: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о реализации единых подход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органов управления и сил муниципального звена территориальной подсистемы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гласованности действий органов исполнительной власти Ненецкого автономного округа, территориальных органов, федеральных органов исполнительной власт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, муниципальных, межмуниципальных и региональных чрезвычайных ситуац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задачи могут быть возложены на соответствующие комиссии решениями главы сельского поселения и руководителями организаций в соответствии с федеральным и областным законодательством,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Постоянно действующие органы управления муниципального звена территориальной подсистемы РСЧС создаются и осуществляют свою деятельность в порядке, установленном федеральным и региональным законодательством, а также иными нормативными правовыми актам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ция и полномочия постоянно действующих органов управления  поселкового звена территориальной подсистемы РСЧС определяются соответствующими положениями о них или уставами указанных органов управл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оянно действующим органам управления сельского и объектовых звеньев поселкового</w:t>
      </w:r>
      <w:r>
        <w:rPr>
          <w:rFonts w:cs="Times New Roman" w:ascii="Times New Roman" w:hAnsi="Times New Roman"/>
          <w:sz w:val="24"/>
          <w:szCs w:val="24"/>
        </w:rPr>
        <w:t xml:space="preserve"> звена территориальной подсистемы РСЧС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носятся </w:t>
      </w:r>
      <w:r>
        <w:rPr>
          <w:rFonts w:cs="Times New Roman" w:ascii="Times New Roman" w:hAnsi="Times New Roman"/>
          <w:sz w:val="24"/>
          <w:szCs w:val="24"/>
        </w:rPr>
        <w:t xml:space="preserve">структурные подразделения (работники), специально уполномоченные на решение задач в области гражданской обороны и чрезвычайных ситуаций соответствующих звеньев, компетенция и полномочия которых определяются положениями о них или должностными инструкциями. 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Органами повседневного управления поселкового звен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журные службы организаций (объектов)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органы осуществляют свою деятельность в соответствии с действующим законодательством.</w:t>
      </w:r>
    </w:p>
    <w:p>
      <w:pPr>
        <w:pStyle w:val="Style17"/>
        <w:jc w:val="both"/>
        <w:rPr/>
      </w:pPr>
      <w:r>
        <w:rPr/>
        <w:t xml:space="preserve">           </w:t>
      </w:r>
      <w:r>
        <w:rPr/>
        <w:t>11.</w:t>
        <w:tab/>
        <w:t>Размещение органов управления поселкового звена территориальной подсистемы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Для ликвидации чрезвычайных ситуаций на территории сельского поселения привлекаются специально подготовленные силы и средства постоянной готовности (далее – силы постоянной готовности) поселкового звена территориальной подсистемы РСЧС. 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сил постоянной готовности составляют аварийно-спасательные службы, нештатные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илам постоянной готовности муниципального звена территориальной подсистемы РСЧС относятся силы постоянной готовности сельского поселения, организаций и общественных объединений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 структуру сил постоянной готовности поселкового звена  территориальной подсистемы РСЧС определяют создающие их органы исполнительной власти сельского посе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Координация деятельности аварийно-спасательных формирований, аварийных формирований организаций и аварийно-спасательной службы  осуществляется на территории муниципального образования в порядке, установленном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73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ешению главы сельского посе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Style19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поселкового звена территориальной подсистемы РСЧС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Подготовка руководящего состава органов местного самоуправления, организаций, на которые возложено решение задач по предупреждению и ликвидации чрезвычайных ситуаций, и населения осуществляется в соответствии с порядком, установленным Правительством Российской Федераци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а также в ходе проверок, осуществляемых в пределах своих полномочий органами исполнительной власти субъекта Российской Федерации, территориальными органами МЧС России, органами местного самоуправления и организациями, создающими указанные службы и формирова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Для ликвидации чрезвычайных ситуаций создаются и используются резервы финансовых и материальных ресурсов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 организаций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создания, использования и восполнения резервов, финансовых и материальных ресурсов определяется законодательством Российской Федерации, законодательством Ненецкого автономного округа и нормативно-правовыми актам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18.</w:t>
        <w:tab/>
        <w:t>Управление поселковым звеном территориальной подсистемы РСЧС муниципального образования «</w:t>
      </w:r>
      <w:r>
        <w:rPr>
          <w:bCs/>
        </w:rPr>
        <w:t>Коткинский</w:t>
      </w:r>
      <w:r>
        <w:rPr/>
        <w:t xml:space="preserve"> сельсовет» Ненецкого автономного округа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изаций, учреждений и населения сельского посел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 Информационное обеспечение в поселковом звене территориальной подсистемы РСЧС осуществляется с использованием средств связи и оповещения, обеспечивающих обмен данными, подготовку, сбор, обработку, анализ и передачу информации. 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9498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в порядке, установленном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>Проведение мероприятий по предупреждению и ликвидации чрезвычайных ситуаций на территории сельского поселения осуществляется на основе плана действий по предупреждению и ликвидации чрезвычайных ситуаций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а также планов действий (взаимодействия) органов исполнительной власти района,  функциональных подсистем территориальных органов федеральных органов исполнительной власти и организац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  <w:t>При отсутствии угрозы возникновения чрезвычайных ситуаций на объектах, территориях или на водных объектах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силы и средства сельского поселения функционируют в режиме повседневной деятельност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ми главы сельского поселения и руководителями организаций, на территории которых могут возникнуть или возникли чрезвычайные ситуации либо к полномочиям которых отнесена их ликвидация могут устанавливать один из следующих режимов функционировани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80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режим повышенной готовности – при угрозе возникновения чрезвычайных ситуаций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673" w:leader="none"/>
          <w:tab w:val="left" w:pos="18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режим чрезвычайной ситуации – при возникновении и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Вышеуказанными решениями о введении для соответствующих органов управления и сил поселковой подсистемы режима повышенной готовности или режима чрезвычайной ситуации определяются: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мер по обеспечению защиты населения и территорий от чрезвычайной ситуации или организации работ по ее ликвидации;</w:t>
      </w:r>
    </w:p>
    <w:p>
      <w:pPr>
        <w:pStyle w:val="Normal"/>
        <w:shd w:fill="FFFFFF" w:val="clear"/>
        <w:tabs>
          <w:tab w:val="clear" w:pos="708"/>
          <w:tab w:val="left" w:pos="185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поселковой подсистемы, а также о мерах по обеспечению безопасности населе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отменяются установленные режимы функционирования решениями Главы сельского поселения и руководителями организац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Основными мероприятиями, проводимыми органами управления и силами поселкового звена территориальной подсистемы РСЧС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являются:</w:t>
      </w:r>
    </w:p>
    <w:p>
      <w:pPr>
        <w:pStyle w:val="Normal"/>
        <w:shd w:fill="FFFFFF" w:val="clear"/>
        <w:tabs>
          <w:tab w:val="clear" w:pos="708"/>
          <w:tab w:val="left" w:pos="1394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.</w:t>
        <w:tab/>
        <w:t>В режиме повседневной деятельност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, обработка и обмен информацией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целевых программ и мер по предупреждению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действий органов управления и сил поселкового звена территориальной подсистемы РСЧС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дготовки и обеспечения их деятельност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населения к действиям в 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наний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9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зор и контроль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сследовании причин аварий и катастроф, а также в разработке мер по устранению причин подобных аварий и катастроф.</w:t>
      </w:r>
    </w:p>
    <w:p>
      <w:pPr>
        <w:pStyle w:val="Normal"/>
        <w:shd w:fill="FFFFFF" w:val="clear"/>
        <w:tabs>
          <w:tab w:val="clear" w:pos="708"/>
          <w:tab w:val="left" w:pos="1394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2.</w:t>
        <w:tab/>
        <w:t>В режиме повышенной готовност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ие при необходимости круглосуточного дежурства руководителей и должностных лиц органов управления и сил поселкового звена территориальной подсистемы РСЧС на стационарных пунктах управления;</w:t>
      </w:r>
    </w:p>
    <w:p>
      <w:pPr>
        <w:pStyle w:val="Normal"/>
        <w:shd w:fill="FFFFFF" w:val="clear"/>
        <w:tabs>
          <w:tab w:val="clear" w:pos="708"/>
          <w:tab w:val="left" w:pos="20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рывный сбор, обработка и передача органам управления и силам  районного звена и окруж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hd w:fill="FFFFFF" w:val="clear"/>
        <w:tabs>
          <w:tab w:val="clear" w:pos="708"/>
          <w:tab w:val="left" w:pos="20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ение планов действий по предупреждению и ликвидации чрезвычайных ситуаций, планов взаимодействия при ликвидации чрезвычайных ситуаций и иных документов;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при необходимости сил и средств поселкового звена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и необходимости эвакуационных мероприятий;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3.</w:t>
        <w:tab/>
        <w:t>В режиме чрезвычайной ситуа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вещение  руководителей организаций, а также населения о возникших 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бот по ликвидации чрезвычайных ситуаций и всестороннему обеспечению действий сил и средств поселкового звена районн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их ликвидации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оддержание непрерывного взаимодействия органов управления и сил районной, окружной и функциональной подсистем по вопросам ликвидации чрезвычайных ситуаций и их последствий;</w:t>
      </w:r>
    </w:p>
    <w:p>
      <w:pPr>
        <w:pStyle w:val="Normal"/>
        <w:shd w:fill="FFFFFF" w:val="clear"/>
        <w:tabs>
          <w:tab w:val="clear" w:pos="708"/>
          <w:tab w:val="left" w:pos="19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жизнеобеспечению населения в чрезвычайных ситуациях.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 </w:t>
      </w:r>
      <w:r>
        <w:rPr>
          <w:rFonts w:cs="Times New Roman" w:ascii="Times New Roman" w:hAnsi="Times New Roman"/>
          <w:bCs/>
          <w:iCs/>
          <w:sz w:val="24"/>
          <w:szCs w:val="24"/>
        </w:rPr>
        <w:t>Ликвидация чрезвычайных ситуаций осуществляется: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   локальной</w:t>
      </w:r>
      <w:r>
        <w:rPr>
          <w:rFonts w:cs="Times New Roman" w:ascii="Times New Roman" w:hAnsi="Times New Roman"/>
          <w:sz w:val="24"/>
          <w:szCs w:val="24"/>
        </w:rPr>
        <w:t xml:space="preserve"> – силами и средствами организации;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селковой </w:t>
      </w:r>
      <w:r>
        <w:rPr>
          <w:rFonts w:cs="Times New Roman" w:ascii="Times New Roman" w:hAnsi="Times New Roman"/>
          <w:sz w:val="24"/>
          <w:szCs w:val="24"/>
        </w:rPr>
        <w:t>– силами и средствами органов местного самоуправления;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межмуниципальной и региональной</w:t>
      </w:r>
      <w:r>
        <w:rPr>
          <w:rFonts w:cs="Times New Roman" w:ascii="Times New Roman" w:hAnsi="Times New Roman"/>
          <w:sz w:val="24"/>
          <w:szCs w:val="24"/>
        </w:rPr>
        <w:t xml:space="preserve"> – силами и средствами органов местного самоуправления, органов исполнительной власти района и округа;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межрегиональной и федеральной</w:t>
      </w:r>
      <w:r>
        <w:rPr>
          <w:rFonts w:cs="Times New Roman" w:ascii="Times New Roman" w:hAnsi="Times New Roman"/>
          <w:sz w:val="24"/>
          <w:szCs w:val="24"/>
        </w:rPr>
        <w:t xml:space="preserve"> – силами и средствами органов исполнительной власти субъекта Российской Федерации и других субъектов Российской Федерации, оказавшихся в зоне чрезвычайной ситуации.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ликвидацией чрезвычайных ситуаций и первоочередными мероприятиями по защите населения и территорий осуществляется через руководителей аварийно-спасательных служб и нештатных аварийно-спасательных формирований.</w:t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аварийно-спасательных служб и нештатных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ой ситуации и исполняют их до прибытия руководителей работ, определенных планами действий по предупреждению и ликвидации чрезвычайных ситуаций или назначенных уполномоченным органом исполнительной власти об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работ по ликвидации чрезвычайных ситуаций по согласованию с органами исполнительной власти области,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6228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ведение эвакуационных мероприятий;</w:t>
      </w:r>
    </w:p>
    <w:p>
      <w:pPr>
        <w:pStyle w:val="Normal"/>
        <w:shd w:fill="FFFFFF" w:val="clear"/>
        <w:tabs>
          <w:tab w:val="clear" w:pos="708"/>
          <w:tab w:val="left" w:pos="334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shd w:fill="FFFFFF" w:val="clear"/>
        <w:tabs>
          <w:tab w:val="clear" w:pos="708"/>
          <w:tab w:val="left" w:pos="3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аварийно-спасательных и других неотложных работ на объектах и территориях организаций, находящихся в зоне чрезвычайной ситуации;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доступа людей в зону чрезвычайной ситуаци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а добровольной основе населения к проведению ава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и работ по ликвидации чрезвычайных ситуаций незамедлительно информируют о принятых ими в случае крайней необходимости решениях органы исполнительной власти района и округа, органы местного самоуправления, организации и оперативные службы территориальных органов МЧС Ро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>Финансовое обеспечение функционирования поселкового звена территориальной подсистемы РСЧС и мероприятий по предупреждению и ликвидации чрезвычайных ситуаций осуществляется на каждом уровне за счет средств соответствующих бюджетов и собственных средств организ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Расходование материальных ценностей из районного резерва, предназначенного для обеспечения ликвидации последствий чрезвычайных ситуаций, осуществляется в соответствии с нормативными правовыми актами Ненецкого автономного о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A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39:00Z</dcterms:created>
  <dc:creator>Безумова</dc:creator>
  <dc:description/>
  <cp:keywords/>
  <dc:language>en-US</dc:language>
  <cp:lastModifiedBy>Безумова</cp:lastModifiedBy>
  <cp:lastPrinted>2014-01-29T16:38:00Z</cp:lastPrinted>
  <dcterms:modified xsi:type="dcterms:W3CDTF">2014-01-29T12:39:00Z</dcterms:modified>
  <cp:revision>2</cp:revision>
  <dc:subject/>
  <dc:title/>
</cp:coreProperties>
</file>