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6.10.2014г. № 7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</w:tblGrid>
      <w:tr>
        <w:trPr>
          <w:trHeight w:val="1173" w:hRule="atLeast"/>
        </w:trPr>
        <w:tc>
          <w:tcPr>
            <w:tcW w:w="58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</w:rPr>
              <w:t xml:space="preserve">Об определении способа формир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</w:rPr>
              <w:t>фонда капитального ремонт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ч. 7 ст. 170 Жилищного кодекса Российской Федерации, п. 8 ст. 7 </w:t>
      </w:r>
      <w:r>
        <w:rPr>
          <w:rFonts w:cs="Times New Roman" w:ascii="Times New Roman" w:hAnsi="Times New Roman"/>
          <w:sz w:val="26"/>
          <w:szCs w:val="26"/>
        </w:rPr>
        <w:t xml:space="preserve">закона Ненецкого автономного округа от 15.07.2013 № 77-ОЗ «Об организации проведения капитального ремонта общего имущества в многоквартирных домах, расположенных на территории Ненецкого автономного округа» </w:t>
      </w:r>
      <w:r>
        <w:rPr>
          <w:rFonts w:cs="Times New Roman" w:ascii="Times New Roman" w:hAnsi="Times New Roman"/>
          <w:sz w:val="26"/>
        </w:rPr>
        <w:t>Администрация МО «Коткинский сельсовет» НАО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ногоквартирном доме № 17 по ул. Школьная определить способ формирования фонда капитального ремонта в виде перечисления взносов на капитальный ремонт на счет регионального опер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течение пяти дней с даты принятия настоящего постановления направить его региональному оператор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его принятия и подлежит официальному опубликованию в течение пяти дней с даты его принятия в официальном бюллетене МО «Коткинский сельсовет» НАО и размещению на официальном сайте МО «Коткинский сельсовет» НАО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305"/>
      </w:tblGrid>
      <w:tr>
        <w:trPr/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Глава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кинский сельсовает» НАО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.Е.Глух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3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0-16T07:43:00Z</dcterms:modified>
  <cp:revision>2</cp:revision>
  <dc:subject/>
  <dc:title/>
</cp:coreProperties>
</file>