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9.10.2015г. № 23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89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изменении назначения жилого дом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ем назначения жилого дома на многоквартирный дом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вести жилой дом с кадастровым номером 83:00:030013:428, адрес объекта: Ненецкий автономный округ, Муниципальный район «Заполярный район», сельское поселение «Коткинский сельсовет», с. Коткино, переулок Лесной, д. 7, общая площадь 159,8 кв.м, количество этажей 1, в многоквартирный дом, состоящий из двух квартир: квартира № 1 общей площадью 79,9 кв.м, квартира № 2 общей площадью 79,9 кв.м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имеющих самостоятельные выходы на земельный участок, прилегающий к жилому дом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 Коткинский сельсовет» НАО                                         </w:t>
        <w:tab/>
        <w:tab/>
        <w:t xml:space="preserve">   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1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1-02T11:21:00Z</dcterms:modified>
  <cp:revision>2</cp:revision>
  <dc:subject/>
  <dc:title/>
</cp:coreProperties>
</file>