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2.11.2015г. № 2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</w:tblGrid>
      <w:tr>
        <w:trPr>
          <w:trHeight w:val="871" w:hRule="atLeast"/>
        </w:trPr>
        <w:tc>
          <w:tcPr>
            <w:tcW w:w="528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организации сбора и накопления отработанных ртутьсодержащих ламп и приборов на территории МО «Коткинский сельсовет» Ненецкого автономного округа</w:t>
            </w:r>
          </w:p>
        </w:tc>
      </w:tr>
      <w:tr>
        <w:trPr>
          <w:trHeight w:val="871" w:hRule="atLeast"/>
        </w:trPr>
        <w:tc>
          <w:tcPr>
            <w:tcW w:w="528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6.1998 N 89-ФЗ "Об отходах производства и потребления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1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3.09.2010 N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зараживание, транспортирование и размещение которых может повлечь причинение вреда жизни, здоровью граждан, вреда животным, растениям и окружающей среде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ах"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../Local%20Settings/Temporary%20Internet%20Files/Content.Outlook/QEQHQM2F/%D0%BF%D0%BE%D1%80%D1%8F%D0%B4%D0%BE%D0%BA%20%D0%BF%D0%BE%20%D0%BB%D0%B0%D0%BC%D0%BF%D0%B0%D0%BC.docx" \l "Par3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рганизации сбора и накопления отработанных ртутьсодержащих ламп и приборов на территории муниципального образования "Коткинский сельсовет" НАО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 сельсовет» НАО</w:t>
        <w:tab/>
        <w:tab/>
        <w:tab/>
        <w:tab/>
        <w:tab/>
        <w:tab/>
        <w:tab/>
        <w:t>В.Е.Глух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ткин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1.2015  № 27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И СБОРА И НАКОПЛЕНИЯ ОТРАБОТАННЫХ РТУТЬСОДЕРЖАЩИХ ЛАМП И ПРИБОРОВ НА ТЕРРИТОРИИ МУНИЦИПАЛЬНОГО ОБРАЗОВАНИЯ "КОТКИНСКИЙ СЕЛЬСОВЕТ" НА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рганизации сбора и накопления отработанных ртутьсодержащих ламп и приборов на территории муниципального образования "Коткинский сельсовет» НАО" (далее - Порядок) разработан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6.1998 N 89-ФЗ "Об отходах производства и потребления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3.09.2010 N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зараживание, транспортирование и размещение которых может повлечь причинение вреда жизни, здоровью граждан, вреда животным, растениям и окружающей среде"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ах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Порядок определяет систему безопасного обращения с отработанными ртутьсодержащими лампами и приборами в целях предотвращения загрязнения помещений и природной среды металлической ртутью, относящейся по опасности к первому классу (чрезвычайно опасное химическое веще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обязателен для исполнения юридическими лицами (независимо от организационно-правовой формы), в том числе осуществляющими управление многоквартирными домами на основании заключенного договора или заключившими с собственниками помещений в многоквартирном доме договоры на оказание услуг по содержанию и ремонту общего имущества в таком доме и индивидуальными предпринимателями (далее - юридические лица и индивидуальные предприниматели),  а также физическ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бор, накопление и транспортирование ртутьсодержащих отходов юридическими лицами и индивидуальными предпринимателями осуществляется в соответствии с требования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настоящем Порядке использу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ые ртутьсодержащие лампы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ые приборы с ртутным заполнением - ртутьсодержащие отходы, представляющие собой выведенные из эксплуатации и подлежащие утилизации медицинские термомет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и ртутьсодержащих ламп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ов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- временное складирование (на срок не более чем шесть месяцев) потребителями (за исключением физических лиц) отработанных ртутьсодержащих ламп и приборов в местах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обезвреживания, транспор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- прием или поступление отработанных ртутьсодержащих ламп и приборов от физических лиц и юридических лиц, индивидуальных предпринимателей в целях дальнейшего обезвреживания, транспортирования таки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организации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 и приборов, имеющие лицензии на осуществление деятельности по сбору, использованию, обезвреживанию, транспортированию, размещению отходов I - IV классов 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сбора и накопления отработанных ртутьсодержащих ламп и прибор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бору и накоплению в соответствии с настоящим Порядком подлежат осветительные устройства и электрические лампы и приборы с ртутным наполнением и содержанием ртути не менее 0,01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копление отработанных ртутьсодержащих ламп и приборов осуществляют юридические лица, в том числе осуществляющие управление многоквартирными домами на основании заключенного договора или заключившими с собственниками помещений в многоквартирном доме договоры на оказание услуг по содержанию и ремонту общего имущества в таком доме и индивидуальные предприниматели, не имеющие лицензии на осуществление деятельности по сбору, использованию, обезвреживанию и размещению отходов I - IV классов 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Юридические лица и индивидуальные предприниматели, эксплуатирующие осветительные устройства и электрические лампы и приборы с ртутным заполнением, обязаны вести учет образовавшихся, переданных другим лицам или полученных от других лиц отработанных ртутьсодержащих ламп и приборов в соответствии с Порядком учета в области обращения с отходами, утвержден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природы Российской Федерации от 01.09.2011 № 72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копление (сроком не более шести месяцев) отработанных ртутьсодержащих ламп и приборов производится раздельно от других видов отходов в отдельном специально выделенном помещении. В соответствии с ГОСТ 12.3.002-75 "Система стандартов безопасности труда. Процессы производственные. Общие требования безопасности" помещение должно быть защищено от воздействия химически агрессивных сред, атмосферных осадков, поверхностных и грунтовых вод, иметь возможность для проветривания. Двери помещения должны запираться и иметь надпись "Посторонним вход запрещен". В помещении устанавливаются стеллажи для временного хранения отработанных ламп и приборов. Количество стеллажей определяется исходя из фактического числа образующихся отработанных ртутьсодержащих ламп и приборов в течение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рядок упаковки и хранения отработанных ртутьсодержащих ламп и приборов осуществляется в соответствии с требованиями ГОСТ 25834-83 "Лампы электрические, маркировка, упаковка, транспортировка и хранение". Рекомендуется хранение в таре завода-изготовителя с повторным использованием мягких прокладок, коробки должны быть надежно запечатаны и закреплены. Допускается накопление отработанных ртутьсодержащих ламп и приборов в вертикальном положении в специальном цилиндрическом металлическом контейн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е допускается совместное хранение поврежденных и неповрежденных ртутьсодержащих ламп и при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Юридические лица и индивидуальные предприниматели разрабатывают инструкции по организации сбора, накопления, использования, обезвреживания отработанных ртутьсодержащих ламп и приборов применительно к конкретным условиям, назначают в установленном порядке лиц, ответственных за обращение с указанными отхо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е допускается самостоятельное обезвреживание, использование и отработанных ртутьсодержащих ламп и приборов потребителями, а также их накопление в местах, являющихся общим имуществом собственников помещений в многоквартирн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 накоплении отработанных ртутьсодержащих ламп и приборов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сывать лампы и приборы с ртутным наполнением в мусорные контейнеры, мусоропро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к работе с отработанными ртутьсодержащими лампами и приборами лиц моложе 18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случае возникновения у потребителя отработанных ртутьсодержащих ламп и приборов аварийной ситуации, в частности боя ртутьсодержащей лампы (ламп), загрязненное помещение должно быть покинуто людьми и должен быть проведен комплекс мероприятий по обеззараживанию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ирование на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формирование населения о порядке сбора ртутьсодержащих ламп и приборов осуществляется Администрацией муниципального образования "Коткинский сельсовет" НАО; юридическими лицами и индивидуальными предпринимателями, осуществляющими сбор и накопление ртутьсодержащих ламп и приборов; организациями, осуществляющими управление многоквартирными домами на основании заключенного договора или заключившими с собственниками помещений в многоквартирном доме договоры на оказание услуг по содержанию и ремонту общего имущества в так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я о порядке сбора отработанных ртутьсодержащих ламп и приборов размещается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естах реализации ртутьсодержащих ламп, по месту нахождения специализированных организаций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естах сбора отработанных ртутьсодержащих ламп и приборов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управляющих организаций, осуществляющих управление многоквартирн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мещению подлежит следующая информация о порядке сбора ртутьсодержащих ламп и прибо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порядок организации сбора отработанных ртутьсодержащих ламп и приб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и условия приема отработанных ртутьсодержащих ламп и приборов для нако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специализированных организаций, осуществляющих обезвреживание отработанных ртутьсодержащих ламп и при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 несоблюдение требований в области обращения с отх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исполнение или ненадлежащее исполнение законодательства в области обращения с отходами гражданами, индивидуальными предпринимателями и юридическими лицами независимо от организационно-правовых форм и форм собственности влечет за собой дисциплинарную, административную, уголовную или гражданско-правовую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Меры административного воздействия применяются за нарушение в области обращения с отходами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област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3.06.2003 №172-22-ОЗ "Об административных правонарушения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8229339C641C37AF101CA9FB15508EBF853DC2FD7BE503BBA4670834X0G4L" TargetMode="External"/><Relationship Id="rId3" Type="http://schemas.openxmlformats.org/officeDocument/2006/relationships/hyperlink" Target="consultantplus://offline/ref=918229339C641C37AF101CA9FB15508EBF843CC4FB73E503BBA4670834X0G4L" TargetMode="External"/><Relationship Id="rId4" Type="http://schemas.openxmlformats.org/officeDocument/2006/relationships/hyperlink" Target="consultantplus://offline/ref=918229339C641C37AF101CA9FB15508EBF8438C6FD78E503BBA4670834X0G4L" TargetMode="External"/><Relationship Id="rId5" Type="http://schemas.openxmlformats.org/officeDocument/2006/relationships/hyperlink" Target="consultantplus://offline/ref=918229339C641C37AF101CA9FB15508EBF8639C1FA73E503BBA46708340439656E92245EA50D9A83X5GEL" TargetMode="External"/><Relationship Id="rId6" Type="http://schemas.openxmlformats.org/officeDocument/2006/relationships/hyperlink" Target="consultantplus://offline/ref=918229339C641C37AF101CA9FB15508EBF843EC0FA7FE503BBA4670834X0G4L" TargetMode="External"/><Relationship Id="rId7" Type="http://schemas.openxmlformats.org/officeDocument/2006/relationships/hyperlink" Target="consultantplus://offline/ref=918229339C641C37AF101CA9FB15508EBF853DC2FD7BE503BBA4670834X0G4L" TargetMode="External"/><Relationship Id="rId8" Type="http://schemas.openxmlformats.org/officeDocument/2006/relationships/hyperlink" Target="consultantplus://offline/ref=918229339C641C37AF101CA9FB15508EBF843CC4FB73E503BBA4670834X0G4L" TargetMode="External"/><Relationship Id="rId9" Type="http://schemas.openxmlformats.org/officeDocument/2006/relationships/hyperlink" Target="consultantplus://offline/ref=918229339C641C37AF101CA9FB15508EBF8438C6FD78E503BBA4670834X0G4L" TargetMode="External"/><Relationship Id="rId10" Type="http://schemas.openxmlformats.org/officeDocument/2006/relationships/hyperlink" Target="consultantplus://offline/ref=918229339C641C37AF101CA9FB15508EBF8639C1FA73E503BBA4670834X0G4L" TargetMode="External"/><Relationship Id="rId11" Type="http://schemas.openxmlformats.org/officeDocument/2006/relationships/hyperlink" Target="consultantplus://offline/ref=918229339C641C37AF101CA9FB15508EBF843EC0FA7FE503BBA4670834X0G4L" TargetMode="External"/><Relationship Id="rId12" Type="http://schemas.openxmlformats.org/officeDocument/2006/relationships/hyperlink" Target="consultantplus://offline/ref=918229339C641C37AF101CA9FB15508EBF853CCFFD78E503BBA4670834X0G4L" TargetMode="External"/><Relationship Id="rId13" Type="http://schemas.openxmlformats.org/officeDocument/2006/relationships/hyperlink" Target="consultantplus://offline/ref=918229339C641C37AF101CA9FB15508EBF853FC0FC73E503BBA4670834X0G4L" TargetMode="External"/><Relationship Id="rId14" Type="http://schemas.openxmlformats.org/officeDocument/2006/relationships/hyperlink" Target="consultantplus://offline/ref=918229339C641C37AF1002A4ED790E82BD8865CBF872E65DEFFB3C55630D3332X2G9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1-06T07:53:00Z</dcterms:modified>
  <cp:revision>2</cp:revision>
  <dc:subject/>
  <dc:title/>
</cp:coreProperties>
</file>