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>
          <w:u w:val="single"/>
        </w:rPr>
        <w:t xml:space="preserve">От 28.10.2014г. № 21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о Коткино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ий автономный округ</w:t>
      </w:r>
    </w:p>
    <w:tbl>
      <w:tblPr>
        <w:tblW w:w="4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>
          <w:trHeight w:val="2556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тверждении Положения о порядке приема и рассмотрения обращений потребителей по вопросам надежности теплоснабжения в муниципальном образовании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разделом </w:t>
      </w:r>
      <w:r>
        <w:rPr>
          <w:lang w:val="en-US"/>
        </w:rPr>
        <w:t>XI</w:t>
      </w:r>
      <w:r>
        <w:rPr/>
        <w:t xml:space="preserve"> Правил организации теплоснабжения в Российской Федерации, утвержденных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 Администрация муниципального образования «Коткинский сельсовет» НА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</w:t>
        <w:tab/>
        <w:t xml:space="preserve">Утвердить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порядке приема и рассмотрения обращений потребителей по вопросам надежности теплоснабжения в муниципальном образовании «Коткинский сельсовет» НАО      (Приложение №1).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284"/>
          <w:tab w:val="left" w:pos="720" w:leader="none"/>
          <w:tab w:val="left" w:pos="1134" w:leader="none"/>
        </w:tabs>
        <w:ind w:firstLine="709"/>
        <w:jc w:val="both"/>
        <w:rPr>
          <w:bCs/>
        </w:rPr>
      </w:pPr>
      <w:r>
        <w:rPr/>
        <w:t>3.</w:t>
        <w:tab/>
        <w:t xml:space="preserve">Контроль за исполнением настоящего постановления возложить                      на старшего специалиста общего отдела МО С.Н. Безумова 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284"/>
          <w:tab w:val="left" w:pos="4820" w:leader="none"/>
          <w:tab w:val="left" w:pos="8222" w:leader="none"/>
        </w:tabs>
        <w:ind w:right="43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4"/>
          <w:tab w:val="left" w:pos="4820" w:leader="none"/>
          <w:tab w:val="left" w:pos="8222" w:leader="none"/>
        </w:tabs>
        <w:ind w:right="4393" w:hanging="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99"/>
      </w:tblGrid>
      <w:tr>
        <w:trPr/>
        <w:tc>
          <w:tcPr>
            <w:tcW w:w="47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МО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Коткинский сельсовет» НАО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Е.Глухов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559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284"/>
          <w:tab w:val="left" w:pos="340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МО «Коткинский сельсовет» НА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от 28.10.2015 № 2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О ПОРЯДКЕ  ПРИЕМА И РАССМОТРЕНИЯ ОБРАЩЕНИЙ ПОТРЕБИТЕЛЕЙ ПО ВОПРОСАМ НАДЕЖНОСТИ ТЕПЛОСНАБЖЕНИЯ В МУНИЦИПАЛЬНОМ ОБРАЗОВАНИИ "КОТКИ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1.</w:t>
        <w:tab/>
        <w:t>Настоящее Положение определяет порядок работы с устными и письменными обращениями потребителей тепловой энергии по вопросам надежности теплоснабжения в муниципальном образовании «</w:t>
      </w:r>
      <w:r>
        <w:rPr/>
        <w:t>«Коткинский сельсовет» НАО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2.</w:t>
        <w:tab/>
        <w:t>Настоящее Положение разработано в соответствии со следующими нормативными правовыми актами: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Федеральным </w:t>
      </w:r>
      <w:hyperlink r:id="rId6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Федеральным </w:t>
      </w:r>
      <w:hyperlink r:id="rId7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Федеральным </w:t>
      </w:r>
      <w:hyperlink r:id="rId8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7.07.2010 № 190-ФЗ «О теплоснабжении»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– </w:t>
      </w:r>
      <w:hyperlink r:id="rId9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оссийской Федерации от 08.08.2012              № 808 «Об организации теплоснабжения в Российской Федерации и о внесении изменений в некоторые акты Правительства Российской Федерации»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</w:t>
        <w:tab/>
        <w:t>Под потребителями тепловой энергии понимаются физические и юридические лица, приобретающие и использующие тепловую энергию для обеспечения своей жизнедеятельности или же для сопровождения хозяйственной деятельности (далее – потребители).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bookmarkStart w:id="0" w:name="Par11"/>
      <w:bookmarkEnd w:id="0"/>
      <w:r>
        <w:rPr>
          <w:bCs/>
        </w:rPr>
        <w:t>4.</w:t>
        <w:tab/>
        <w:t>Ответственные за рассмотрение обращений потребителей по вопросам надежности теплоснабжения определены Распоряжением Администрации муниципального образования от 13.10.2015 № 35 «О назначении должностных лиц, ответственных за рассмотрение обращений потребителей по вопросам надежности теплоснабжения».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5.</w:t>
        <w:tab/>
        <w:t>Прием обращений потребителей по вопросам надежности теплоснабжения на территории с.Коткино осуществляют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рабочие дни - с 08.30 до 12.30 и с 13.30 до 17.30 Администрация муниципального образования </w:t>
      </w:r>
      <w:r>
        <w:rPr/>
        <w:t xml:space="preserve">«Коткинский сельсовет» НАО  </w:t>
      </w:r>
      <w:r>
        <w:rPr>
          <w:bCs/>
        </w:rPr>
        <w:t xml:space="preserve"> (далее по тексту – Администрация МО), расположенная по адресу: с.Коткино, ул. Школьная, д. 15 (телефоны: 2-722, 2-825).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В выходные и праздничные дни, а также в период отопительного сезона с 17.30 до 08 30 дежурные слесари участка с.Коткино ООО «Тарана»: Мастер участка с.Коткино ООО «Коткино» </w:t>
      </w:r>
      <w:r>
        <w:rPr>
          <w:b/>
          <w:bCs/>
        </w:rPr>
        <w:t>Ардеев Владимир Константинович( д.т.2-823)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 xml:space="preserve">6. </w:t>
        <w:tab/>
        <w:t>Обращения юридических лиц принимаются к рассмотрению при наличии заключенного договора теплоснабжения. Обращения потребителей - 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7.</w:t>
        <w:tab/>
        <w:t>Обращения могут подаваться потребителями в письменной форме, а в течение отопительного периода - в устной форме, в том числе по телефон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ПОРЯДОК ПРИЕМА И РАССМОТРЕНИЯ ОБРАЩЕНИЙ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ТРЕБИТЕЛЕЙ ПО ВОПРОСАМ НАДЕЖНОСТИ ТЕПЛОСНАБЖ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8.</w:t>
        <w:tab/>
        <w:t>Специалист Администрации, осуществляющий прием обращений, поданных в письменной форме, устанавливает предмет обращения и регистрирует обращение в журнале регистрации жалоб (обращений) потребителей по вопросам надежности теплоснабжения (Приложение)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ind w:firstLine="709"/>
        <w:jc w:val="both"/>
        <w:rPr/>
      </w:pPr>
      <w:r>
        <w:rPr>
          <w:bCs/>
        </w:rPr>
        <w:t>9.</w:t>
        <w:tab/>
        <w:t>После регистрации обращения специалист Администрации передает обращение должностному лицу, ответственному за рассмотрение обращений, который в свою очередь: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- рассматривает обращение и прилагаемые к нему документы, проверяет достоверность представленных потребителем документов и фактов, изложенных              в обращении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- определяет характер обращения (при необходимости уточняет его                   у потребителя)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- определяет теплоснабжающую и (или) теплосетевую организацию, обеспечивающие теплоснабжение данного потребителя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- проверяет достоверность представленных потребителем документов, подтверждающих факты, изложенные в его обращении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- в течение 2 рабочих дней (в течение 3 часов - в отопительный период) с момента регистрации обращения направляет в теплоснабжающую и (или) теплосетевую организацию копию обращения и запрос о возможных технических причинах отклонения параметров надежности теплоснабжения (при этом дата отправки запроса регистрируется в журнале регистрации жалоб (обращений))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ind w:firstLine="709"/>
        <w:jc w:val="both"/>
        <w:rPr>
          <w:bCs/>
        </w:rPr>
      </w:pPr>
      <w:bookmarkStart w:id="1" w:name="Par42"/>
      <w:bookmarkEnd w:id="1"/>
      <w:r>
        <w:rPr>
          <w:bCs/>
        </w:rPr>
        <w:t>10.</w:t>
        <w:tab/>
        <w:t>Теплоснабжающая (теплосетевая) организация обязана ответить на запрос должностного лица органа местного самоуправления в течении 3 дней ( в течение 3 часов в отопительный период) со времени получения. В случае неполучения от теплоснабжающей и (или) теплосетевой организации ответа на запрос в течение 3 дней (в течение 3 часов в отопительный период) со времени получения должностное лицо органа местного самоуправления в течение 3 часов информирует об этом органы прокуратуры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ind w:firstLine="709"/>
        <w:jc w:val="both"/>
        <w:rPr/>
      </w:pPr>
      <w:r>
        <w:rPr>
          <w:bCs/>
        </w:rPr>
        <w:t>11.</w:t>
        <w:tab/>
        <w:t>После получения ответа от теплоснабжающей (теплосетевой) организации должностное лицо органа местного самоуправления в течение 3 дней (в течение 6 часов в отопительный период):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- определяет совместно с теплоснабжающей (теплосетевой) организацией причины нарушения параметров надежности теплоснабжения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устанавливает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- проверяет наличие подобных обращений в прошлом по данным объектам 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jc w:val="both"/>
        <w:rPr/>
      </w:pPr>
      <w:r>
        <w:rPr>
          <w:bCs/>
        </w:rPr>
        <w:t>(путем проверки зарегистрированных обращений в журнале и посредством получения информации от управляющих компаний и от теплоснабжающей организации)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- при необходимости проводит выездную проверку обоснованности обращений потребителей;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при подтверждении фактов, изложенных в обращении потребителя, выносит и направляет в адрес теплоснабжающей и (или) теплосетевой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.</w:t>
        <w:tab/>
        <w:t>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ind w:firstLine="709"/>
        <w:jc w:val="both"/>
        <w:rPr/>
      </w:pPr>
      <w:r>
        <w:rPr/>
        <w:t>13.</w:t>
        <w:tab/>
        <w:t>Теплоснабжающая (теплосетевая) организация вправе обжаловать вынесенное предписание главе муниципального образования «Коткинский сельсовет» НАО, а также в судебном порядке.</w:t>
      </w:r>
    </w:p>
    <w:tbl>
      <w:tblPr>
        <w:tblW w:w="15236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15"/>
        <w:gridCol w:w="809"/>
        <w:gridCol w:w="12673"/>
      </w:tblGrid>
      <w:tr>
        <w:trPr>
          <w:trHeight w:val="395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39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55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6302" w:type="dxa"/>
        <w:jc w:val="left"/>
        <w:tblInd w:w="-1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3"/>
        <w:gridCol w:w="850"/>
        <w:gridCol w:w="1237"/>
        <w:gridCol w:w="1397"/>
        <w:gridCol w:w="1134"/>
        <w:gridCol w:w="485"/>
        <w:gridCol w:w="850"/>
        <w:gridCol w:w="709"/>
        <w:gridCol w:w="993"/>
        <w:gridCol w:w="283"/>
        <w:gridCol w:w="851"/>
        <w:gridCol w:w="567"/>
        <w:gridCol w:w="992"/>
        <w:gridCol w:w="424"/>
        <w:gridCol w:w="1135"/>
        <w:gridCol w:w="566"/>
        <w:gridCol w:w="851"/>
      </w:tblGrid>
      <w:tr>
        <w:trPr>
          <w:trHeight w:val="39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b/>
                <w:bCs/>
                <w:color w:val="000000"/>
                <w:sz w:val="56"/>
                <w:szCs w:val="56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24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</w:t>
            </w:r>
          </w:p>
        </w:tc>
      </w:tr>
      <w:tr>
        <w:trPr>
          <w:trHeight w:val="64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7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оложению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порядке  приема и рассмотрения обращений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ребителей по вопросам надежности теплоснабжения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униципальном образовании «Коткинский сельсовет» НАО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302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Журна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гистрации жалоб (обращений) потребителей по вопросам надежности теплоснабж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муниципальном образовании «Городское поселение «Рабочий поселок Искателей»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047" w:right="13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и время поступления обращения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. И. О. потреби-тел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рес прожи-вания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 (суть) обращения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 и когда передано для рассмотре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и время обращения в теплоснабжаю-щую организац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и время ответа теплоснабжаю-ще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и время обраще-ния в прокура-ту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right="48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время выездной провер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ата и время направления предписания в теплоснабжаю-щую организацию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езультаты исполнения предписания теплоснабжаю-щей организацие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 потребителю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851" w:leader="none"/>
          <w:tab w:val="left" w:pos="993" w:leader="none"/>
          <w:tab w:val="left" w:pos="4111" w:leader="none"/>
          <w:tab w:val="left" w:pos="4253" w:leader="none"/>
        </w:tabs>
        <w:autoSpaceDE w:val="false"/>
        <w:ind w:left="-15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559" w:right="1134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ceouttxt">
    <w:name w:val="iceouttxt"/>
    <w:qFormat/>
    <w:rPr/>
  </w:style>
  <w:style w:type="character" w:styleId="32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b w:val="false"/>
      <w:bCs w:val="false"/>
      <w:color w:val="008000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basedOn w:val="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4805" w:hanging="0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eastAsia="Arial Unicode MS"/>
      <w:b/>
      <w:bCs/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Тендерные данные"/>
    <w:basedOn w:val="Normal"/>
    <w:qFormat/>
    <w:pPr>
      <w:spacing w:before="120" w:after="60"/>
      <w:jc w:val="both"/>
    </w:pPr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28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6DF6F57A478049905759C3A0EB244D280E493F49927D865C251B6C78016B08B8597102A40796DW1oDH" TargetMode="External"/><Relationship Id="rId3" Type="http://schemas.openxmlformats.org/officeDocument/2006/relationships/hyperlink" Target="consultantplus://offline/ref=9AC6DF6F57A4780499056B912C62EC4ED288BE9EF3952E8E3A9657E198D010E5CBC59145690477641D001531W4o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FD3D9FAFA43D3F6C35A232E00A75717DF90F9514AA772918472ED026C1n7y9H" TargetMode="External"/><Relationship Id="rId7" Type="http://schemas.openxmlformats.org/officeDocument/2006/relationships/hyperlink" Target="consultantplus://offline/ref=FD3D9FAFA43D3F6C35A232E00A75717DF9009617A9702918472ED026C1n7y9H" TargetMode="External"/><Relationship Id="rId8" Type="http://schemas.openxmlformats.org/officeDocument/2006/relationships/hyperlink" Target="consultantplus://offline/ref=FD3D9FAFA43D3F6C35A232E00A75717DF9009613A4752918472ED026C1n7y9H" TargetMode="External"/><Relationship Id="rId9" Type="http://schemas.openxmlformats.org/officeDocument/2006/relationships/hyperlink" Target="consultantplus://offline/ref=FD3D9FAFA43D3F6C35A232E00A75717DF9049315AA7C2918472ED026C1790DD661E70EBCBCAA411FnAyEH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13:00Z</dcterms:created>
  <dc:creator>Kanc5</dc:creator>
  <dc:description/>
  <dc:language>en-US</dc:language>
  <cp:lastModifiedBy>Безумова</cp:lastModifiedBy>
  <cp:lastPrinted>2015-11-02T14:15:00Z</cp:lastPrinted>
  <dcterms:modified xsi:type="dcterms:W3CDTF">2015-11-02T10:15:00Z</dcterms:modified>
  <cp:revision>4</cp:revision>
  <dc:subject/>
  <dc:title/>
</cp:coreProperties>
</file>