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6.12.2015г. № 3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</w:tblGrid>
      <w:tr>
        <w:trPr>
          <w:trHeight w:val="1151" w:hRule="atLeast"/>
        </w:trPr>
        <w:tc>
          <w:tcPr>
            <w:tcW w:w="53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порядке формирования, утвержд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 ведения планов закупок товаров, работ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 для обеспечения муниципальных нужд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рганов местного самоуправления  муниципального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разования «Коткинский сельсовет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30, пп.4 п.1 ст.93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5 стать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 нужд субъекта Российской Федерации и муниципальных нужд, а также требованиях к форме планов закупок товаров, работ, услуг» Администрация муниципального образования «Коткин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ирования, утверждения и ведения планов закупок товаров, работ, услуг для обеспечения муниципальных нужд органов местного самоуправления муниципального образования «Коткинский сельсовет» НАО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                                                                 В.Е.Глухов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муниципального образования «Коткин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«16» декабря 2015 N 31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1"/>
      <w:bookmarkEnd w:id="0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, УТВЕРЖДЕНИЯ И ВЕДЕНИЯ ПЛАНОВ ЗАКУП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РАБОТ, УСЛУГ ДЛЯ ОБЕСПЕЧЕНИЯ МУНИЦИПАЛЬНЫХ НУЖД ОРГАНОВ МЕСТНОГО САМОУПРАВЛЕНИЯ МУНИЦИПАЛЬНОГО ОБРАЗОВАНИЯ «КОТКИН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 с учет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далее - постановление Правительства Российской Федерации от 21.11.2013 № 1043), и устанавливает последовательность действий по формированию, утверждению и ведению планов закупок товаров, работ, услуг для обеспечения муниципальных нужд органов местного самоуправления муниципального образования «Коткинский сельсовет» Ненецкого автономного округа (далее соответственно - планы закупок, закуп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орядок обязателен для применения муниципальными казенными учреждениями муниципального образования «Коткин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ы закупок на очередной финансовый год и плановый период разрабатываю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ланы закупок формируются на срок, соответствующий сроку действи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ого правового акта представительного органа муниципального образования о местном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планы закупок муниципальных заказчико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ействующих от имени муниципального образования (далее - муниципальные заказчики)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законодательством Российской Федерации, а также в планы закупок юридических лиц, указанных в </w:t>
      </w:r>
      <w:hyperlink w:anchor="P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3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, предусмотренный правовыми актами органов местного самоуправления муниципального образования «Коткин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Формирование, утверждение и ведение планов закупок юридическими лицами, указанными в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существляю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планов закупо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50"/>
      <w:bookmarkEnd w:id="1"/>
      <w:r>
        <w:rPr>
          <w:rFonts w:cs="Times New Roman" w:ascii="Times New Roman" w:hAnsi="Times New Roman"/>
          <w:sz w:val="26"/>
          <w:szCs w:val="26"/>
        </w:rPr>
        <w:t>8. Планы закупок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муниципальными заказчиками 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бюджетными учреждениями, созданными органами местного самоуправления муниципального образования «Коткинский сельсовет» Ненецкого автономного округа (далее - органы местного самоуправления муниципального образования), за исключением закупок, осуществляемых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после утверждения планов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автономными учреждениями, созданными органами местного самоуправления муниципального образования, муниципальными унитарными предприятиями,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бюджетными, автономными учреждениями, созданными органами местного самоуправления муниципального образования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органов местного самоуправления муниципального образования муниципальных контрактов от лица указанных органов,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ланы закупок формируются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на очередной финансовый год и плановый период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лавные распорядители средств местного бюджета (далее - главные распорядител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и на их основании в срок до 1 июля текущего года формируют в соответствии с бюджетным законодательством Российской Федерации обоснования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ланы закупок в процессе составления проекта закона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главного распорядителя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муниципальные заказчики, не являющиеся главными распорядителями в сроки, установленные главными распоряди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и не позднее 1 июля текущего года представляют их главным распорядителям для формирования на их основании,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главными распорядителями планы закупок в процессе составления проекта закона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главного распоря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чреж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2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сроки, установленные органами, осуществляющими функции и полномочия их учре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не позднее 1 июля текущего года представляют их органам, осуществляющим функции и полномочия их учредителя,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уточняют планы закупок, после их уточнения и утверждения планов финансово-хозяйственной деятельности утверждают, в сроки, предусмотренные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юридические лица, указанные в </w:t>
      </w:r>
      <w:hyperlink w:anchor="P5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 сроки, установленные главными распоряди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ланы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юридические лица, указанные в </w:t>
      </w:r>
      <w:hyperlink w:anchor="P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 сроки, установленные главными распоряди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ланы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ланы закупок формируются в виде единого документа с учето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форме планов закупок товаров, работ, услуг, утвержденных постановлением Правительства Российской Федерации от 21.11.2013 № 10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Утвержденные планы закупок размещаются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в течение 3 рабочих дней со дня их утверждения или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77"/>
      <w:bookmarkEnd w:id="2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I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ланов закупок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Лица,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ведут планы закупок в соответствии с положе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11.2013 № 104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установленных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, и подведомственных им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ведение планов закупок в соответствие с законами Ненецкого автономного округа о внесении изменений в закон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Ненецкого автономного округа, постановлений и распоряжений органов местного самоуправления муниципального образования «Коткинский сельсовет» Ненецкого автономного округа, которые приняты после утверждения планов закупок и не приводят к изменению объема бюджетных ассигнований, утвержденных законом о бюдж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реализация решений, принятых лицами, указанными в </w:t>
      </w:r>
      <w:hyperlink w:anchor="P5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выдача предписания органами контроля, определенными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зменение потребности в товарах, работах, услугах, в том числе отмена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изменение сроков (периодичности) осуществления планируемых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изменение объема финансового обеспечения для осуществл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возникновения обстоятельств, предвидеть которые на дату утверждения план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Требования к форме планов закупок и порядок их размещения таких планов в единой информационной системе, устанавливаются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5C417DA7F8E0541FA293D3B0E4A44F5416FC0D222150D75FFE4B45CE470B24D6524A669FC7B524W5V4F" TargetMode="External"/><Relationship Id="rId3" Type="http://schemas.openxmlformats.org/officeDocument/2006/relationships/hyperlink" Target="consultantplus://offline/ref=9D5C417DA7F8E0541FA293D3B0E4A44F5416FB0D2F2350D75FFE4B45CE470B24D6524AW6V3F" TargetMode="External"/><Relationship Id="rId4" Type="http://schemas.openxmlformats.org/officeDocument/2006/relationships/hyperlink" Target="consultantplus://offline/ref=9D5C417DA7F8E0541FA293D3B0E4A44F5416FC0D222150D75FFE4B45CEW4V7F" TargetMode="External"/><Relationship Id="rId5" Type="http://schemas.openxmlformats.org/officeDocument/2006/relationships/hyperlink" Target="consultantplus://offline/ref=9D5C417DA7F8E0541FA293D3B0E4A44F5416FB0D2F2350D75FFE4B45CEW4V7F" TargetMode="External"/><Relationship Id="rId6" Type="http://schemas.openxmlformats.org/officeDocument/2006/relationships/hyperlink" Target="consultantplus://offline/ref=9D5C417DA7F8E0541FA293D3B0E4A44F5416FC0D222150D75FFE4B45CEW4V7F" TargetMode="External"/><Relationship Id="rId7" Type="http://schemas.openxmlformats.org/officeDocument/2006/relationships/hyperlink" Target="consultantplus://offline/ref=79C28F75CE4A6013B230168B8FD2C97B7740095BA117D09B610AE678AB7FF83F34EA5B6BA9278EADC2N5F" TargetMode="External"/><Relationship Id="rId8" Type="http://schemas.openxmlformats.org/officeDocument/2006/relationships/hyperlink" Target="consultantplus://offline/ref=79C28F75CE4A6013B230168B8FD2C97B7740095BA117D09B610AE678AB7FF83F34EA5B6BA92689A6C2N2F" TargetMode="External"/><Relationship Id="rId9" Type="http://schemas.openxmlformats.org/officeDocument/2006/relationships/hyperlink" Target="consultantplus://offline/ref=79C28F75CE4A6013B230168B8FD2C97B7740095BA117D09B610AE678AB7FF83F34EA5B6BA92689A6C2N3F" TargetMode="External"/><Relationship Id="rId10" Type="http://schemas.openxmlformats.org/officeDocument/2006/relationships/hyperlink" Target="consultantplus://offline/ref=A662259ABDB2546585C70B010269D7DEF5AE3015F59EB02230A0DE8EDDE66E53383BB30B997CF4A0j13EF" TargetMode="External"/><Relationship Id="rId11" Type="http://schemas.openxmlformats.org/officeDocument/2006/relationships/hyperlink" Target="consultantplus://offline/ref=9D5C417DA7F8E0541FA293D3B0E4A44F5416FB0D2F2350D75FFE4B45CE470B24D6524A64W9V6F" TargetMode="External"/><Relationship Id="rId12" Type="http://schemas.openxmlformats.org/officeDocument/2006/relationships/hyperlink" Target="consultantplus://offline/ref=9D5C417DA7F8E0541FA293D3B0E4A44F5416FC0D222150D75FFE4B45CEW4V7F" TargetMode="External"/><Relationship Id="rId13" Type="http://schemas.openxmlformats.org/officeDocument/2006/relationships/hyperlink" Target="consultantplus://offline/ref=9D5C417DA7F8E0541FA293D3B0E4A44F5416FB0D2F2350D75FFE4B45CEW4V7F" TargetMode="External"/><Relationship Id="rId14" Type="http://schemas.openxmlformats.org/officeDocument/2006/relationships/hyperlink" Target="consultantplus://offline/ref=9D5C417DA7F8E0541FA293D3B0E4A44F5416FC0D222150D75FFE4B45CE470B24D6524A669FC7B520W5V4F" TargetMode="External"/><Relationship Id="rId15" Type="http://schemas.openxmlformats.org/officeDocument/2006/relationships/hyperlink" Target="consultantplus://offline/ref=9D5C417DA7F8E0541FA293D3B0E4A44F5416FC0D222150D75FFE4B45CE470B24D6524A669FC7B526W5V6F" TargetMode="External"/><Relationship Id="rId16" Type="http://schemas.openxmlformats.org/officeDocument/2006/relationships/hyperlink" Target="consultantplus://offline/ref=9D5C417DA7F8E0541FA293D3B0E4A44F5416FC0D222150D75FFE4B45CE470B24D6524A669FC6B726W5V3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6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5-12-23T07:56:00Z</dcterms:modified>
  <cp:revision>2</cp:revision>
  <dc:subject/>
  <dc:title/>
</cp:coreProperties>
</file>