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09.2015г. №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</w:tblGrid>
      <w:tr>
        <w:trPr>
          <w:trHeight w:val="1523" w:hRule="atLeast"/>
        </w:trPr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создании комиссии по подготовке и проведению Всероссийской сельскохозяйственной переписи 2016 года на территори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соответствии с постановлением Правительства Российской Федерации от 10ю04ю2013 № 316 «Об организации Всероссийской сельскохозяйственной переписи 2016 года», постановление Губернатора Ненецкого автономного округа от 01.07.2015 № 58-пг «Об организации Всероссийской сельскохозяйственной переписи 2016 года в Ненецком автономном округе» в целях своевременного выполнения комплекса работ по организации проведения Всероссийской сельскохозяйственной переписи в 2016 году на территории муниципального образования «Коткинский сельсовет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комиссию по подготовке и проведению Всероссийской сельскохозяйственной переписи 2016 года на территории муниципального образования «Коткинский сельсовет» Ненецкого автономного округа согласно Приложения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ожение о комиссии по подготовке и проведению Всероссийской сельскохозяйственной переписи 2016 года на территории муниципального образования «Коткинский сельсовет» Ненецкого автономного округа согласно Приложения №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стить настоящее постановление на официальной странице муниципального образования «Коткинский сельсовет» Ненецкого автоном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9.2015г.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и по подготовке и проведению Всероссийской сельскохозяйственной переписи 2016 года на территории муниципального образования 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мова Валентина Викторовна, главный специалист Общего отдела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мов Сергей Никодинович, старший специалист Общего отдела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пачева Надежда Николаевна, специалист Централизованной бухгалтерии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деева Валентина Владимировна, заместитель председателя Совета депутат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деева Татьяна Васильевна, депутат Совета депутат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9.2015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комиссии по подготовке и проведению Всероссийской сельскохозяйственной переписи 2016 года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  </w:t>
      </w:r>
      <w:r>
        <w:rPr>
          <w:rFonts w:cs="Times New Roman" w:ascii="Times New Roman" w:hAnsi="Times New Roman"/>
          <w:sz w:val="24"/>
          <w:szCs w:val="24"/>
        </w:rPr>
        <w:t xml:space="preserve">Комиссия по подготовке и проведению Всероссийской сельскохозяйственной переписи 2016 года на территории муниципального образования «Коткинский сельсовет» Ненецкого автономного округа (далее – Комиссия) создается в целях решения вопросов обеспечения своевременной подготовки и проведения Всероссийской сельскохозяйственной переписи в 2016 году на территор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(далее  – перепись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2. Комиссия в своей деятельности руководствуется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3333"/>
            <w:sz w:val="24"/>
            <w:szCs w:val="24"/>
          </w:rPr>
          <w:t>Конституцией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 </w:t>
      </w:r>
      <w:r>
        <w:rPr>
          <w:rFonts w:cs="Times New Roman" w:ascii="Times New Roman" w:hAnsi="Times New Roman"/>
          <w:sz w:val="24"/>
          <w:szCs w:val="24"/>
        </w:rPr>
        <w:t xml:space="preserve">Уставом Ненецкого автономного округ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тановлениями и распоряжениями Администрации Ненецкого автономного округа, постановлениями и распоряжениями администрации МО «Коткинский сельсовет» Ненецкого автономного округа и иными нормативными правовыми актами, а также настоящим Положением. 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. Основные задачи и функции Комисси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 Основными задачами Комиссии являютс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еспечение взаимодействия органов местного самоуправления МО «Коткинский сельсовет» Ненецкого автономного округа с органами исполнительной власти Ненецкого автономного округа, общественными и иными организациями при решении вопросов, связанных с проведением перепис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еративное решение вопросов, связанных с организацией и проведением сельскохозяйственной перепис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существление контроля за ходом организации и проведения сельскохозяйственной перепис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 Комиссия в соответствии с возложенными на нее задачами осуществляет следующие функции: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рассмотрение вопросов, связанных с организацией и проведением сельскохозяйственной переписи на территории муниципального образования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действие составлению списков объектов сельскохозяйственной переписи, организации и проведению переписи объектов сельскохозяйственной переписи, доступ к которым ограничен, обеспечению безопасности лиц, осуществляющих сбор сведений об объектах сельскохозяйственной переписи, и обеспечению сохранности переписных листов и иных документов сельскохозяйственной перепис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содействие в обеспечении помещениями, пригодными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, 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редоставлению необходимой охраны указанных помещений, а также предоставлению транспортных средств и оказанию услуг связ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рганизация проведения информационно-разъяснительной работы среди населения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I. Полномочия Комисси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1 Для осуществления основных функций Комиссия в рамках своей компетенции: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запрашивает в установленном порядке от  общественных и иных организаций информацию по вопросам, отнесенным к компетенции Комисс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здаёт рабочие группы по вопросам, отнесенным к компетенции Комиссии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готовит проекты постановлений Администрации МО «Коткинский сельсовет» Ненецкого автономного округа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роверяет записи в документах похозяйственного учёта в администрации сельского поселения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ует  работу по подбору и подготовке переписных кадров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рганизует работу по обеспечению переписных кадров помещениями, оборудованными мебелью, инвентарем и телефонной связью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ганизует проведение массово-разъяснительной работы среди населения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существляет контроль за ходом проведения перепис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2. Комиссия для выполнения возложенных на нее задач вправе приглашать на свои заседания и заслушивать представителей исполнительных органов государственной власти Ненецкого автономного округа, органов местного самоуправления, предприятий, учреждений, организаций по вопросам, относящимся к компетенции Комисс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V. Состав Комисси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 Состав Комиссии утверждается настоящим постановлением администрации МО «Коткинский сельсовет» Ненецкого автономного округа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2. Комиссия формируется в составе председателя, заместителя председателя, секретаря и членов Комиссии из представителей органов местного самоуправления, а также по согласованию из представителей  общественных и иных организаций, которые имеют право совещательного голос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3. Председателем Комиссии является лицо назначенное Главой МО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4. Председатель Комиссии: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существляет общее руководство деятельностью Комисс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рганизует проведение заседаний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тверждает повестку дня очередного и внеочередного заседаний Комисс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редседательствует на заседаниях Комисс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тсутствие председателя Комиссии заседание проводит его заместитель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5. Секретарь Комиссии: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рганизует проведение заседаний Комисс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информирует членов Комиссии об очередном (внеочередном) заседан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формирует повестку дня очередных и внеочередных заседаний Комиссии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рганизует ведение протокола заседания Комиссии и обеспечивает своевременное его оформление и подписание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6. В отсутствие секретаря Комиссии исполнение его обязанностей по поручению председателя возлагается на члена Комисс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. Организация деятельности Комисси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 Заседания Комиссии проводятся по мере необходимости, но не реже 1 раза в квартал.</w:t>
      </w:r>
      <w:bookmarkStart w:id="0" w:name="_GoBack"/>
      <w:bookmarkEnd w:id="0"/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 Комиссия правомочна проводить заседания и принимать решения, если на заседании присутствуют более половины ее членов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3. Решения принимаются большинством голосов присутствующих на заседании членов Комиссии и оформляются протоколом заседания Комисс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равенстве голосов решающим является голос председателя Комисс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токол заседания Комиссии подписывается председательствующим на заседании Комиссии и секретарем Комисс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несогласии с принятым решением член Комиссии имеет право в письменной форме изложить свое особое мнение по рассмотренным вопросам, которое оглашается на заседании и приобщается к протоколу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C852206D39C229989A64BE5653A116FAE1389556E4B8B2EE405AvBm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6:00Z</dcterms:created>
  <dc:creator>Безумова</dc:creator>
  <dc:description/>
  <cp:keywords/>
  <dc:language>en-US</dc:language>
  <cp:lastModifiedBy>Безумова</cp:lastModifiedBy>
  <cp:lastPrinted>2015-09-29T12:22:00Z</cp:lastPrinted>
  <dcterms:modified xsi:type="dcterms:W3CDTF">2015-09-29T09:38:00Z</dcterms:modified>
  <cp:revision>3</cp:revision>
  <dc:subject/>
  <dc:title/>
</cp:coreProperties>
</file>