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30.06.2015г. №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89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 Порядке обработки и защите персональных данных в Администрации МО «Коткинский сельсовет» Ненецкого автономного округа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27.07.2006 N 152-ФЗ «О персональных данных»,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Указом</w:t>
        </w:r>
      </w:hyperlink>
      <w:r>
        <w:rPr>
          <w:rFonts w:cs="Times New Roman" w:ascii="Times New Roman" w:hAnsi="Times New Roman"/>
        </w:rPr>
        <w:t xml:space="preserve"> Президента Российской Федерации от 30.05.2005 N 609 «Об утверждении Положения о персональных данных государственного гражданского служащего Российской Федерации и ведении его личного дела»,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15.09.2008 N 687 «Об утверждении Положения об особенностях обработки персональных данных, осуществляемой без использования средств автоматизации», </w:t>
      </w:r>
      <w:hyperlink r:id="rId5">
        <w:r>
          <w:rPr>
            <w:rStyle w:val="InternetLink"/>
            <w:rFonts w:cs="Times New Roman" w:ascii="Times New Roman" w:hAnsi="Times New Roman"/>
            <w:color w:val="0000FF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17.11.2007 N 781 «Об утверждении Положения об обеспечении безопасности персональных данных при их обработке в информационных системах персональных данных»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. Утвердить прилагаемое </w:t>
      </w:r>
      <w:hyperlink w:anchor="Par31">
        <w:r>
          <w:rPr>
            <w:rStyle w:val="InternetLink"/>
            <w:rFonts w:cs="Times New Roman" w:ascii="Times New Roman" w:hAnsi="Times New Roman"/>
            <w:color w:val="0000FF"/>
          </w:rPr>
          <w:t>Положение</w:t>
        </w:r>
      </w:hyperlink>
      <w:r>
        <w:rPr>
          <w:rFonts w:cs="Times New Roman" w:ascii="Times New Roman" w:hAnsi="Times New Roman"/>
        </w:rPr>
        <w:t xml:space="preserve"> о порядке обработки и защите персональных данных в администрации МО «Коткинский сельсовет»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пециалистам администрации МО «Коткинский сельсовет»Ненецкого автономного округа, осуществляющих обработку персональных данны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мероприятия по приведению в соответствие с требованиями настоящего приказа обработку персональных данных в информационных системах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ий приказ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О «Коткинский сельсовет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ого автономного округа</w:t>
        <w:tab/>
        <w:tab/>
        <w:tab/>
        <w:tab/>
        <w:tab/>
        <w:tab/>
        <w:tab/>
        <w:t>В.Е.Глух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0" w:name="Par26"/>
      <w:bookmarkEnd w:id="0"/>
      <w:r>
        <w:rPr>
          <w:rFonts w:cs="Times New Roman" w:ascii="Times New Roman" w:hAnsi="Times New Roman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м 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Коткинский сельсовет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6.2015г.  N 1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bookmarkStart w:id="1" w:name="Par31"/>
      <w:bookmarkEnd w:id="1"/>
      <w:r>
        <w:rPr>
          <w:rFonts w:cs="Times New Roman" w:ascii="Times New Roman" w:hAnsi="Times New Roman"/>
          <w:b/>
          <w:bCs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ПОРЯДКЕ ОБРАБОТКИ И ЗАЩИТЕ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АДМИНИСТРАЦИИ МО «КОТКИН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Настоящее Положение о порядке обработки и защите персональных данных в аппарате администрации Ненецкого автономного округа (далее - Положение) разработано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27.07.2006 N 152-ФЗ "О персональных данных" (далее - Федеральный закон N 152-ФЗ),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Указом</w:t>
        </w:r>
      </w:hyperlink>
      <w:r>
        <w:rPr>
          <w:rFonts w:cs="Times New Roman" w:ascii="Times New Roman" w:hAnsi="Times New Roman"/>
        </w:rPr>
        <w:t xml:space="preserve"> Президента Российской Федерации от 30.05.2005 N 609 "Об утверждении Положения о персональных данных государственного гражданского служащего Российской Федерации и ведении его личного дела", </w:t>
      </w:r>
      <w:hyperlink r:id="rId8">
        <w:r>
          <w:rPr>
            <w:rStyle w:val="InternetLink"/>
            <w:rFonts w:cs="Times New Roman" w:ascii="Times New Roman" w:hAnsi="Times New Roman"/>
            <w:color w:val="0000FF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15.09.2008 N 687 "Об утверждении Положения об особенностях обработки персональных данных, осуществляемой без использования средств автоматизации", </w:t>
      </w:r>
      <w:hyperlink r:id="rId9">
        <w:r>
          <w:rPr>
            <w:rStyle w:val="InternetLink"/>
            <w:rFonts w:cs="Times New Roman" w:ascii="Times New Roman" w:hAnsi="Times New Roman"/>
            <w:color w:val="0000FF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17.11.2007 N 781 "Об утверждении Положения об обеспечении безопасности персональных данных при их обработке в информационных системах персональных данных"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bookmarkStart w:id="2" w:name="Par37"/>
      <w:bookmarkEnd w:id="2"/>
      <w:r>
        <w:rPr>
          <w:rFonts w:cs="Times New Roman" w:ascii="Times New Roman" w:hAnsi="Times New Roman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ее Положение опреде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обработки персональных данных в информационных системах персональных данных администрации МО «Коткинский сельсовет» Ненецкого автономного округа (далее - администрация) с использованием средств автоматизации и без их ис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 организационных и технических мер, направленных на обеспечение режима конфиденциальности персональных данных лиц, замещающих муниципальные должности в администрации МО «Коткинский сельсовет» Ненецкого автономного округа, муниципальных гражданских служащих администрации, граждан, претендующих на замещение муниципальных должностей в администрации МО «Коткинский сельсовет» Ненецкого автономного округа, должностей муниципальной гражданской службы Ненецкого автономного округа и иных должностей в администрации, а также иных физических лиц, персональные данные которых представлены в администрации (далее - субъекты персональных данных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2. В настоящем Положении используются термины и определения, установленные в Федерально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</w:rPr>
          <w:t>законе</w:t>
        </w:r>
      </w:hyperlink>
      <w:r>
        <w:rPr>
          <w:rFonts w:cs="Times New Roman" w:ascii="Times New Roman" w:hAnsi="Times New Roman"/>
        </w:rPr>
        <w:t xml:space="preserve"> N 152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ерсональные данные субъектов персональных данных являются сведениями конфиденциального характера (за исключением сведений, доступ к которым в соответствии с федеральными законами может быть предоставлен неограниченному кругу лиц), а в случаях, установленных федеральными законами и иными нормативными правовыми актами Российской Федерации, - сведениями, составляющими государственную тай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4. Администрация является оператором, организующим и (или) осуществляющим обработку персональных данных, а также определяющим цели и содержание обработки персональных данных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N 152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 оператора возлагаются на отделы администрации, осуществляющие деятельность по эксплуатации информационных систем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ператор обязан принимать необходимые организационные и технические меры по обеспечению режима конфиденциальности обрабатываемых персональных данных, а также меры по защите персональных данных от несанкционированного уничтожения, изменения, блокирования и иных неправомерных дей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6. Обработка персональных данных осуществляется с письменного или иного равнозначного согласия субъекта персональных данных, оформленного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N 152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Лица, осуществляющие обработку персональных данных либо имеющие к ним доступ, обязаны соблюдать требования конфиденциальности и безопасности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bookmarkStart w:id="3" w:name="Par50"/>
      <w:bookmarkEnd w:id="3"/>
      <w:r>
        <w:rPr>
          <w:rFonts w:cs="Times New Roman" w:ascii="Times New Roman" w:hAnsi="Times New Roman"/>
        </w:rPr>
        <w:t>II. Требования безопасности информации в информацио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х персональных данных аппара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ерсональные данные субъектов персональных данных в аппарате обрабатываются на бумажных и электронных носителях в помещениях, занимаемых структурными подразделениями аппарата, осуществляющими деятельность по эксплуатации информационных систем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4" w:name="Par54"/>
      <w:bookmarkEnd w:id="4"/>
      <w:r>
        <w:rPr>
          <w:rFonts w:cs="Times New Roman" w:ascii="Times New Roman" w:hAnsi="Times New Roman"/>
        </w:rPr>
        <w:t>9. Обязанности по обработке персональных данных, в том числе в автоматизированных информационных системах персональных данных, возлагаются на государственных гражданских служащих структурных подразделений аппарата в соответствии с распоряжением заместителя главы администрации Ненецкого автономного округа - руководителя аппарата и должностными регламе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0. Обработка персональных данных, порождающая юридические последствия в отношении субъекта персональных данных или иным образом затрагивающая его права и законные интересы, осуществляется без использования средств автоматизации, за исключением случаев, установленных федеральными законами. Обработка персональных данных в отношении каждого из субъектов персональных данных осуществляется лицом, указанным в </w:t>
      </w:r>
      <w:hyperlink w:anchor="Par54">
        <w:r>
          <w:rPr>
            <w:rStyle w:val="InternetLink"/>
            <w:rFonts w:cs="Times New Roman" w:ascii="Times New Roman" w:hAnsi="Times New Roman"/>
            <w:color w:val="0000FF"/>
          </w:rPr>
          <w:t>пункте 9</w:t>
        </w:r>
      </w:hyperlink>
      <w:r>
        <w:rPr>
          <w:rFonts w:cs="Times New Roman" w:ascii="Times New Roman" w:hAnsi="Times New Roman"/>
        </w:rPr>
        <w:t xml:space="preserve"> настоящего Положения, или при его непосредственном участ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 целях обеспечения безопасности персональных данных при их обработке должны бы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ы места хранения материальных носителей, содержащих персональные данные, соблюдены условия, обеспечивающие их сохранность и исключающие несанкционированный к ним доступ, в том числе с использованием сейфов, металлических шкафов, запирающихся на ключ, и применения охранной и пожар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 перечень лиц, осуществляющих обработку персональных данных либо имеющих к ним досту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аны меры по раздельному хранению персональных данных (материальных носителей), обработка которых осуществляется в различных ц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Хранение персональных данных должно осуществляться в форме, позволяющей определить субъекта персональных данных, не дольше чем этого требуют цели их обработки, и они подлежат уничтожению по достижении целей обработки или в случае утраты необходимости в их дости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Не допускается обработка персональных данных в информационных системах персональных данных с использованием средств автоматизации при отсутств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-технических документов, утвержденных нормативно-правовыми актами в области защиты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роенных средств защиты от несанкционированного доступа, средств антивирусной защиты, средств резервного копирования информации и других программных и технических средств в соответствии с требованиями по защите информации, установленными уполномоченными федеральными органами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bookmarkStart w:id="5" w:name="Par65"/>
      <w:bookmarkEnd w:id="5"/>
      <w:r>
        <w:rPr>
          <w:rFonts w:cs="Times New Roman" w:ascii="Times New Roman" w:hAnsi="Times New Roman"/>
        </w:rPr>
        <w:t>III. Порядок обработки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ъектов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4. Обработка персональных данных лиц, замещающих муниципальные должности в администрации МО «Коткинский сельсовет» Ненецкого автономного округа, муниципальных гражданских служащих администрации, лиц, претендующих на замещение муниципальных  должностей в администрации МО «Коткинский сельсовет» Ненецкого автономного округа, должностей муниципальной гражданской службы МО, иных должностей в администрации, граждан (гражданских служащих), состоящих в кадровом резерве администрации МО «Коткинский сельсовет» Ненецкого автономного округа, осуществляе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материальные носители, содержащие сведения, относящиеся к персональным данным, должны храниться в сейфах или металлических шкафах, запирающихся на ключ. Ключи от сейфов и металлических шкафов находятся у ответственных государственных гражданских служащих, осуществляющих обработку персональных данных, и не подлежат передаче не уполномоченным на то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фы (металлические шкафы) с личными делами, трудовыми книжками и иными документами, содержащими персональные данные, находятся в кабинетах, которые ежедневно после окончания рабочего дня закрыва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ерсональные данные в течение всего периода замещения муниципальных должностей администрации, прохождения муниципальной гражданской службы, работы хранятся в отделе по кадровой политики, документооборота, делопроизводства, контроля и работы с обращениями граждан администрации, отделе бухгалтерского учета и отчетност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сле увольнения лица с замещаемой должности его персональные данные, содержащие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умажных носителях - хранятся в отделе кадровой политики администрации три года, в отделе бухгалтерского учета и отчетности администрации - пять лет, после чего передаются в отдел документооборота, делопроизводства, контроля и работы с обращениями граждан администрации для последующего хранения в арх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втоматизированных системах обработки персональных данных - хранятся в течение пяти лет и в последующем уничтожа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ерсональные данные лиц, участвовавших в конкурсах на замещение вакантных должностей муниципальной гражданской службы в кадровый резерв администрации, хранятся в отделе документооборота, делопроизводства, контроля и работы с обращениями граждан администрации в течение 3 лет с момента их получения, а затем уничтожа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ерсональные данные лиц, состоящих в кадровом резерве администрации МО «Коткинский сельсовет» Ненецкого автономного округа хранятся в отделе по вопросам кадровой политики администрации в течение срока, установленного для нахождения в кадровом резерве администрации МО «Коткинский сельсовет» Ненецкого автономного округа, а затем уничтож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Обработка персональных данных иных физических лиц, представляемых главе МО «Коткинский сельсовет» Ненецкого автономного округа, в администрацию МО «Коткинский сельсовет»Ненецкого автономного округа, администрация, осуществляе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ерсональные данные обрабатываются в информационных системах аппарата в целях реализации полномочий главы МО «Коткинский сельсовет» Ненецкого автономного округа, администрации МО «Коткинский сельсовет» Ненецкого автономного округа, а также в иных установленных федеральными законами цел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окументы, содержащие персональные данные, обрабатываются в соответствии с федеральными законами, указами Президента Российской Федерации, постановлениями Правительства Российской Федерации, иными нормативными правовыми актами Российской Федерации и Ненецкого автономного округа, устанавливающими цели и порядок обработки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bookmarkStart w:id="6" w:name="Par81"/>
      <w:bookmarkEnd w:id="6"/>
      <w:r>
        <w:rPr>
          <w:rFonts w:cs="Times New Roman" w:ascii="Times New Roman" w:hAnsi="Times New Roman"/>
        </w:rPr>
        <w:t>IV. Доступ к персональным данным и информационн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м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7" w:name="Par84"/>
      <w:bookmarkEnd w:id="7"/>
      <w:r>
        <w:rPr>
          <w:rFonts w:cs="Times New Roman" w:ascii="Times New Roman" w:hAnsi="Times New Roman"/>
        </w:rPr>
        <w:t>16. Доступ ко всем персональным данным, обрабатываемым в аппарате, имеют лица, замещающие долж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МО «Коткинский сельсовет»  Ненецкого автономного округа (исполняющие его обязан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7. Доступ к персональным данным лиц, замещающих муниципальные  должности в администрации МО «Коткинский сельсовет»Ненецкого автономного округа, должности муниципальной гражданской службы Ненецкого автономного округа, иные должности в администрации,  помимо лиц, указанных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</w:rPr>
          <w:t>пункте 16</w:t>
        </w:r>
      </w:hyperlink>
      <w:r>
        <w:rPr>
          <w:rFonts w:cs="Times New Roman" w:ascii="Times New Roman" w:hAnsi="Times New Roman"/>
        </w:rPr>
        <w:t xml:space="preserve"> настоящего Положения, имеют лица, замещающие должности, а также исполняющие обязан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е гражданские служащие отдела кадровой политики администрации, документооборота, делопроизводства, контроля и работы с обращениями граждан администрации,  отдела бухгалтерского учета и отчетност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лица, входящие в состав соответствующих аттестационных комиссий, комиссий по соблюдению требований к служебному поведению и урегулированию конфликта интересов, иных комиссий, образуемых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27.07.2004 N 79-ФЗ "О государственной гражданской службе Российской Федерации", - в отношении рассматриваемых на соответствующих комиссиях персональных данных субъектов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8" w:name="Par97"/>
      <w:bookmarkEnd w:id="8"/>
      <w:r>
        <w:rPr>
          <w:rFonts w:cs="Times New Roman" w:ascii="Times New Roman" w:hAnsi="Times New Roman"/>
        </w:rPr>
        <w:t xml:space="preserve">18. Доступ к персональным данным иных физических лиц, представляемым главе МО «Коткинский сельсовет» Ненецкого автономного округа, в администрацию МО «Коткинский сельсовет»Ненецкого автономного округа, помимо лиц, указанных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</w:rPr>
          <w:t>пункте 16</w:t>
        </w:r>
      </w:hyperlink>
      <w:r>
        <w:rPr>
          <w:rFonts w:cs="Times New Roman" w:ascii="Times New Roman" w:hAnsi="Times New Roman"/>
        </w:rPr>
        <w:t xml:space="preserve"> настоящего Положения, име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е гражданские служащие отдела документооборота, делопроизводства, контроля и работы с обращениями граждан администрации</w:t>
      </w:r>
      <w:bookmarkStart w:id="9" w:name="Par100"/>
      <w:bookmarkEnd w:id="9"/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bookmarkStart w:id="10" w:name="Par105"/>
      <w:bookmarkEnd w:id="10"/>
      <w:r>
        <w:rPr>
          <w:rFonts w:cs="Times New Roman" w:ascii="Times New Roman" w:hAnsi="Times New Roman"/>
        </w:rPr>
        <w:t>V. Распространение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ъектов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Персональные данные могут распространяться в соответствии с требованиями, установленными действующим законодательством и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Лица, указанные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</w:rPr>
          <w:t>пунктах 16</w:t>
        </w:r>
      </w:hyperlink>
      <w:r>
        <w:rPr>
          <w:rFonts w:cs="Times New Roman" w:ascii="Times New Roman" w:hAnsi="Times New Roman"/>
        </w:rPr>
        <w:t xml:space="preserve"> - </w:t>
      </w:r>
      <w:hyperlink w:anchor="Par100">
        <w:r>
          <w:rPr>
            <w:rStyle w:val="InternetLink"/>
            <w:rFonts w:cs="Times New Roman" w:ascii="Times New Roman" w:hAnsi="Times New Roman"/>
            <w:color w:val="0000FF"/>
          </w:rPr>
          <w:t>1</w:t>
        </w:r>
      </w:hyperlink>
      <w:r>
        <w:rPr>
          <w:rFonts w:cs="Times New Roman" w:ascii="Times New Roman" w:hAnsi="Times New Roman"/>
        </w:rPr>
        <w:t>8 настоящего Положения, имеют право получать только те персональные данные, которые необходимы для выполнения конкретных функций, поручений, своих должностны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При распространении персональных данных субъектов персональных данных оператор должен соблюдать следующие треб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ранение (в том числе передача) персональных данных субъектов персональных данных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) лицам, которые в соответствии с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</w:rPr>
          <w:t>пунктами 16</w:t>
        </w:r>
      </w:hyperlink>
      <w:r>
        <w:rPr>
          <w:rFonts w:cs="Times New Roman" w:ascii="Times New Roman" w:hAnsi="Times New Roman"/>
        </w:rPr>
        <w:t xml:space="preserve"> - </w:t>
      </w:r>
      <w:hyperlink w:anchor="Par100">
        <w:r>
          <w:rPr>
            <w:rStyle w:val="InternetLink"/>
            <w:rFonts w:cs="Times New Roman" w:ascii="Times New Roman" w:hAnsi="Times New Roman"/>
            <w:color w:val="0000FF"/>
          </w:rPr>
          <w:t>1</w:t>
        </w:r>
      </w:hyperlink>
      <w:r>
        <w:rPr>
          <w:rFonts w:cs="Times New Roman" w:ascii="Times New Roman" w:hAnsi="Times New Roman"/>
        </w:rPr>
        <w:t>8 настоящего Положения имеют право доступа к персональным данным, по их запросу либо в случае направления им для рассмотрения соответствующих обращений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и согласовании проектов правовых актов главе МО «Коткинский сельсовет» Ненецкого автономного округа, администрации МО «Коткинский сельсовет»Ненецкого автономного округа, администрации (в отношении персональных данных, необходимых для подготовки соответствующего проекта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лицам, указанным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</w:rPr>
          <w:t>пунктах 16</w:t>
        </w:r>
      </w:hyperlink>
      <w:r>
        <w:rPr>
          <w:rFonts w:cs="Times New Roman" w:ascii="Times New Roman" w:hAnsi="Times New Roman"/>
        </w:rPr>
        <w:t xml:space="preserve"> - </w:t>
      </w:r>
      <w:hyperlink w:anchor="Par97">
        <w:r>
          <w:rPr>
            <w:rStyle w:val="InternetLink"/>
            <w:rFonts w:cs="Times New Roman" w:ascii="Times New Roman" w:hAnsi="Times New Roman"/>
            <w:color w:val="0000FF"/>
          </w:rPr>
          <w:t>1</w:t>
        </w:r>
      </w:hyperlink>
      <w:r>
        <w:rPr>
          <w:rFonts w:cs="Times New Roman" w:ascii="Times New Roman" w:hAnsi="Times New Roman"/>
        </w:rPr>
        <w:t>8 настоящего 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м, осуществляющим правовую и антикоррупционную экспертизу соответствующих про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му специалисту отдела бухгалтерского учета и отчетности - главному бухгалтеру администрации, лицу, исполняющему его обязанности, а также лицам, осуществляющим согласование таких про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м, замещающим должности в отделе документооборота, делопроизводства, контроля и работы с обращениями граждан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м заинтересованным лицам, с которыми согласовывается соответствующий проек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Предоставление персональных данных третьей стороне осуществляется по письменному запросу и при получении письменного согласия субъекта персональных данных, за исключением случаев, когда представление персональных данных необходимо в целях предупреждения угрозы жизни и здоровью субъекта персональных данных, а также в других случаях, предусмотренных федеральными зак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В случае обращения с запросом лица, не уполномоченного в соответствии с нормативными правовыми актами на получение персональных данных, либо отсутствия письменного согласия субъекта персональных данных на предоставление его персональных данных третьей стороне, либо отсутствия угрозы жизни и здоровью субъекта персональных данных оператор обязан отказать в предоставлении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Запрещается сообщать персональные данные субъектов персональных данных в коммерческих целях, в том числе в целях продвижения товаров, работ, услуг на рынке путем осуществления прямых контактов с потенциальным потребителем с помощью средств связи, а также в целях политической агитации без письменного согласия субъекта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При передаче персональных данных оператор обязан предупредить в установленном порядке лиц, получающих персональные данные субъектов персональных данных, о том, что эти данные могут быть использованы лишь в целях, для которых они сообщ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В случае если оператор на основании договора поручает обработку или осуществляет передачу персональных данных другому лицу, существенным условием договора является обязанность обеспечения указанным лицом конфиденциальности персональных данных и безопасности персональных данных при их обработ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При привлечении по договору к работам по обработке и (или) защите персональных данных сторонних юридических и (или) физических лиц обязательным условием допуска к проведению таких работ является подписание обязательства о неразглашении информации с лицами, проводящими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29. Трансграничная передача персональных данных на территорию иностранных государств может осуществляться оператором в соответствии со </w:t>
      </w:r>
      <w:hyperlink r:id="rId14">
        <w:r>
          <w:rPr>
            <w:rStyle w:val="InternetLink"/>
            <w:rFonts w:cs="Times New Roman" w:ascii="Times New Roman" w:hAnsi="Times New Roman"/>
            <w:color w:val="0000FF"/>
          </w:rPr>
          <w:t>статьей 12</w:t>
        </w:r>
      </w:hyperlink>
      <w:r>
        <w:rPr>
          <w:rFonts w:cs="Times New Roman" w:ascii="Times New Roman" w:hAnsi="Times New Roman"/>
        </w:rPr>
        <w:t xml:space="preserve"> Федерального закона N 152-ФЗ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bookmarkStart w:id="11" w:name="Par128"/>
      <w:bookmarkEnd w:id="11"/>
      <w:r>
        <w:rPr>
          <w:rFonts w:cs="Times New Roman" w:ascii="Times New Roman" w:hAnsi="Times New Roman"/>
        </w:rPr>
        <w:t>VI. Ответственность за нарушение норм, регулир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я, связанные с обработкой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Лица, виновные в нарушении норм, регулирующих отношения, связанные с обработкой персональных данных, несут предусмотренную законодательством Российской Федерации ответственнос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BE83562F4C761FCAAF9DF2CA2318D483B7A3F460812F593BD74B0484eFD0N" TargetMode="External"/><Relationship Id="rId3" Type="http://schemas.openxmlformats.org/officeDocument/2006/relationships/hyperlink" Target="consultantplus://offline/ref=C5BE83562F4C761FCAAF9DF2CA2318D483B7A0F462802F593BD74B0484eFD0N" TargetMode="External"/><Relationship Id="rId4" Type="http://schemas.openxmlformats.org/officeDocument/2006/relationships/hyperlink" Target="consultantplus://offline/ref=C5BE83562F4C761FCAAF9DF2CA2318D48AB1A5F66D8B7253338E4706e8D3N" TargetMode="External"/><Relationship Id="rId5" Type="http://schemas.openxmlformats.org/officeDocument/2006/relationships/hyperlink" Target="consultantplus://offline/ref=C5BE83562F4C761FCAAF9DF2CA2318D485B3A0FD638B7253338E4706e8D3N" TargetMode="External"/><Relationship Id="rId6" Type="http://schemas.openxmlformats.org/officeDocument/2006/relationships/hyperlink" Target="consultantplus://offline/ref=C5BE83562F4C761FCAAF9DF2CA2318D483B7A3F460812F593BD74B0484eFD0N" TargetMode="External"/><Relationship Id="rId7" Type="http://schemas.openxmlformats.org/officeDocument/2006/relationships/hyperlink" Target="consultantplus://offline/ref=C5BE83562F4C761FCAAF9DF2CA2318D483B7A0F462802F593BD74B0484eFD0N" TargetMode="External"/><Relationship Id="rId8" Type="http://schemas.openxmlformats.org/officeDocument/2006/relationships/hyperlink" Target="consultantplus://offline/ref=C5BE83562F4C761FCAAF9DF2CA2318D48AB1A5F66D8B7253338E4706e8D3N" TargetMode="External"/><Relationship Id="rId9" Type="http://schemas.openxmlformats.org/officeDocument/2006/relationships/hyperlink" Target="consultantplus://offline/ref=C5BE83562F4C761FCAAF9DF2CA2318D485B3A0FD638B7253338E4706e8D3N" TargetMode="External"/><Relationship Id="rId10" Type="http://schemas.openxmlformats.org/officeDocument/2006/relationships/hyperlink" Target="consultantplus://offline/ref=C5BE83562F4C761FCAAF9DF2CA2318D483B7A3F460812F593BD74B0484eFD0N" TargetMode="External"/><Relationship Id="rId11" Type="http://schemas.openxmlformats.org/officeDocument/2006/relationships/hyperlink" Target="consultantplus://offline/ref=C5BE83562F4C761FCAAF9DF2CA2318D483B7A3F460812F593BD74B0484eFD0N" TargetMode="External"/><Relationship Id="rId12" Type="http://schemas.openxmlformats.org/officeDocument/2006/relationships/hyperlink" Target="consultantplus://offline/ref=C5BE83562F4C761FCAAF9DF2CA2318D483B7A3F460812F593BD74B0484eFD0N" TargetMode="External"/><Relationship Id="rId13" Type="http://schemas.openxmlformats.org/officeDocument/2006/relationships/hyperlink" Target="consultantplus://offline/ref=C5BE83562F4C761FCAAF9DF2CA2318D483B6A6F764802F593BD74B0484eFD0N" TargetMode="External"/><Relationship Id="rId14" Type="http://schemas.openxmlformats.org/officeDocument/2006/relationships/hyperlink" Target="consultantplus://offline/ref=C5BE83562F4C761FCAAF9DF2CA2318D483B7A3F460812F593BD74B0484F0D7A39C3E850D04658E71eBDFN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43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5-07-23T12:43:00Z</dcterms:modified>
  <cp:revision>2</cp:revision>
  <dc:subject/>
  <dc:title/>
</cp:coreProperties>
</file>