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9.10.2015г. № 2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89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 изменении назначения жилого дом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142" w:firstLine="9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изменением назначения индивидуального жилого дома на многоквартирный дом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9"/>
        <w:spacing w:lineRule="auto" w:line="240" w:before="0" w:after="0"/>
        <w:ind w:left="142" w:firstLine="9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вести жилой дом с кадастровым номером 83:00:030013:427, адрес объекта: Ненецкий автономный округ, Муниципальный район «Заполярный район», сельское поселение «Коткинский сельсовет», с. Коткино, улица Центральная, д. 41, общая площадь 159,8 кв.м, количество этажей 1, в многоквартирный дом, состоящий из двух квартир: квартира № 1 общей площадью 79,9 кв.м, квартира № 2 общей площадью 79,9 кв.м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имеющих самостоятельные выходы на земельный участок, прилегающий к жилому дом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 информационном бюллетене и размещению на официальном сайте Администрации МО «Коткинский сельсовет» НА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 Коткинский сельсовет» НАО                                         </w:t>
        <w:tab/>
        <w:tab/>
        <w:t xml:space="preserve">   В.Е.Гл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3:00Z</dcterms:created>
  <dc:creator>Безумова</dc:creator>
  <dc:description/>
  <cp:keywords/>
  <dc:language>en-US</dc:language>
  <cp:lastModifiedBy>Безумова</cp:lastModifiedBy>
  <cp:lastPrinted>2015-11-02T15:23:00Z</cp:lastPrinted>
  <dcterms:modified xsi:type="dcterms:W3CDTF">2015-11-02T11:23:00Z</dcterms:modified>
  <cp:revision>2</cp:revision>
  <dc:subject/>
  <dc:title/>
</cp:coreProperties>
</file>