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01.04.2015г. № 6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689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2E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52519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ризнании утратившим силу некоторых постановлений Администрации муниципального образова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ткинский сельсовет» НА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МО «Коткинский сельсовет» НАО  постановляет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знать утратившими силу Постановления Администраци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Коткинск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ельсовет» Ненецкого автономного округ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   №   24 от  15.04.2013       «Об утвержд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тивного регламен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 услуги «Выдача разрешений на ввод в эксплуатацию объектов капитального строительства»;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№ 25 от 15.04.2013 «Об утвержден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тивного регламента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я муниципальной  услуги «Выдача разрешений на строительство, реконструкцию объектов капитального строительства»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№ 26 от 15.04.2013 «Об утвержден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тивного регламента </w:t>
      </w:r>
      <w:r>
        <w:rPr>
          <w:rFonts w:cs="Times New Roman" w:ascii="Times New Roman" w:hAnsi="Times New Roman"/>
          <w:sz w:val="24"/>
          <w:szCs w:val="24"/>
        </w:rPr>
        <w:t>предоставления муниципальной  услуги «Предоставления доступа к справочно-поисковому аппарату и базам данных муниципальных библиотек»;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ahoma" w:hAnsi="Tahoma" w:cs="Tahoma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№ 31 от 15.04.2013 «Об утвержден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тивного регламента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я муниципальной  услуги «Предоставление в собственность, аренду, постоянное (бессрочное) пользование земельных участков, занятых зданиями, строениями, сооружениями»;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ahoma" w:hAnsi="Tahoma" w:cs="Tahoma"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№ 32 от 15.04.2013 «Об утвержден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тивного регламента </w:t>
      </w:r>
      <w:r>
        <w:rPr>
          <w:rFonts w:cs="Times New Roman" w:ascii="Times New Roman" w:hAnsi="Times New Roman"/>
          <w:sz w:val="24"/>
          <w:szCs w:val="24"/>
        </w:rPr>
        <w:t>предоставления муниципальной  услуги «Предоставление  земельных участков для строительства (без предварительного согласования)»;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№ 34 от 15.04.2013 «Об утвержден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тивного регламента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я муниципальной  услуги «Предоставление информации о времени и месте проведения культурно - досуговых и народно-художественных мероприятий, анонсах данных мероприятий»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ahoma" w:hAnsi="Tahoma" w:cs="Tahoma"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   № 33 от   15.04.2013 «Об    утверждении   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тивного    регламент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ahoma" w:hAnsi="Tahoma" w:cs="Tahoma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муниципальной  услуги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е земельных участков для целей, не связанных со строительством»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№ 28 от 15.04.2013 «Об утвержден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тивного регламента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я муниципальной  услуги «Подготовка и выдача градостроительных планов земельных участков»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№ 37 от 15.04.2013 «Об утвержден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тивного регламента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я муниципальной  услуги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4"/>
          <w:szCs w:val="24"/>
        </w:rPr>
        <w:t>Прекращение права аренды, постоянного (бессрочного) пользования, пожизненного наследуемого владения, безвозмездного срочного пользования земельными участками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№ 35 от 15.04.2013 «Об утвержден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тивного регламента </w:t>
      </w:r>
      <w:r>
        <w:rPr>
          <w:rFonts w:cs="Times New Roman" w:ascii="Times New Roman" w:hAnsi="Times New Roman"/>
          <w:sz w:val="24"/>
          <w:szCs w:val="24"/>
        </w:rPr>
        <w:t>предоставления муниципальной  услуги «Предоставление  информации об объектах культурного наследия местного значения»;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   №    1  от 13.01.2014 «Об утвержден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тивного регламента </w:t>
      </w:r>
      <w:r>
        <w:rPr>
          <w:rFonts w:cs="Times New Roman" w:ascii="Times New Roman" w:hAnsi="Times New Roman"/>
          <w:sz w:val="24"/>
          <w:szCs w:val="24"/>
        </w:rPr>
        <w:t xml:space="preserve">исполнения муниципальной функции по осуществлению муниципального контроля  за сохранностью автомобильных дорог местного значения в границах населенных пунктов муниципального  образования «Коткинский сельсовет» Ненецкого автономного округ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№   3  от 13.01.2014 «Об утвержден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тивного регламента </w:t>
      </w:r>
      <w:r>
        <w:rPr>
          <w:rFonts w:cs="Times New Roman" w:ascii="Times New Roman" w:hAnsi="Times New Roman"/>
          <w:sz w:val="24"/>
          <w:szCs w:val="24"/>
        </w:rPr>
        <w:t>исполнения муниципальной функции по осуществлению муниципального контроля  за  соблюдением законодательства в области розничной продажи алкогольной продукции на территории муниципального  образования «Коткинский 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Коткинский сельсовет» Ненецкого автономного округа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Коткинский</w:t>
      </w:r>
      <w:r>
        <w:rPr>
          <w:rFonts w:cs="Times New Roman" w:ascii="Times New Roman" w:hAnsi="Times New Roman"/>
          <w:color w:val="442E19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                    </w:t>
        <w:tab/>
        <w:tab/>
        <w:tab/>
        <w:t xml:space="preserve">    </w:t>
        <w:tab/>
        <w:tab/>
        <w:t xml:space="preserve">В.Е.Глухов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00" w:hanging="9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>
        <w:i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5:32:00Z</dcterms:created>
  <dc:creator>Безумова</dc:creator>
  <dc:description/>
  <cp:keywords/>
  <dc:language>en-US</dc:language>
  <cp:lastModifiedBy>Безумова</cp:lastModifiedBy>
  <cp:lastPrinted>2013-04-16T16:48:00Z</cp:lastPrinted>
  <dcterms:modified xsi:type="dcterms:W3CDTF">2015-04-14T05:32:00Z</dcterms:modified>
  <cp:revision>2</cp:revision>
  <dc:subject/>
  <dc:title/>
</cp:coreProperties>
</file>