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4.12.2015г. № 2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68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 утверждении Плана мероприятий по профилактике терроризма и экстремизма, </w:t>
              <w:br/>
              <w:t>а также в минимизации и (или) ликвидации последствий проявлений терроризма и экстремизма на территории муниципального образования "Коткинский сельсовет»                                                                                                              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br/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3.2006 N 35-ФЗ "О противодействии терроризму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5.02.2006 N 116 "О мерах по противодействию терроризму", в целях участ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"Коткинский сельсовет" Ненецкого автономного округа  Администрация муниципального образования «Коткинский сельсовет» Ненецкого автономного округа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418" w:hanging="698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sub_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по профилактике терроризма и              экстремизма, а также в минимизации и (или) ликвидации последствий проявлений терроризма и экстремизма  на 2016 год в границах муниципального образования «Коткинский сельсовет" Ненецкого автономного округ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обнародовать путем размещения его на  информационные доски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распоряжения </w:t>
      </w:r>
      <w:bookmarkEnd w:id="2"/>
      <w:r>
        <w:rPr>
          <w:rFonts w:cs="Times New Roman" w:ascii="Times New Roman" w:hAnsi="Times New Roman"/>
          <w:sz w:val="24"/>
          <w:szCs w:val="24"/>
        </w:rPr>
        <w:t>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                                                        В.Е.Глух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sub_100"/>
      <w:bookmarkStart w:id="4" w:name="sub_10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Cs/>
          <w:sz w:val="20"/>
          <w:szCs w:val="20"/>
        </w:rPr>
      </w:pPr>
      <w:bookmarkStart w:id="5" w:name="sub_100"/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к распоряжению главы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 «Котки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14» декабря 2015  N 2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мероприятий по профилактике терроризма  и экстремизма, а также в минимизации </w:t>
        <w:br/>
        <w:t xml:space="preserve">и (или) ликвидации последствий проявлений  терроризма и экстремизма на территории </w:t>
        <w:br/>
        <w:t xml:space="preserve">муниципального образования "Коткинский сельсовет" Ненецкого автоном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2016</w:t>
      </w:r>
      <w:r>
        <w:rPr/>
        <w:t xml:space="preserve"> год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5103"/>
        <w:gridCol w:w="1985"/>
        <w:gridCol w:w="2126"/>
      </w:tblGrid>
      <w:tr>
        <w:trPr>
          <w:trHeight w:val="1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для устранения причин и условий, способствующих совершению преступлений и правонарушений террористической 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ткин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П посел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целенаправленную разъяснительную работу в учебных заведениях об уголовной и административной ответственности за националистические и иные экстремистские проявления ("Месячник безопасности детей", "Дни профилактики", на уроках ОБ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графиком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обеспечению населения наглядной агитационной информацией предупредительного характера об угрозе террористической и экстремисткой направл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ткин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П посел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сил и средств в постоянной готовности, с целью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ткин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прокуратуры,  ОВД по вопросам противодействия экстремист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ткин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посел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тивных совещаний о профилактике терроризма и о противодействии терроризму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Коткин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поселения</w:t>
            </w:r>
          </w:p>
        </w:tc>
      </w:tr>
      <w:tr>
        <w:trPr>
          <w:trHeight w:val="14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тки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диного дня прав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библиотекарь</w:t>
            </w:r>
          </w:p>
        </w:tc>
      </w:tr>
      <w:tr>
        <w:trPr>
          <w:trHeight w:val="8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сходе граждан « Экстремизм - угроза обществ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6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5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rFonts w:eastAsia="Calibri" w:cs="Calibri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629264.0" TargetMode="External"/><Relationship Id="rId3" Type="http://schemas.openxmlformats.org/officeDocument/2006/relationships/hyperlink" Target="garantf1://12045408.0" TargetMode="External"/><Relationship Id="rId4" Type="http://schemas.openxmlformats.org/officeDocument/2006/relationships/hyperlink" Target="garantf1://1204502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1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2-16T11:16:00Z</dcterms:modified>
  <cp:revision>2</cp:revision>
  <dc:subject/>
  <dc:title/>
</cp:coreProperties>
</file>