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1.04.2015г. № 7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1594" w:hRule="atLeast"/>
        </w:trPr>
        <w:tc>
          <w:tcPr>
            <w:tcW w:w="4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некоторых Постановлений Администрации муниципального образования «Коткинский сельсовет» НАО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О «Коткинский сельсовет» НАО 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знать утратившими силу Постановления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Коткин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Ненецкого автономного округ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№ 68 от 09.12.2013 г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№ 3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03.03.2014 г.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  внесении  изменений  в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«Предоставление  информации об объектах культурного наследия местного значения»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  </w:t>
      </w:r>
      <w:r>
        <w:rPr>
          <w:rFonts w:cs="Times New Roman" w:ascii="Times New Roman" w:hAnsi="Times New Roman"/>
          <w:bCs/>
          <w:sz w:val="24"/>
          <w:szCs w:val="24"/>
        </w:rPr>
        <w:t>№ 73 от 18.12.2013 г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№ 3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03.03.2014 г. «</w:t>
      </w:r>
      <w:r>
        <w:rPr>
          <w:rFonts w:cs="Times New Roman" w:ascii="Times New Roman" w:hAnsi="Times New Roman"/>
          <w:sz w:val="24"/>
          <w:szCs w:val="24"/>
        </w:rPr>
        <w:t>О внесении  изменений       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 земельных участков для строительства (без предварительного согласования)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№ 32  от  03.03.2014 г. «</w:t>
      </w:r>
      <w:r>
        <w:rPr>
          <w:rFonts w:cs="Times New Roman" w:ascii="Times New Roman" w:hAnsi="Times New Roman"/>
          <w:sz w:val="24"/>
          <w:szCs w:val="24"/>
        </w:rPr>
        <w:t>О  внесении   изменений     в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едоставление в собственность, аренду, постоянное (бессрочное) пользование земельных участков, занятых зданиями, строениями, сооружениями»; 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№ 25 от  03.03.2014г. «</w:t>
      </w:r>
      <w:r>
        <w:rPr>
          <w:rFonts w:cs="Times New Roman" w:ascii="Times New Roman" w:hAnsi="Times New Roman"/>
          <w:sz w:val="24"/>
          <w:szCs w:val="24"/>
        </w:rPr>
        <w:t>О внесении  изменений    в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тивный регламент предоставления муниципальной услуги «Выдача разрешений на ввод в эксплуатацию объектов капитального строительства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    № 26  от  03.03.2014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№ 74 от 22.09.2014 г. 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тивный регламент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строительство, реконструкцию объектов капитального строительства»;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№ 69    от 09.12.2013 г. «</w:t>
      </w:r>
      <w:r>
        <w:rPr>
          <w:rFonts w:cs="Times New Roman" w:ascii="Times New Roman" w:hAnsi="Times New Roman"/>
          <w:sz w:val="24"/>
          <w:szCs w:val="24"/>
        </w:rPr>
        <w:t>О   внесении   изменений   в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тивный регламент предоставления муниципальной услуги «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»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№ 3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 03.03.2014 г. «</w:t>
      </w:r>
      <w:r>
        <w:rPr>
          <w:rFonts w:cs="Times New Roman" w:ascii="Times New Roman" w:hAnsi="Times New Roman"/>
          <w:sz w:val="24"/>
          <w:szCs w:val="24"/>
        </w:rPr>
        <w:t xml:space="preserve">О  внесении   изменений   в    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ый </w:t>
      </w:r>
    </w:p>
    <w:p>
      <w:pPr>
        <w:pStyle w:val="Style18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 предоставления муниципальной услуги «Предоставление информации о времени и месте проведения культурно-досуговых и народно-художественных мероприятий, анонсах данных мероприятий»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№ 27  от  03.03.2014 «</w:t>
      </w:r>
      <w:r>
        <w:rPr>
          <w:rFonts w:cs="Times New Roman" w:ascii="Times New Roman" w:hAnsi="Times New Roman"/>
          <w:sz w:val="24"/>
          <w:szCs w:val="24"/>
        </w:rPr>
        <w:t xml:space="preserve">О    внесении    изменений   в    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ый </w:t>
      </w:r>
    </w:p>
    <w:p>
      <w:pPr>
        <w:pStyle w:val="Style18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я доступа к справочно-поисковому аппарату и базам данных муниципальных библиотек»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 № 6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от   09.12.2013 г. «</w:t>
      </w:r>
      <w:r>
        <w:rPr>
          <w:rFonts w:cs="Times New Roman" w:ascii="Times New Roman" w:hAnsi="Times New Roman"/>
          <w:sz w:val="24"/>
          <w:szCs w:val="24"/>
        </w:rPr>
        <w:t>О внесении   изменений   в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тивный регламент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одготовка и выдача градостроительных планов земельных участков»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  № 61  от  29.10.2013 «</w:t>
      </w:r>
      <w:r>
        <w:rPr>
          <w:rFonts w:cs="Times New Roman" w:ascii="Times New Roman" w:hAnsi="Times New Roman"/>
          <w:sz w:val="24"/>
          <w:szCs w:val="24"/>
        </w:rPr>
        <w:t xml:space="preserve">О   внесении   изменений    в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ый регламент предоставления муниципальной услуги «Предоставление земельных участков для целей, не связанных со строительством»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1 от 26.01.2012г. «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рждении  Перечня должностей, профессий работников казенных учрежд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относимых к основному персоналу по видам экономической деятельно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№ 2 от 26.01.2012г. «Об ут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ждении  Рекомендуемых размеров окладов (ставок)  работников казенных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профессиональным квалификационным группам общеотраслевых профессий рабочи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№ 3 26.01.2012г. «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рждении Рекомендуемых 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размер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в должностных окладов (ставок)  работ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зенных учреждени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откинский сельсовет» Ненецкого автономного округа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 профессиональным квалификационным группам должностей работников  культур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4 от 26.01.2012г. «Об ут</w:t>
      </w:r>
      <w:r>
        <w:rPr>
          <w:rFonts w:cs="Times New Roman" w:ascii="Times New Roman" w:hAnsi="Times New Roman"/>
          <w:bCs/>
          <w:sz w:val="24"/>
          <w:szCs w:val="24"/>
        </w:rPr>
        <w:t>верждении  Перечня видо</w:t>
      </w:r>
      <w:r>
        <w:rPr>
          <w:rFonts w:cs="Times New Roman" w:ascii="Times New Roman" w:hAnsi="Times New Roman"/>
          <w:bCs/>
          <w:i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лат компенсационного и стимулирующе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характе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казенных учреждениях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Коткинский сельсовет»  Ненецкого автономн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№ 8 от 21.02.2013 «О внесении изменений в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ожение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становлении систем оплаты труда работников казенных учреждени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ц сельсовет»  Ненецкого автономного округ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№ 9 от 25.02.2013 г. «О внесении изменений в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чень  видов выплат компенсационного и стимулирующе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характе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казенных учреждениях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ткинский сельсовет»  Ненецкого автономного округ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10 от 26.02.2013г. «Об ут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ждении  Размеров должностных окладов руководителей  казенных учреждений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3 год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- № 11 от 27.02.2013г.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еречен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лжностей, профессий работников казенных учреждений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относимых к основному персоналу по видам экономической деятельно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- № 12 от 27.02.2013г. «</w:t>
      </w:r>
      <w:r>
        <w:rPr>
          <w:rFonts w:cs="Times New Roman" w:ascii="Times New Roman" w:hAnsi="Times New Roman"/>
          <w:sz w:val="24"/>
          <w:szCs w:val="24"/>
        </w:rPr>
        <w:t>Об ут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ждении  Рекомендуемых размеров  должностных окладов (ставок)   работников казенных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профессиональным квалификационным группам </w:t>
      </w:r>
      <w:r>
        <w:rPr>
          <w:rFonts w:cs="Times New Roman" w:ascii="Times New Roman" w:hAnsi="Times New Roman"/>
          <w:sz w:val="24"/>
          <w:szCs w:val="24"/>
        </w:rPr>
        <w:t>должностей работников физической культуры и спорт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№ 14 от 28.02.2013г. «О внесении изменений в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ожение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становлении систем оплаты труда работников казенных учреждени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 Ненецкого автономного округа»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№ 18 от 01.03.2013г. «Об ут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ждении  Пример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bCs/>
          <w:sz w:val="24"/>
          <w:szCs w:val="24"/>
        </w:rPr>
        <w:t xml:space="preserve">  об оплате труда работников  казенных учреждений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>, осуществляющих деятельность в сфере культур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</w:t>
      </w:r>
      <w:r>
        <w:rPr>
          <w:rFonts w:cs="Times New Roman" w:ascii="Times New Roman" w:hAnsi="Times New Roman"/>
          <w:color w:val="442E19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откинский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  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</w:t>
        <w:tab/>
        <w:tab/>
        <w:tab/>
        <w:t xml:space="preserve"> </w:t>
        <w:tab/>
        <w:tab/>
        <w:t xml:space="preserve">В.Е.Глухов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63A1992441D98E27709A1FF056D50C093C465B4C520AAA313BC54F1C26605C53306194A73211A10B03B4uBk8R" TargetMode="External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02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5-04-14T06:02:00Z</dcterms:modified>
  <cp:revision>2</cp:revision>
  <dc:subject/>
  <dc:title/>
</cp:coreProperties>
</file>