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6.08.2015г. № 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ло Коткино, Ненецкий автономный округ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689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525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 определении перечня теплоснабжающих и гарантирующих организаций на территории муниципального образования «</w:t>
            </w: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>Коткинск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, Федерального закона от 27.07.2010 года № 190-ФЗ «О теплоснабжении», и в целях организации надежного теплоснабжения потребителей на территории  муниципального образования «</w:t>
      </w:r>
      <w:r>
        <w:rPr>
          <w:rFonts w:cs="Times New Roman" w:ascii="Times New Roman" w:hAnsi="Times New Roman"/>
          <w:color w:val="2525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пределить теплоснабжающую организацию на территории муниципального образования «</w:t>
      </w:r>
      <w:r>
        <w:rPr>
          <w:rFonts w:cs="Times New Roman" w:ascii="Times New Roman" w:hAnsi="Times New Roman"/>
          <w:color w:val="2525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ую эксплуатацию источников теплоснабжения: ООО «Тарана». Приложение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ить гарантирующую организацию на территории муниципального образования «</w:t>
      </w:r>
      <w:r>
        <w:rPr>
          <w:rFonts w:cs="Times New Roman" w:ascii="Times New Roman" w:hAnsi="Times New Roman"/>
          <w:color w:val="2525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ую эксплуатацию источников водоснабжения: ООО «Тара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екомендовать ООО «Тарана»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ть договоры поставки тепловой энергии со всеми конечными потребител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в информационном бюллетене и размещению на официальном сайте Администрации МО «Коткинский сельсовет» НА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                    </w:t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О «Коткинский сельсовет» НА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«06»  августа 2015 №  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чень теплоснабжающих, теплосетевых организаций, осуществляющих деятельность в сфере теплоснабжения на территории МО «Коткин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ОО «Тарана» - ген. директор Курленко Анатолий Григор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35:00Z</dcterms:created>
  <dc:creator>Безумова</dc:creator>
  <dc:description/>
  <cp:keywords/>
  <dc:language>en-US</dc:language>
  <cp:lastModifiedBy>Безумова</cp:lastModifiedBy>
  <cp:lastPrinted>2015-07-28T11:37:00Z</cp:lastPrinted>
  <dcterms:modified xsi:type="dcterms:W3CDTF">2015-11-02T10:20:00Z</dcterms:modified>
  <cp:revision>5</cp:revision>
  <dc:subject/>
  <dc:title/>
</cp:coreProperties>
</file>