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.11.2015г. № 2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</w:tblGrid>
      <w:tr>
        <w:trPr>
          <w:trHeight w:val="670" w:hRule="atLeast"/>
        </w:trPr>
        <w:tc>
          <w:tcPr>
            <w:tcW w:w="4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роекта среднесрочного финансового плана муниципального образования «Коткинский сельсовет» Ненецкого автономного округа на 2016 – 2018 годы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4 Бюджетного кодекса Российской Федерации, статьей 3.4 Положения «О бюджетном процессе в муниципальном образовании «Коткинский сельсовет» Ненецкого автономного округа», утвержденного решением Совета депутатов МО «Коткинский сельсовет» НАО от 30.12.2013 №4 и в целях осуществления среднесрочного бюджетного планирования Администрация МО «Коткинский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ект среднесрочного финансового плана муниципального образования «Коткинский сельсовет» Ненецкого автономного округа на 2016 – 2018 годы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сновные параметры бюджета муниципального образования "Коткинский сельсовет" Ненецкого автономного округа согласно Приложению №1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мы бюджетных ассигнований по главным распорядителям бюджетных средств, разделам, подразделам классификации расходов бюджетов согласно приложению №2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ояснительная записка к среднесрочному финансовому плану МО «Коткинский сельсовет» НАО с обоснованием основных параметров среднесрочного финансового плана согласно приложению №3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сточником покрытия дефицита бюджета Муниципального образования «Коткинский сельсовет» является планируемый остаток средств бюджета на счете в Управлении Федерального Казначейства Ненецкого автономного округа по состоянию на 01 января соответствующего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доходы от местных налогов, устанавливаемых муниципальными правовыми актами Совета депутатов МО «Коткинский сельсовет» НАО подлежат зачислению в местный бюджет в размере 100%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                         В.Е. Глух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25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2-16T12:32:00Z</dcterms:modified>
  <cp:revision>4</cp:revision>
  <dc:subject/>
  <dc:title/>
</cp:coreProperties>
</file>