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9.10.2014г. № 2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68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утверждении графика аварийного ограничения режимов потребления тепловой энергии на территори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теплоснабжения в Российской Федерации, утвержд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 Администрация муниципального образования «Коткинский сельсовет» НАО,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дить график аварийного ограничения режимов потребления тепловой энергии на территории муниципального образования «Коткинский сельсовет» Ненецкого автономного округа, разработанный  ООО «Тарана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и размещению на официальном сайте Администрации МО «Коткинский сельсовет» НА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C6DF6F57A478049905759C3A0EB244D280E493F49927D865C251B6C78016B08B8597102A40796DW1o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3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11-02T12:36:00Z</dcterms:modified>
  <cp:revision>2</cp:revision>
  <dc:subject/>
  <dc:title/>
</cp:coreProperties>
</file>