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6435</wp:posOffset>
            </wp:positionH>
            <wp:positionV relativeFrom="paragraph">
              <wp:posOffset>60960</wp:posOffset>
            </wp:positionV>
            <wp:extent cx="523875" cy="561975"/>
            <wp:effectExtent l="0" t="0" r="0" b="0"/>
            <wp:wrapNone/>
            <wp:docPr id="1" name="Коткинский СС_герб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ткинский СС_герб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КОТКИНСКИЙ СЕЛЬСОВЕТ» НЕНЕЦКОГО АВТОНОМНОГО ОКРУГА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firstLine="567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 20 марта 2017  года № 1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Коткин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нецкий автономный округ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фике работы бани и тарифах на билеты в баню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 основании Решения Совета Депутатом МО «Коткинский сельсовет» НАО от 31.10.2016 года № 5 «Об утверждении тарифов ООО «Тарана» по оказанию банных услуг населению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Расчёт тарифа ООО «Тарана» по оказанию банных услуг населению на 2017 год в сумме 2947,12 (Две тысячи девятьсот сорок семь рублей 12 копеек)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график работы бани в селе Коткино ул. Колхозная 17; </w:t>
      </w:r>
    </w:p>
    <w:p>
      <w:pPr>
        <w:pStyle w:val="Normal"/>
        <w:tabs>
          <w:tab w:val="clear" w:pos="708"/>
          <w:tab w:val="left" w:pos="3540" w:leader="none"/>
          <w:tab w:val="left" w:pos="4215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с 15.00 до 20.00 часов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ской день: вторник, пятница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ский день: среда, суббота. 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й день : четверг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ой: воскресенье, понедель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тоимость билетов:</w:t>
      </w:r>
      <w:r>
        <w:rPr>
          <w:b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зрослый  -- 50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ский (до 14 лет)  -- 30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до 3-х лет бесплат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раво применительно с 01 января 2017 года и после его опубликования (обнародова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 «Коткинский сельсовет» НАО                                                                           В.Е.Глухов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19:00Z</dcterms:created>
  <dc:creator>Пользователь</dc:creator>
  <dc:description/>
  <cp:keywords/>
  <dc:language>en-US</dc:language>
  <cp:lastModifiedBy>Валентина Викторовна</cp:lastModifiedBy>
  <cp:lastPrinted>2017-03-29T11:29:00Z</cp:lastPrinted>
  <dcterms:modified xsi:type="dcterms:W3CDTF">2017-04-19T12:37:00Z</dcterms:modified>
  <cp:revision>6</cp:revision>
  <dc:subject/>
  <dc:title/>
</cp:coreProperties>
</file>