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.05.2017г. №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отмене действия Постановления от 15.12.2016г. № 39 «Об утверждении плана мероприятий по противодействию терроризму и экстремистской деятельности на территории МО «Коткинский сельсовет» НА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7.1 ч. 1, ч.3 ст. 14 Федерального закона № 131-ФЗ «Об общих принципах организации местного самоуправления в Российской Федерации», на основании протеста Прокуратуры Ненецкого автономного округа от 02.05.2017 № 7-15/2-2017/1354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нить действие Постановления  Администрации МО «Коткинский сельсовет» НАО </w:t>
      </w:r>
      <w:r>
        <w:rPr>
          <w:rFonts w:cs="Times New Roman" w:ascii="Times New Roman" w:hAnsi="Times New Roman"/>
          <w:lang w:eastAsia="en-US"/>
        </w:rPr>
        <w:t>от 15.12.2016г. № 39 «Об утверждении плана мероприятий по противодействию терроризму и экстремистской деятельности на территории МО «Коткинский сельсовет» НАО»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подписания, подлежит официальному опубликованию и размещению на сайте муниципального образования  «Коткин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1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5-24T12:11:00Z</dcterms:modified>
  <cp:revision>2</cp:revision>
  <dc:subject/>
  <dc:title/>
</cp:coreProperties>
</file>