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8.12.2017г. № 8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689" w:hRule="atLeast"/>
        </w:trPr>
        <w:tc>
          <w:tcPr>
            <w:tcW w:w="507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и утверждении состав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ведомственной 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 и частного жилищного фонда на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ткинский сельсовет» 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Порядком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, утвержд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м Администрации муниципального образования «Коткинский сельсовет» Ненецкого автономного округа от 03.11.2017 № 69</w:t>
      </w:r>
      <w:r>
        <w:rPr>
          <w:rFonts w:cs="Times New Roman" w:ascii="Times New Roman" w:hAnsi="Times New Roman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ведомственную  комиссию </w:t>
      </w:r>
      <w:r>
        <w:rPr>
          <w:rFonts w:cs="Times New Roman" w:ascii="Times New Roman" w:hAnsi="Times New Roman"/>
          <w:sz w:val="24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 прилагаемый состав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sz w:val="24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сельсовет» НАО   </w:t>
        <w:tab/>
        <w:tab/>
        <w:tab/>
        <w:tab/>
        <w:tab/>
        <w:t xml:space="preserve">Н.В.Коткин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7  № 83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астного жилищного фонда на территории муниципального образования «Коткин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умова Валентина Викторовна – главный специалист Администрации МО «Котки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умов Сергей Никодинович – специалист Администрации МО «Котки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хар Наталья Вячеславовна – руководителя Управления Роспотребнадзора по Ненецкому автономному окру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япунов Петр Николаевич – ведущий консультант отдела государственного жилищного надзора и лицензионного контроля Госстройжилнадзора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ченко Светлана Андреевна – старший инженер ОНД и ПР ГУ МЧС РФ по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 Роман Николаевич – заместитель начальника Нарьян-Марского территориального отдела Печорског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а Алена Алексеевна – начальник отделения Архангельского филиала АО «Ростехинвентаризация – Федеральное БТИ» по Ненецкому автономному окру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Дмитрий Владимирович – специалист отделения Архангельского филиала АО «Ростехинвентаризация – Федеральное БТИ» по Ненецкому автономному окру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0:00Z</dcterms:created>
  <dc:creator>Безумова</dc:creator>
  <dc:description/>
  <cp:keywords/>
  <dc:language>en-US</dc:language>
  <cp:lastModifiedBy>Валентина Викторовна</cp:lastModifiedBy>
  <cp:lastPrinted>2017-12-28T11:13:00Z</cp:lastPrinted>
  <dcterms:modified xsi:type="dcterms:W3CDTF">2018-10-15T08:00:00Z</dcterms:modified>
  <cp:revision>9</cp:revision>
  <dc:subject/>
  <dc:title/>
</cp:coreProperties>
</file>