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2930</wp:posOffset>
            </wp:positionH>
            <wp:positionV relativeFrom="paragraph">
              <wp:posOffset>60960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СЕЛЬСОВЕТ» НЕНЕЦКОГО АВТОНОМНОГО ОКРУГ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 30 марта 2017  года № 1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Коткин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нецкий автономный округ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комплексной тренировки 30.03.2017 г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основании плана  проведения комплексной тренировки  с органами управления и силами функциональных  и окружной территориальной подсистемы единой государственной системы предупреждения и ликвидации чрезвычайных ситуац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Я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значить руководителем ликвидации ЧС  Глухова В.Е. – глава МО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вести в режим функционирования – ОПЧ № 3 ( ст.водитель Нестеров Е.Р) 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допустить возникновение пожара к границам сельского поселения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став сил и средств, привлекаемых к проведению мероприятия по ликвидации ЧС (прилагается)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ля обеспечение защиты населения от ЧС  направить в зону очага возгорания: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ОПЧ № 3 в количестве 3 чел. (старший  ст.водитель)Нестеров Е.Р. на пож.машине с 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полненной емкостью, м\П «Лейзер», переносная м\п, иметь необходимое количество ПТВ.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обровольных пожарных в количестве 3 чел. С переносными пожарными помпами и необходимым количеством ПТВ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6.  Ответственным за осуществление мероприятий по ликвидации ЧС назначить Безумова 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Н – ст. специалиста М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                                                                           В.Е.Глухов</w:t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54:00Z</dcterms:created>
  <dc:creator>Пользователь</dc:creator>
  <dc:description/>
  <cp:keywords/>
  <dc:language>en-US</dc:language>
  <cp:lastModifiedBy>Валентина Викторовна</cp:lastModifiedBy>
  <cp:lastPrinted>2017-03-29T11:29:00Z</cp:lastPrinted>
  <dcterms:modified xsi:type="dcterms:W3CDTF">2017-04-19T12:41:00Z</dcterms:modified>
  <cp:revision>8</cp:revision>
  <dc:subject/>
  <dc:title/>
</cp:coreProperties>
</file>