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Style w:val="FontStyle21"/>
          <w:rFonts w:eastAsia="Arial"/>
          <w:b/>
        </w:rPr>
        <w:t xml:space="preserve">                         </w:t>
      </w: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01.2017г. № 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Село Коткино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Ненецкий автономный округ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847" w:hRule="atLeast"/>
        </w:trPr>
        <w:tc>
          <w:tcPr>
            <w:tcW w:w="5070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bCs/>
                <w:w w:val="105"/>
                <w:sz w:val="22"/>
                <w:szCs w:val="22"/>
              </w:rPr>
            </w:pPr>
            <w:r>
              <w:rPr>
                <w:bCs/>
                <w:w w:val="105"/>
                <w:sz w:val="22"/>
                <w:szCs w:val="22"/>
              </w:rPr>
              <w:t xml:space="preserve">О внесении изменений в </w:t>
            </w:r>
            <w:r>
              <w:rPr>
                <w:sz w:val="22"/>
                <w:szCs w:val="22"/>
              </w:rPr>
              <w:t xml:space="preserve">Порядок предоставления субсидий из местного бюджета юридическим лицам – производителям товаров, работ, услуг на возмещение затрат по выполнению отдельных мероприятий в рамках муниципальных программ Заполярного района и мероприятий по подготовке объектов коммунального хозяйства к работе в осенне-зимний период, на 2016 год, утвержденный постановлением от 22.07.2016 № 25  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w w:val="105"/>
          <w:sz w:val="26"/>
          <w:szCs w:val="26"/>
        </w:rPr>
      </w:pPr>
      <w:r>
        <w:rPr>
          <w:rFonts w:cs="Times New Roman" w:ascii="Times New Roman" w:hAnsi="Times New Roman"/>
          <w:bCs/>
          <w:w w:val="105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Протеста Прокуратуры Ненецкого автономного округа от 25.10.2016 № 7-15/2-2016/3321, 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откинский сельсовет» НА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right="-1" w:firstLine="567"/>
        <w:jc w:val="both"/>
        <w:rPr/>
      </w:pPr>
      <w:r>
        <w:rPr>
          <w:sz w:val="26"/>
          <w:szCs w:val="26"/>
        </w:rPr>
        <w:t xml:space="preserve">Внести прилагаемые изменения в Порядок предоставления субсидий из местного бюджета юридическим лицам – производителям товаров, работ, услуг на возмещение затрат по выполнению отдельных мероприятий в рамках муниципальных программ Заполярного района и мероприятий по подготовке объектов коммунального хозяйства к работе в осенне-зимний период, на 2016 год </w:t>
      </w:r>
      <w:r>
        <w:rPr>
          <w:bCs/>
          <w:w w:val="105"/>
          <w:sz w:val="26"/>
          <w:szCs w:val="26"/>
        </w:rPr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true"/>
        <w:ind w:left="0" w:firstLine="56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Коткинский сельсовет» НАО                                                             В.Е. Глухов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О «Коткинский сельсовет» НАО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9 января 2017 № 1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в Порядок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субсидий из бюджета МО «Коткинский сельсовет» юридическим лицам – производителям товаров, работ и услуг на возмещение затрат по выполнению отдельных мероприятий в рамках муниципальных программ Заполярного района и мероприятий по подготовке объектов коммунального хозяйства к работе в осенне-зимний период 2016год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3.1 главы 3 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3.1. Субсидии на реализацию отдельных мероприятий в рамках муниципальных программ Заполярного района и мероприятий по подготовке объектов коммунального хозяйства к работе в осенне-зимний период предоставляются на возмещение предстоящих или произведенных затрат на следующие цели:»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/>
      </w:pPr>
      <w:r>
        <w:rPr>
          <w:sz w:val="26"/>
          <w:szCs w:val="26"/>
        </w:rPr>
        <w:t>2. П</w:t>
      </w:r>
      <w:r>
        <w:rPr>
          <w:rFonts w:cs="Times New Roman" w:ascii="Times New Roman" w:hAnsi="Times New Roman"/>
          <w:sz w:val="24"/>
          <w:szCs w:val="24"/>
        </w:rPr>
        <w:t>ункт 3.2. главы 3 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3.2. Субсидии на возмещение предстоящих или произведенных затрат на реализацию отдельных мероприятий на реализацию отдельных мероприятий в рамках муниципальных программ Заполярного района предоставляются в соответствии с действующими муниципальными программами Заполярного района и заключенными соглашениями (договорами) о предоставлении субсидии из бюджета МО «Коткинский сельсовет»  с получателем субсид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на возмещение предстоящих или произведенных затрат юридическим лицам на выполнение мероприятий по подготовке объектов коммунального хозяйства к работе в осенне-зимний период предоставляются в соответствии с соглашением о предоставлении в текущем финансовом году субсидий из бюджета муниципального района «Заполярный район» в рамках реализации мероприятий по подготовке объектов коммунального хозяйства к работе в осенне-зимний период, заключенным между Администрацией муниципального района «Заполярный район»  и Администрацией МО «Коткинский сельсовет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Главу 3 дополнить пунктом 3.3.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 3.3. </w:t>
      </w:r>
      <w:r>
        <w:rPr>
          <w:sz w:val="27"/>
          <w:szCs w:val="27"/>
        </w:rPr>
        <w:t>Обязательным условием предоставления субсидий, включаемым в договор (соглашение) о предоставлении субсидий, является согласие получателей субсидий на осуществление главным распорядителем (распорядителем) бюджетных средств, предоставляющим субсидию, и органами муниципального финансового контроля МО «Коткинский сельсовет» НАО  проверок соблюдения получателем субсидии условий, целей и порядка предоставления субсидий.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w w:val="1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5:18:00Z</dcterms:created>
  <dc:creator>obra</dc:creator>
  <dc:description/>
  <dc:language>en-US</dc:language>
  <cp:lastModifiedBy>Валентина Викторовна</cp:lastModifiedBy>
  <cp:lastPrinted>2017-01-19T09:33:00Z</cp:lastPrinted>
  <dcterms:modified xsi:type="dcterms:W3CDTF">2017-01-19T05:37:00Z</dcterms:modified>
  <cp:revision>3</cp:revision>
  <dc:subject>Бланк постановления с гербом</dc:subject>
  <dc:title>Постановление администрации</dc:title>
</cp:coreProperties>
</file>