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 07.02.2017г . № 4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О передаче муниципального имущества </w:t>
            </w:r>
            <w:r>
              <w:rPr>
                <w:rFonts w:cs="Times New Roman" w:ascii="Times New Roman" w:hAnsi="Times New Roman"/>
              </w:rPr>
              <w:t>в пользование СПК РК «Сула»</w:t>
            </w:r>
          </w:p>
        </w:tc>
      </w:tr>
    </w:tbl>
    <w:p>
      <w:pPr>
        <w:pStyle w:val="Normal"/>
        <w:shd w:fill="FFFFFF" w:val="clear"/>
        <w:spacing w:lineRule="auto" w:line="240" w:before="571" w:after="0"/>
        <w:ind w:left="5" w:right="14" w:firstLine="5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Гражданским кодексом Российской Федераци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едеральным закона от 26.07.2006 № 135-ФЗ «О защите конкуренции»,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Уставом муниципального образования «Коткинский сельсовет»НАО, в целях  обеспечения жизнедеятельности населения  в районах Крайнего Севера и приравненных к ним местностях, защит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кружающей среды,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Коткинский сельсовет» ПОСТАНОВЛЯЕ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17" w:before="317" w:after="0"/>
        <w:ind w:left="14" w:right="10" w:firstLine="538"/>
        <w:jc w:val="both"/>
        <w:rPr>
          <w:rFonts w:ascii="Times New Roman" w:hAnsi="Times New Roman" w:cs="Times New Roman"/>
          <w:spacing w:val="-3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ередать в безвозмездное пользование сельскохозяйственному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ому кооперативу  рыболовецкому колхозу «Сула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ОГРН 1038302272062, место нахождения: 166724, Российская Федерация, </w:t>
      </w:r>
      <w:r>
        <w:rPr>
          <w:rFonts w:cs="Times New Roman" w:ascii="Times New Roman" w:hAnsi="Times New Roman"/>
          <w:sz w:val="28"/>
          <w:szCs w:val="28"/>
        </w:rPr>
        <w:t>Ненецкий автономный округ, с.Коткино, ул.Центральная, д.19) транспортное средство машина вакуумная модель 5675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, 2013 года выпуск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нвентарный номер ВА 000001076) сроком на 1 (один) го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 w:before="0" w:after="0"/>
        <w:ind w:left="14" w:firstLine="538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10" w:after="0"/>
        <w:ind w:left="55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10" w:after="0"/>
        <w:ind w:left="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10" w:after="0"/>
        <w:ind w:left="55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В.Е.Глухов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5:09:00Z</dcterms:created>
  <dc:creator>Безумова</dc:creator>
  <dc:description/>
  <cp:keywords/>
  <dc:language>en-US</dc:language>
  <cp:lastModifiedBy>Валентина Викторовна</cp:lastModifiedBy>
  <cp:lastPrinted>2017-02-07T12:52:00Z</cp:lastPrinted>
  <dcterms:modified xsi:type="dcterms:W3CDTF">2017-02-07T08:52:00Z</dcterms:modified>
  <cp:revision>4</cp:revision>
  <dc:subject/>
  <dc:title/>
</cp:coreProperties>
</file>