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408940</wp:posOffset>
            </wp:positionV>
            <wp:extent cx="523875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0.07.2017г. №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ело Коткино,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нецкий автономный округ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689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пределении видов обязательных работ и перечня организаций, в которых лица, которым назначено административное наказание в виде обязательных работ, отбывают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работы на территории муниципального образования «Котки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2.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декса Российской Федерации об административных правонарушениях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09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2.10.2007 N 229-ФЗ "Об исполнительном производстве", </w:t>
      </w:r>
      <w:r>
        <w:rPr>
          <w:rFonts w:cs="Times New Roman" w:ascii="Times New Roman" w:hAnsi="Times New Roman"/>
          <w:sz w:val="24"/>
          <w:szCs w:val="24"/>
        </w:rPr>
        <w:t>Администрация МО «Коткинский сельсовет» НАО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ов обязательных работ, отбывание которых в качестве административных наказаний осуществляется в муниципальном образовании «Коткинский сельсовет» Ненецкого автономного округа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Коткинский сельсовет» Ненецкого автономного округ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</w:t>
        <w:tab/>
        <w:tab/>
        <w:tab/>
        <w:tab/>
        <w:tab/>
        <w:t xml:space="preserve">В.Е.Глухов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17  № 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ов обязательных работ, отбывание которых в качестве административных наказаний осуществляется в муниципальном образовании «Коткински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Ремонт и содержание объектов внешнего благоустро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Содержание муниципальных дорог, тротуаров, пешеходных дорожек, мо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Уборка территории жилых массивов от мусора, листьев, снега, скалывание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Благоустройство дор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Благоустройство мест захоронений и уход за мог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Уборка лестничных клеток, подъез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зеленение и благоустройство территор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Высадка цветов, кустарников, зеленых насаждений на улиц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формление клум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окос травы на газон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монт, покраска скам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Подсобные работы в следующих видах деятель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Строительство и реконструкция жилья, школ, детских дошкольных учреждений, объектов социально-культурного назначения, спортплощадок,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Другие виды трудовой деятельности, не требующие специальной подготов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Выполнение отдельных сезонных работ (покраска и ремонт, мытье окон жилых и административных зданий (школ, детских садов, больниц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Погрузочно-разгрузочны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 Курьерские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Уборка производственных и служебн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оведение сезонных сельскохозяйственных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Сезонная помощь при проведении сельскохозяйственных работ и заготовок сельхозпродукции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71"/>
      <w:bookmarkEnd w:id="0"/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О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17  № 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7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еречень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Коткин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Коткин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бщество с ограниченной ответственностью «Тарана" 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льскохозяйственный производственный кооператив рыболовецкий колхоз  «Сула»</w:t>
      </w:r>
      <w:r>
        <w:rPr>
          <w:rFonts w:cs="Times New Roman" w:ascii="Times New Roman" w:hAnsi="Times New Roman"/>
          <w:i/>
          <w:sz w:val="24"/>
          <w:szCs w:val="24"/>
        </w:rPr>
        <w:t xml:space="preserve"> /СПК РК «Сула»/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89B57BCC9216E9817CA8197AE43DD8A30818EE7330662C9D74720E00156C9DCEB0421B0A2Cs4j9K" TargetMode="External"/><Relationship Id="rId4" Type="http://schemas.openxmlformats.org/officeDocument/2006/relationships/hyperlink" Target="consultantplus://offline/ref=A189B57BCC9216E9817CA8197AE43DD8A3081CE6773F662C9D74720E00156C9DCEB0421A0Fs2j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37:00Z</dcterms:created>
  <dc:creator>Безумова</dc:creator>
  <dc:description/>
  <dc:language>en-US</dc:language>
  <cp:lastModifiedBy>Валентина Викторовна</cp:lastModifiedBy>
  <cp:lastPrinted>2013-04-16T16:48:00Z</cp:lastPrinted>
  <dcterms:modified xsi:type="dcterms:W3CDTF">2017-07-11T08:37:00Z</dcterms:modified>
  <cp:revision>2</cp:revision>
  <dc:subject/>
  <dc:title/>
</cp:coreProperties>
</file>