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07.2017г. № 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5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>
          <w:trHeight w:val="1689" w:hRule="atLeast"/>
        </w:trPr>
        <w:tc>
          <w:tcPr>
            <w:tcW w:w="519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знании утратившим силу Постановления администрации муниципального образования «Коткинский сельсовет» от 28.04.2012 № 20 «Об утвержд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тивного  регламент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оставления муниципальной услуги «Организация рассмотрения обращений граждан и личного приема граждан в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«Коткинский сельсовет» Ненецкого автономного округа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8.04.2017 № 7-15/2-2017/117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Административный регламент предоставления муниципальной услуги «Организация рассмотрения обращений граждан и личного приема граждан в администрации МО «Коткинский сельсовет» 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Постановления главы администрации муниципального образования «Коткинский сельсовет» от 28.04.2012 № 20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ого  регламен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оставления муниципальной услуги «Организация рассмотрения обращений граждан и личного приема граждан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Коткин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43:00Z</dcterms:created>
  <dc:creator>Безумова</dc:creator>
  <dc:description/>
  <dc:language>en-US</dc:language>
  <cp:lastModifiedBy>Валентина Викторовна</cp:lastModifiedBy>
  <cp:lastPrinted>2017-07-11T12:43:00Z</cp:lastPrinted>
  <dcterms:modified xsi:type="dcterms:W3CDTF">2017-07-11T08:43:00Z</dcterms:modified>
  <cp:revision>2</cp:revision>
  <dc:subject/>
  <dc:title/>
</cp:coreProperties>
</file>