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07.2017г. № 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1689" w:hRule="atLeast"/>
        </w:trPr>
        <w:tc>
          <w:tcPr>
            <w:tcW w:w="5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главы администрации муниципального образования «Коткинский сельсовет» от 19.03.2004 № 10 «Об утверждении  Правил содержания собак и кошек на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31.05.2017 74-02/2-2017/173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ила  содержания собак и кошек на территории муниципального образования «Коткинский сельсовет» Ненецкого автономного округа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2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Постановления главы администрации муниципального образования «Коткинский сельсовет» от 19.03.2004 № 10 «Об утверждении  Правил содержания собак и кошек на территории муниципального образования «Котки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44:00Z</dcterms:created>
  <dc:creator>Безумова</dc:creator>
  <dc:description/>
  <dc:language>en-US</dc:language>
  <cp:lastModifiedBy>Валентина Викторовна</cp:lastModifiedBy>
  <cp:lastPrinted>2017-07-11T12:44:00Z</cp:lastPrinted>
  <dcterms:modified xsi:type="dcterms:W3CDTF">2017-07-11T08:44:00Z</dcterms:modified>
  <cp:revision>2</cp:revision>
  <dc:subject/>
  <dc:title/>
</cp:coreProperties>
</file>