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32710</wp:posOffset>
                  </wp:positionH>
                  <wp:positionV relativeFrom="paragraph">
                    <wp:posOffset>-408940</wp:posOffset>
                  </wp:positionV>
                  <wp:extent cx="523875" cy="561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 ОБРАЗОВА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ТКИНСКИЙ  СЕЛЬСОВЕТ» НЕНЕЦКОГО АВТОНОМНОГО ОКРУГ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11.07.2017г. № 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ло Коткино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нецкий автономный округ</w:t>
            </w:r>
          </w:p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1789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34" w:hanging="34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 внесении изменений в Административный регламент  предоставления 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ткинский сельсовет» НАО от 20.08.2011 № 30,  Администрация МО «Коткин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Коткинский сельсовет» Ненецкого автономного округа от 15.04.2013 № 38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 «Коткинский сельсовет» НАО                                                    В.Е.Глухов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Котки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1.07.2017 № 3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ем заявлений и рассмотрение документов на право признания граждан, проживающих на территории муниципального образования, малоимущи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7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7. 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13:00Z</dcterms:created>
  <dc:creator>Пользователь</dc:creator>
  <dc:description/>
  <dc:language>en-US</dc:language>
  <cp:lastModifiedBy>Валентина Викторовна</cp:lastModifiedBy>
  <cp:lastPrinted>2017-07-11T16:12:00Z</cp:lastPrinted>
  <dcterms:modified xsi:type="dcterms:W3CDTF">2017-07-11T12:13:00Z</dcterms:modified>
  <cp:revision>2</cp:revision>
  <dc:subject/>
  <dc:title/>
</cp:coreProperties>
</file>