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.09.2017г. № 5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 протесте  прокурора Ненецкого автономного округа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31.05.2017 № 7-15/2-2017/1662 на Административный регламент предоставления муниципальной услуги «Представление в собственность, аренду, постоянное бессрочное) пользование земельных участков, занятых зданиями, строениями, сооружениями», утвержденный Постановлением Администрации муниципального образования «Коткинский сельсовет» Ненецкого автономного округа от 15.04.2013 № 31,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 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Удовлетворить протест  прокурора Ненецкого автономного округ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04:00Z</dcterms:created>
  <dc:creator>Безумова</dc:creator>
  <dc:description/>
  <cp:keywords/>
  <dc:language>en-US</dc:language>
  <cp:lastModifiedBy>Валентина Викторовна</cp:lastModifiedBy>
  <cp:lastPrinted>2017-09-21T16:09:00Z</cp:lastPrinted>
  <dcterms:modified xsi:type="dcterms:W3CDTF">2017-09-21T12:09:00Z</dcterms:modified>
  <cp:revision>3</cp:revision>
  <dc:subject/>
  <dc:title/>
</cp:coreProperties>
</file>