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 13.07.2017г. № 43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безвозмездной передаче имущества в собственность Администрации  Муниципального образования «Муниципальный район «Заполярный район»</w:t>
            </w:r>
          </w:p>
        </w:tc>
      </w:tr>
    </w:tbl>
    <w:p>
      <w:pPr>
        <w:pStyle w:val="Style19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На основании Решения Совета Депутатом МО «Коткинский сельсовет» НАО от 13.07.2017 года № 1  «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, а так же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о п. 1 ч. 1 ст. 5 Положения «Об управлении муниципальным имуществом муниципального образования «Коткинский сельсовет» Ненецкого автономного округа», утвержденного решением Совета депутатов МО «Коткинский сельсовет» НАО от 26.12.2008 № 3,  Постановляю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извести безвозмездную передачу (дарение) в собственность муниципального образования «Муниципальный район «Заполярный район» следующее недвижимое имущест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</w:t>
        <w:tab/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Котельная, назначение: нежилое здание, кадастровый номер: 83:00:030013:306, общей площадью 134,1 кв. м, адрес объекта: Ненецкий автономный округ, с. Коткино, ул. Центральная, д. 49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2.</w:t>
        <w:tab/>
        <w:t>Теплотрасса, кадастровый номер: 83:00:030013:234, протяженность                530 м, адрес объекта: Ненецкий автономный округ, Заполярный р-н, с. Котки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3</w:t>
        <w:tab/>
        <w:t>Здание водозаборной станции, назначение: нежилое здание, кадастровый номер 83:00:030013:291, общей площадью 90,9 кв. м, адрес объекта: Ненецкий автономный округ, Заполярный р-н, с. Котки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4.</w:t>
        <w:tab/>
        <w:t>Здание водоколонки № 1, назначение: нежилое здание, кадастровый номер: 83:00:030013:268, общей площадью 3,9 кв. м, адрес объекта: Ненецкий автономный округ, Заполярный р-н, с. Котки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5.</w:t>
        <w:tab/>
        <w:t>Здание водоколонки № 2, назначение: нежилое здание, кадастровый номер: 83:00:030013:211, общей площадью 3,9 кв. м, адрес объекта: Ненецкий автономный округ, Заполярный р-н, с. Коткино, д.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6.</w:t>
        <w:tab/>
        <w:t>Здание водоколонки № 3, назначение: нежилое здание, кадастровый номер: 83:00:030013:280, общей площадью 3,9 кв. м, адрес объекта: Ненецкий автономный округ, Заполярный р-н, с. Котки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7.</w:t>
        <w:tab/>
        <w:t>Здание водоколонки № 4, назначение: нежилое здание, кадастровый номер: 83:00:030013:269, общей площадью 3,9 кв. м, адрес объекта: Ненецкий автономный округ, Заполярный р-н, с. Котки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8.</w:t>
        <w:tab/>
        <w:t>Здание водоколонки № 5, назначение: нежилое здание, кадастровый номер: 83:00:030013:293, общей площадью 3,9 кв. м, адрес объекта: Ненецкий автономный округ, Заполярный р-н, с. Коткино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  <w:tab/>
        <w:t>Согласовать Администрации муниципального образования «Коткинский сельсовет» Ненецкого автономного округа безвозмездную передачу (дарение)                       в собственность муниципального образования «Муниципальный район «Заполярный район» следующего движимого имущест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</w:t>
        <w:tab/>
        <w:t xml:space="preserve">Отбойный молоток, инвентарный номер ВА000000803, дата ввода                    в эксплуатацию – 31.12.2005г.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2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арочный аппарат, инвентарный номер ВА000000799, дата ввода                     в эксплуатацию – 31.12.2005г.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</w:t>
        <w:tab/>
        <w:t xml:space="preserve">Дизельный генератор, Инвентарный номер ВА000001424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                    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4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руба дымовая стальная на растяжках «ТР-530-25м2в», инвентарный номер ВА000001425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5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тел водогрейный безнакипный «Богатырь-4К», инвентарный номер ВА000001426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6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тел водогрейный КВр-0,23-95 КД2, инвентарный номер ВА000001429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                      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7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тел водогрейный КВр-0,4-95 КД, инвентарный номер ВА000001433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                      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8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тел водогрейный КВр-0,23-95 КД1, инвентарный номер ВА000001428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                     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9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о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IL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0/190-18.5/2 203424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, инвентарный номер ВА000001432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10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о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IL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80/190-18.5/2 203424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, инвентарный номер ВА000001431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11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о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IL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2.5 Квт, инвентарный номер ВА000001423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                      с. Коткино, ул. Центральная, д. 49А,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12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анция по очистке воды марки БВПУ-1,0-К, инвентарный номер ВА000000823,  дата ввода в эксплуатацию – 11.01.2011г.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Ненецкий автономный округ, Заполярный р-н, с. Коткино,                                   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13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осная станция 2К90/100 Т, инвентарный номер ВА000001436, дата ввода в эксплуатацию – 10.12.2008г., местонахождение имущества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Ненецкий автономный округ, Заполярный р-н, с. Коткин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здание водозаборной станции),                 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14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осная станция 2К90/100 Т, инвентарный номер ВА000001439, дата ввода в эксплуатацию – 10.12.2008г., местонахождение имущества: Н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енецкий автономный округ, Заполярный р-н, с. Коткино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дание водозаборной станции),                 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15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торная лодка МКМ, инвентарный номер ВА0000000728, дата ввода                 в эксплуатацию – 10.02.2010г., местонахождение имущества: Н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енецкий автономный округ, Заполярный р-н, с. Коткино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дание водозаборной станции),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в количестве                 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1.16.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т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tropuv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 универсальный, инвентарный номер ВА000001430, местонахождение имущества: Н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енецкий автономный округ, Заполярный р-н,                      с. Коткино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дание водозаборной станции),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в количестве 1 ш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7.</w:t>
        <w:tab/>
        <w:t>Резервуар наземный одностенный с теплоизоляцией 30 куб., инвентарный номер ВА000001453, Н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енецкий автономный округ, Заполярный р-н,                 с. Коткино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дание водозаборной станции),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в количестве 1 ш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  <w:tab/>
        <w:t>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МО «Коткинский сельсовет» НАО                                        </w:t>
        <w:tab/>
        <w:t>В.Е.Глухов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03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7-13T12:03:00Z</dcterms:modified>
  <cp:revision>2</cp:revision>
  <dc:subject/>
  <dc:title/>
</cp:coreProperties>
</file>