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0.09.2017г. № 5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68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тверждении Положения о порядке представления муниципальными служащими администрации МО «Коткинский сельсовет», а также лицами, претендующими на замещение должностей муниципальной службы в администрации МО «Коткинский сельсовет»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имизации коррупционных рисков при прохождении муниципальной службы, обеспечения соблюдения требований к служебному поведению и правилам профессиональной этики, муниципальными служащими администрации МО «Коткинский сельсовет» и гражданами, претендующими на замещение должностей муниципальной службы в администрации МО «Коткинский сельсовет»,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ст.15.1. Федерального закона от 02.03.2007 № 25-ФЗ «О муниципальной службе в Российской Федерации», руководствуясь Уставом МО «Коткинский сельсовет», ПОСТАНОВЛЯЮ: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оложение о порядке представления муниципальными служащими администрации МО «Коткинский сельсовет», а также лицами, претендующими на замещение должностей муниципальной службы в администрации МО «Коткинский сельсовет»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 (прилагаетс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Назначить лицом, ответственным за принятие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, а также за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«Интернет», проверку достоверности и полноты сведений специалиста администрации МО «Коткинский сельсовет» Безумову Валентину Викторовну, главного специалиста (далее – Уполномоченное должностное лицо администрации МО «Коткинский сельсовет»).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народовать на</w:t>
        <w:softHyphen/>
        <w:t>стоя</w:t>
        <w:softHyphen/>
        <w:t>щее по</w:t>
        <w:softHyphen/>
        <w:t>ста</w:t>
        <w:softHyphen/>
        <w:t>нов</w:t>
        <w:softHyphen/>
        <w:t>ле</w:t>
        <w:softHyphen/>
        <w:t>ние на сайте муниципального образования «Коткинский сельсов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  НАО                 </w:t>
        <w:tab/>
        <w:tab/>
        <w:tab/>
        <w:tab/>
        <w:t xml:space="preserve">В.Е.Глухов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М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ткин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9.2017 № 5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рядке представления муниципальными служащими администрации МО «Коткинский сельсовет», а также лицами, претендующими на замещение должностей муниципальной службы в администрации МО «Коткинский сельсовет»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ждане, претендующие на замещение должностей муниципальной службы в администрации МО «Коткинский сельсовет», а также муниципальные служащие администрации МО «Коткинский сельсовет» обязаны представлять сведения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 (далее – Сведения), а также данные, позволяющие их идентифицирова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раждане, претендующие на замещение должности муниципальной службы, обязаны представлять указанные Сведения при поступлении на службу за три календарных года, предшествующих году поступления на муниципальную службу, а муниципальные служащие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F2F2F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ведения представляются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й Распоряжением Правительства РФ от 28.12.2016 № 2867-р «Об утверждении формы представления сведений о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ведения представляются лицом, претендующим на замещение должности муниципальной службы, в администрацию МО «Коткинский сельсовет» уполномоченному должностному лиц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ое должностное лицо по решению Главы администрации МО (главы МО)  «Коткинский сельсовет» в течение трех рабочих дней осуществляет обработку общедоступной информации, размещенной лицом, претендующим на замещение должности муниципальной службы, в информационно-телекоммуникационной сети «Интернет», а также проверку достоверности и полноты сведений, представляемых гражданами, претендующими на замещение должности муниципальной службы, и информацию о результатах обработки и проверки представляет Главе администрации МО (главе МО) «Коткинский сельсовет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едставленной уполномоченным должностным лицом информации Глава администрации МО (глава МО)  «Коткинский сельсовет» принимает решение о приеме гражданина на муниципальную служб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едения представляются муниципальными служащими уполномоченному должностному лицу администрации МО «Коткинский сельсовет». Уполномоченное должностное лицо по решению Главы администрации МО (главы МО) «Коткинский сельсовет» в течение 14 рабочих дней осуществляет обработку общедоступной информации, размещенной муниципальными служащими, в информационно-телекоммуникационной сети «Интернет», а также проверку достоверности и полноты сведений, представляемых муниципальными служащими, и информацию о результатах обработки и проверки представляет Главе администрации МО (главе МО) «Коткинский сельсов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 основании представленной уполномоченным должностным лицом информации глава администрации МО (глава МО) «Коткинский сельсовет» определяет факты несоблюдения  муниципальным служащим требований к служебному поведению, профессиональной этики, а также наличие коррупционных рисков при прохождении муниципальной службы. Выявление  таких фактов подлежит рассмотрению соответствующей Комиссией по соблюдению требований к служебному поведению муниципальных служащих и урегулированию конфликта интересов администрации МО «Коткинский сельсове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Уполномоченное должностное лицо приобщает общедоступную информацию и сведения, указанные в пункте 1 Положения, к личным делам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Непредставление сведений, предусмотренных пунктом 1 Положения, влечет ответственность, предусмотренную пунктом 9.1 статьи 13 Федерального закона от 02.03.2007 № 25-ФЗ «О муниципальной службе в Российской Федерации». </w:t>
      </w:r>
    </w:p>
    <w:p>
      <w:pPr>
        <w:pStyle w:val="Normal"/>
        <w:shd w:fill="FFFFFF" w:val="clear"/>
        <w:spacing w:lineRule="atLeast" w:line="315" w:before="0" w:after="3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cons/cgi/online.cgi?req=doc&amp;base=LAW&amp;n=210245&amp;rnd=244973.2844032034&amp;dst=100006&amp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45:00Z</dcterms:created>
  <dc:creator>Безумова</dc:creator>
  <dc:description/>
  <cp:keywords/>
  <dc:language>en-US</dc:language>
  <cp:lastModifiedBy>Валентина Викторовна</cp:lastModifiedBy>
  <cp:lastPrinted>2017-09-21T10:18:00Z</cp:lastPrinted>
  <dcterms:modified xsi:type="dcterms:W3CDTF">2017-09-21T06:22:00Z</dcterms:modified>
  <cp:revision>5</cp:revision>
  <dc:subject/>
  <dc:title/>
</cp:coreProperties>
</file>