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3.07.2017г. № 47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о Коткино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ий автономный округ</w:t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1689" w:hRule="atLeast"/>
        </w:trPr>
        <w:tc>
          <w:tcPr>
            <w:tcW w:w="5793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  <w:color w:val="252519"/>
              </w:rPr>
              <w:t xml:space="preserve">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b/>
              </w:rPr>
              <w:t>Об утверждении Положения о порядке и условиях изготовления и (или) установки надгробных памятников на могилах участников Великой Отечественной войны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  <w:t>На основании пункта 4 Положения о предоставлении в 2017 году субсидий на софинансирование расходных обязательств, возникающих при осуществлении органами местного самоуправления полномочий по вопросам местного значения в части содержания мест захоронения, организации ритуальных услуг, утвержденного постановлением Администрации Ненецкого автономного округа от 31.10.2014 № 420-п, Администрация «Коткинский сельсовет» Ненецкого автономного округ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/>
        <w:t>Утвердить Положение о порядке и условиях изготовления и (или) установки надгробных памятников на могилах участников Великой Отечественной войны (прилагает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/>
        <w:t>Настоящее постановление вступает в силу после его официального опубликования и подлежит размещению на официальном сайте Администрации «Коткинский сельсовет» НАО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                         </w:t>
        <w:tab/>
        <w:t xml:space="preserve">          </w:t>
        <w:tab/>
        <w:t xml:space="preserve">               В.Е.Глу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ind w:left="709" w:hanging="0"/>
        <w:jc w:val="right"/>
        <w:rPr/>
      </w:pPr>
      <w:r>
        <w:rPr/>
        <w:t>Администрации «Коткинский сельсовет» НАО</w:t>
      </w:r>
    </w:p>
    <w:p>
      <w:pPr>
        <w:pStyle w:val="Normal"/>
        <w:ind w:left="709" w:hanging="0"/>
        <w:jc w:val="right"/>
        <w:rPr/>
      </w:pPr>
      <w:r>
        <w:rPr/>
        <w:t>от 13 июля 2017 года  №  47</w:t>
      </w:r>
    </w:p>
    <w:p>
      <w:pPr>
        <w:pStyle w:val="Normal"/>
        <w:ind w:left="709" w:hanging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ind w:left="709" w:hanging="0"/>
        <w:rPr/>
      </w:pPr>
      <w:r>
        <w:rPr>
          <w:rFonts w:eastAsia="Calibri" w:cs="Calibri"/>
        </w:rPr>
        <w:t xml:space="preserve">                                                                          </w:t>
      </w:r>
      <w:r>
        <w:rPr>
          <w:b/>
        </w:rPr>
        <w:t xml:space="preserve">Положение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о порядке и условиях изготовления и (или) установки надгробных памятников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на могилах участников Великой Отечественной войны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Настоящее Положение применяется в целях изготовления и (или) установки надгробных памятников на могилах участников Великой Отечественной войны, умерших (погибших) в период с 1 мая 1945 года по 12 июня 1990 года и захороненных на территории муниципального образования «Коткинский сельсовет» НА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Администрация «Коткинский сельсовет» НАО (далее – Администрация) составляет список умерших (погибших) участников Великой Отечественной войны, на могилах которых требуется установка надгробных памятников (далее – список). В списке в обязательном порядке указываются фамилии, имена, отчества, даты смерти участников Великой Отечественной вой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составления списка Администрация запрашивает в военных комиссариатах, архивах и из других источников документы, подтверждающие наличие у захороненных лиц статуса участников Великой Отечественной вой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аличии возможности установить родственников (супруг(а), дети, внуки, братья, сестры) умершего (погибшего) участника Великой Отечественной войны Администрация получает их письменное согласие на установку надгробного памятни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Список утверждается постановлением Администрации и является документом, подтверждающим дату смерти (гибели) участника Великой Отечественной войн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Администрация официально публикует и размещает на своем официальном сайте информацию о предстоящей установке надгробных памятников на могилах умерших (погибших) участников Великой Отечественной войны, захороненных на территории муниципального образования, с разъяснением порядка ознакомления родственников умерших (погибших) участников Великой Отечественной войны со списком с целью его уточ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поступления от родственников умершего (погибшего) участника Великой Отечественной войны, включенного в список, письменного отказа от установки надгробного памятника, такой участник Великой Отечественной войны исключается из спис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оступления в Администрацию информации об умерших (погибших) участниках Великой Отечественной войны, не включенных в список, такая информация проверяется и в случае подтверждения наличия оснований для установки надгробного памятника умерший (погибший) участник Великой Отечественной войны включается в спис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На основании списка Администрация определяет количество захоронений, которое указывается в заявлении о предоставлении субсидии из окружного бюдже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>Изготовление и (или) установка надгробных памятников на могилах участников Великой Отечественной войны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7:00Z</dcterms:created>
  <dc:creator>Безумова</dc:creator>
  <dc:description/>
  <cp:keywords/>
  <dc:language>en-US</dc:language>
  <cp:lastModifiedBy>Валентина Викторовна</cp:lastModifiedBy>
  <cp:lastPrinted>2017-07-26T12:02:00Z</cp:lastPrinted>
  <dcterms:modified xsi:type="dcterms:W3CDTF">2017-07-26T08:06:00Z</dcterms:modified>
  <cp:revision>3</cp:revision>
  <dc:subject/>
  <dc:title/>
</cp:coreProperties>
</file>