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 13.07.2017г. № 42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енецкий автономный округ</w:t>
      </w:r>
    </w:p>
    <w:tbl>
      <w:tblPr>
        <w:tblW w:w="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59" w:hRule="atLeast"/>
        </w:trPr>
        <w:tc>
          <w:tcPr>
            <w:tcW w:w="5708" w:type="dxa"/>
            <w:tcBorders/>
          </w:tcPr>
          <w:p>
            <w:pPr>
              <w:pStyle w:val="Normal"/>
              <w:ind w:right="53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 проведении электронного аукцион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овести электронный аукцион на право заключения муниципального контрак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приобретению двух квартир в новом жилом доме в селе Коткино для нужд Администрации муниципальног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разования «Коткин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  Специалисту Безумову С.Н.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>В.Е.Глухо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35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7-13T12:36:00Z</dcterms:modified>
  <cp:revision>3</cp:revision>
  <dc:subject/>
  <dc:title/>
</cp:coreProperties>
</file>