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39560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образования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«коткинский сельсовет» </w:t>
      </w:r>
    </w:p>
    <w:p>
      <w:pPr>
        <w:pStyle w:val="Heading1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.13.2017 года № 45</w:t>
      </w:r>
    </w:p>
    <w:p>
      <w:pPr>
        <w:pStyle w:val="Normal"/>
        <w:rPr>
          <w:sz w:val="20"/>
        </w:rPr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с. Коткино Ненецкий 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35" w:hanging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8"/>
          <w:szCs w:val="28"/>
        </w:rPr>
        <w:t>Администрация МО «Коткинский сельсовет» НАО постановляе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вести  повторно открытый конкурс на право получения статуса специализированной службы по вопросам похоронного дела на территории муниципального образования «Коткинский сельсовет» НА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у Безумову С.Н. обеспечить разборку конкурсной документации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МО «Коткинский сельсовет» НАО                              В.Е.Глу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3:00Z</dcterms:created>
  <dc:creator>Безумова</dc:creator>
  <dc:description/>
  <cp:keywords/>
  <dc:language>en-US</dc:language>
  <cp:lastModifiedBy>Валентина Викторовна</cp:lastModifiedBy>
  <cp:lastPrinted>2013-04-16T16:48:00Z</cp:lastPrinted>
  <dcterms:modified xsi:type="dcterms:W3CDTF">2017-07-17T09:24:00Z</dcterms:modified>
  <cp:revision>4</cp:revision>
  <dc:subject/>
  <dc:title/>
</cp:coreProperties>
</file>