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699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 муниципальной услуги «Подготовка и выдача градостроительных планов земельных участ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15.04.2013 № 28,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ткинский сельсовет» Ненецкого автономного округа от 15.04.2013 № 28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</w:t>
        <w:tab/>
        <w:tab/>
        <w:tab/>
        <w:t xml:space="preserve">  В.Е. Глухов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09.2017  №  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7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9-21T12:17:00Z</dcterms:modified>
  <cp:revision>2</cp:revision>
  <dc:subject/>
  <dc:title/>
</cp:coreProperties>
</file>