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11.2017г. № 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 номенклатуры и объема резерва   материальных ресурсов  для ликвидации чрезвычайных ситуаций на территории  на  территории МО «Коткинский сельсовет» НАО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 от 21.12.1994 № 68-ФЗ « О защите населения  и территорий от чрезвычайных ситуаций  природного и техногенного характера  постановлением Правительства РФ от 10.11.1996 № 1340 « О порядке создания и использования резервов материальных ресурсов для ликвидации чрезвычайных ситуаций природного и техногенного характера. Методическими  рекомендациями по определению номенклатуры  и объемов создаваемых в целях гражданской обороны запасов материально-технических, продовольственных , медицинских и иных средств, накапливаемых федеральными органами   исполнительной власти , органами исполнительной власти субъектов    Российской Федерации, органами местного управления и организациями( утв. МЧС РФ от 23.05.2017г. № 2-4-71-24-11), в целях обеспечения мероприятий по ликвидации возможных чрезвычайных ситуаций на территории  муниципального образования « Коткинский сельсовет» Ненецкого автономного округа  Администрация МО «Коткинский сельсовет» НАО    ПОСТАНОВЛЯЕТ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 номенклатуру и объем  резерва материальных ресурсов для ликвидации чрезвычайных ситуаций на территории МО «Коткинский сельсовет» НАО (приложение 1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 данно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МО «Коткинский сельсовет» НАО                                        В.В.Безумов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                                    МО «Коткинский сельсовет» НАО                                                                                                                                   от 10.11.2017  № 73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 резерва материальных ресурсов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квидации  чрезвычайных ситуаций  на территори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268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гене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М (углошлифовальная маш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й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помпа ( мобильная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помпа « Гейз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рук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асывающие рук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 пожарный  РСК-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резная на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резная на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ст. ( разн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нина ( от 20мм до 32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 налич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а «Шти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а « Хусвар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моторная МК «Прогр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Сузуки-3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 спас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спас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я одежда пожар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ка спутников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краты 15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отопите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торы чугу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огнеуп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бу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.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ек для ледоб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кух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1:00Z</dcterms:created>
  <dc:creator>Безумова</dc:creator>
  <dc:description/>
  <dc:language>en-US</dc:language>
  <cp:lastModifiedBy>Валентина Викторовна</cp:lastModifiedBy>
  <cp:lastPrinted>2017-11-20T15:35:00Z</cp:lastPrinted>
  <dcterms:modified xsi:type="dcterms:W3CDTF">2017-11-20T12:35:00Z</dcterms:modified>
  <cp:revision>4</cp:revision>
  <dc:subject/>
  <dc:title/>
</cp:coreProperties>
</file>