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11.2017г. № 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689" w:hRule="atLeast"/>
        </w:trPr>
        <w:tc>
          <w:tcPr>
            <w:tcW w:w="6062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муниципального образования  «Коткинский сельсовет»  Ненецкого автономного округа от 05.08.2011 № 27 «О создании и утверждении соста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ведомственной 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ценки жилых помещений  жилищного фонда  муниципального образования  «Коткинский сельсовет»  Ненецкого автономн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Признать утратившим силу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муниципального образования  «Коткинский сельсовет»  Ненецкого автономного округа от 05.08.2011 № 27 «О создании и утверждении состава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ежведомственной  комиссии </w:t>
      </w:r>
      <w:r>
        <w:rPr>
          <w:rFonts w:cs="Times New Roman" w:ascii="Times New Roman" w:hAnsi="Times New Roman"/>
          <w:b w:val="false"/>
          <w:sz w:val="24"/>
          <w:szCs w:val="24"/>
        </w:rPr>
        <w:t>по оценки жилых помещений  жилищного фонда  муниципального образования  «Коткинский сельсовет» 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Title"/>
        <w:widowControl/>
        <w:spacing w:before="12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МО «Коткинский сельсовет» НАО                </w:t>
        <w:tab/>
        <w:tab/>
        <w:t xml:space="preserve">        В.В.Безу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6:00Z</dcterms:created>
  <dc:creator>Безумова</dc:creator>
  <dc:description/>
  <cp:keywords/>
  <dc:language>en-US</dc:language>
  <cp:lastModifiedBy>Валентина Викторовна</cp:lastModifiedBy>
  <cp:lastPrinted>2013-04-16T16:48:00Z</cp:lastPrinted>
  <dcterms:modified xsi:type="dcterms:W3CDTF">2017-11-10T05:30:00Z</dcterms:modified>
  <cp:revision>4</cp:revision>
  <dc:subject/>
  <dc:title/>
</cp:coreProperties>
</file>