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10.2017г. № 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699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становление  Администрации МО «Коткинский сельсовет» НАО от 20.03.2017 № 13 «О графике работы  бани и тарифах на билеты в бан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Уставом МО «Коткинский сельсовет» НАО Администрация МО «Котки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постановление  Администрации МО «Коткинский сельсовет» НАО от 20.03.2017 № 13 «О графике работы  бани и тарифах на билеты в баню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1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расчет тарифа ООО «Тарана» по оказанию банных услуг населению на 2017 год в размере 1621,38 ( Одна тысяча шестьсот двадцать один) руб. 38 коп.».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, подлежит размещению на официальном сайте муниципального образования «Коткинский сельсовет» Ненецкого автономного округа и распространяется на правоотношения возникшие с 01 января 2017 года.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МО  «Коткинский сельсовет» НАО       </w:t>
        <w:tab/>
        <w:t xml:space="preserve">  </w:t>
        <w:tab/>
        <w:tab/>
        <w:t xml:space="preserve">В.В.Безумова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57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10-10T11:57:00Z</dcterms:modified>
  <cp:revision>2</cp:revision>
  <dc:subject/>
  <dc:title/>
</cp:coreProperties>
</file>