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3.10.2017г. № 6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699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стоимости билетов на услуги 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Уставом МО «Коткинский сельсовет» НАО, на основании решения Совета депутатов МО «Коткинский сельсовет» НАО от 20.04.2017 № 6 п.1 Администрация МО «Котки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тоимость билетов на услуги бани в размере:</w:t>
      </w:r>
      <w:r>
        <w:rPr>
          <w:b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зрослый  -- 100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етский (до 14 лет)  -- 50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до 3-х лет бесплатно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, подлежит размещению на официальном сайте муниципального образования «Коткинский сельсовет» Ненецкого автономного округа и распространяется на правоотношения возникшие с 01 сентября 2017 года.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МО  «Коткинский сельсовет» НАО       </w:t>
        <w:tab/>
        <w:t xml:space="preserve">  </w:t>
        <w:tab/>
        <w:tab/>
        <w:t xml:space="preserve">В.В.Безумова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45:00Z</dcterms:created>
  <dc:creator>Безумова</dc:creator>
  <dc:description/>
  <dc:language>en-US</dc:language>
  <cp:lastModifiedBy>Валентина Викторовна</cp:lastModifiedBy>
  <cp:lastPrinted>2017-10-23T08:45:00Z</cp:lastPrinted>
  <dcterms:modified xsi:type="dcterms:W3CDTF">2017-10-23T05:57:00Z</dcterms:modified>
  <cp:revision>3</cp:revision>
  <dc:subject/>
  <dc:title/>
</cp:coreProperties>
</file>