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12.2017г. № 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внесении изменений  в постановление Администрации муниципального образования «Коткинский сельсовет» Ненецкого автономного округа от 21.09.2017 № 54 «О присвоении адреса объекту»</w:t>
            </w:r>
          </w:p>
        </w:tc>
      </w:tr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Жилищным кодексом Российской Федерации, в связи с приведением в порядок адресного хозяйства, 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дительную часть постановления изложить в следующей редакции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своить строящемуся объекту недвижимости – индивидуальному жилому дому, расположенному на земельном участке с кадастровым номером 83:00:030013:184, адрес: Россия, Ненецкий автономный округ, Заполярный район, село Коткино, переулок Лесной, дом 7 А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о.главы МО «Коткинский сельсовет» НАО</w:t>
        <w:tab/>
        <w:tab/>
        <w:tab/>
        <w:tab/>
        <w:tab/>
        <w:t>В.В.Безу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3:00Z</dcterms:created>
  <dc:creator>Безумова</dc:creator>
  <dc:description/>
  <dc:language>en-US</dc:language>
  <cp:lastModifiedBy>Валентина Викторовна</cp:lastModifiedBy>
  <cp:lastPrinted>2017-12-21T08:16:00Z</cp:lastPrinted>
  <dcterms:modified xsi:type="dcterms:W3CDTF">2017-12-21T05:17:00Z</dcterms:modified>
  <cp:revision>5</cp:revision>
  <dc:subject/>
  <dc:title/>
</cp:coreProperties>
</file>