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39560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коткинский сельсовет»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3.11.2017 года № 75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с. Коткино Ненецкий А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Администрация МО «Коткинский сельсовет» НАО постановля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вести электронный аукцион на право заключения муниципального контракта по приобретению жилого помещения в многоквартирном доме в селе Коткино для нужд Администрации муниципального </w:t>
      </w:r>
      <w:r>
        <w:rPr>
          <w:bCs/>
          <w:sz w:val="28"/>
          <w:szCs w:val="28"/>
        </w:rPr>
        <w:t>образования «Коткинский сельсовет» Ненецкого автономного окру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  Специалисту Безумову С.Н.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И.о.главы МО «Коткинский сельсовет» НАО                              В.В.Безу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24:00Z</dcterms:created>
  <dc:creator>Glava</dc:creator>
  <dc:description/>
  <dc:language>en-US</dc:language>
  <cp:lastModifiedBy>Валентина Викторовна</cp:lastModifiedBy>
  <cp:lastPrinted>2015-10-21T15:12:00Z</cp:lastPrinted>
  <dcterms:modified xsi:type="dcterms:W3CDTF">2017-11-28T05:24:00Z</dcterms:modified>
  <cp:revision>2</cp:revision>
  <dc:subject/>
  <dc:title/>
</cp:coreProperties>
</file>