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11.2017г. № 6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689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 Порядка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муниципального образования «Коткинский сельсовет»  Ненецкого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МО «Кокти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 прилагаемый  </w:t>
      </w:r>
      <w:r>
        <w:rPr>
          <w:rFonts w:cs="Times New Roman" w:ascii="Times New Roman" w:hAnsi="Times New Roman"/>
          <w:sz w:val="24"/>
          <w:szCs w:val="24"/>
        </w:rPr>
        <w:t>Порядок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 МО «Коткинский  сельсовет» НАО     </w:t>
        <w:tab/>
        <w:tab/>
        <w:tab/>
        <w:tab/>
        <w:t xml:space="preserve">В.В.Безумова   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1.2017  №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Коткинский сельсовет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ведомственная  комиссия </w:t>
      </w:r>
      <w:r>
        <w:rPr>
          <w:rFonts w:cs="Times New Roman" w:ascii="Times New Roman" w:hAnsi="Times New Roman"/>
          <w:sz w:val="24"/>
          <w:szCs w:val="24"/>
        </w:rPr>
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здается в цел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4"/>
          <w:szCs w:val="24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 Комиссия в своей деятельности руководствуется  Жилищ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ложением утвержденным Правительством РФ, иными нормативными правовыми актами Российской Федерации, правовыми актами муниципального образования  «Коткинский сельсовет»  Ненецкого автономного округа, 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3. Комиссия создается постановлением Администрации муниципального образования «Коткин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став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я утверждается постановление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ключаются: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142" w:firstLine="42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Администрации муниципального образования;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и органов, уполномоченных на проведение регионального жилищного надзора, муниципального жилищного контроля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жилого помещения (уполномоченное им лицо), за исключением представителя Администрации муниципального образования, привлекается к работе в Комиссии с правом совещательного голо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жилого помещения (уполномоченное им лицо), за исключением органов и (или) организаций, привлекается к работе в комиссии с правом совещательного голоса и подлежит уведомлению о времени и месте заседания комиссии в порядке, установленном настоящим Порядко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Комиссии назначается должностное лицо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2. Заседание Комиссии проводятся по мере поступления заявлений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ика помещения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Заседание Комиссии считается правомочным, если на нем присутствует более половины ее член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, собственник жилого помещения (уполномоченное им лицо) извещаются о времени и месте проведения заседания не позднее чем за 3 календарных дня д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, указанно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Ненецкого автономного округа 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м вторым пункт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ом Российской Федерации от 28.01.2006 № 4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 В случае обследования помещения Комиссия составляет в 3 экземплярах акт обследования помещения по форме установл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оложением  утвержденным Правительством РФ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основании полученного заключения Администрация муниципального образования в течение 30 дней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Комиссия в 5-дневный срок со дня принятия решени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по месту нахождения такого помещения или до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, утвержденного Постановлением Правительства РФ решение, предусмотренно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, направляется в Администрацию муниципального образова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9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10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утвержденного Правительством РФ и в 5-дневный срок направляет 1 экземпляр в Администрацию муниципального образования, второй экземпляр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Решение Администрации муниципального образования, заключение,  може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лномочия Комисс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цедура проведения оценки соответствия помещения установленным в Положении утвержденным Правительством РФ требованиям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Комиссией заключения в порядке, предусмотренн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по форме установленной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Положением  утвержденным Правительством РФ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Администрацией муниципального образования  решения по итогам работы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Комиссии и утверждение ее состав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е решения и издание постановления о внесении изменений в состав Комисс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председателя, секретаря Комисс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по итогам работы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членов 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вляет Комиссию и руководит ее деятель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заместителю председателя Комиссии и секретар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итывается о своей деятельности перед главой муниципального образования «Коткинский сельсовет»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подготовку материалов к рассмотрению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, оформляет и подписывает протоколы заседания, заключе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т распоряжения и заключения Комиссии заявител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 делопроизводство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хранение документов Комиссии и подготовку их к сдаче в арх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ют заключени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ref=25E475A7EB664004D29B3260B3880D55579A66BBDE90BA8DD0494335C931017ACD1FD25718344752Q9H8O" TargetMode="External"/><Relationship Id="rId6" Type="http://schemas.openxmlformats.org/officeDocument/2006/relationships/hyperlink" Target="consultantplus://offline/main?base=LAW;n=70316;fld=134;dst=100111" TargetMode="External"/><Relationship Id="rId7" Type="http://schemas.openxmlformats.org/officeDocument/2006/relationships/hyperlink" Target="consultantplus://offline/ref=101D8E0D8E8AD0AD72EB6DA5F0C7D6713F33F891F392F82BC36A82BCA53AFAFFDC498C5461194DD8CE28N" TargetMode="External"/><Relationship Id="rId8" Type="http://schemas.openxmlformats.org/officeDocument/2006/relationships/hyperlink" Target="consultantplus://offline/ref=1CF68DB8113D10843A2998042172CFB7A717784D8557BCBF5E6F699C4D91D39A949CEF25966D7077LBg3O" TargetMode="External"/><Relationship Id="rId9" Type="http://schemas.openxmlformats.org/officeDocument/2006/relationships/hyperlink" Target="consultantplus://offline/ref=101D8E0D8E8AD0AD72EB6DA5F0C7D6713F33F891F392F82BC36A82BCA53AFAFFDC498C5461194CD1CE2BN" TargetMode="External"/><Relationship Id="rId10" Type="http://schemas.openxmlformats.org/officeDocument/2006/relationships/hyperlink" Target="consultantplus://offline/main?base=LAW;n=70316;fld=134;dst=100093" TargetMode="External"/><Relationship Id="rId11" Type="http://schemas.openxmlformats.org/officeDocument/2006/relationships/hyperlink" Target="consultantplus://offline/main?base=LAW;n=70316;fld=134;dst=100111" TargetMode="External"/><Relationship Id="rId12" Type="http://schemas.openxmlformats.org/officeDocument/2006/relationships/hyperlink" Target="consultantplus://offline/ref=77EF8397CE644EAC26A9C775EF7D04A44DE443766B32BD887E8D676008D070817CF4163CB3FF0F50J5tAN" TargetMode="External"/><Relationship Id="rId13" Type="http://schemas.openxmlformats.org/officeDocument/2006/relationships/hyperlink" Target="consultantplus://offline/main?base=LAW;n=70316;fld=134;dst=10011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1:00Z</dcterms:created>
  <dc:creator>Безумова</dc:creator>
  <dc:description/>
  <cp:keywords/>
  <dc:language>en-US</dc:language>
  <cp:lastModifiedBy>Валентина Викторовна</cp:lastModifiedBy>
  <cp:lastPrinted>2013-04-16T16:48:00Z</cp:lastPrinted>
  <dcterms:modified xsi:type="dcterms:W3CDTF">2017-11-10T05:25:00Z</dcterms:modified>
  <cp:revision>4</cp:revision>
  <dc:subject/>
  <dc:title/>
</cp:coreProperties>
</file>