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.12.2017г. № 7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рисвоении почтового адреса объекту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рассмотрев заявление о присвоении почтового адреса объекту капитального строительства – монтажному комплексу «Молочно-товарная ферма на 200 голов беспривязного содержания КРС со шлейфом, с доильно-молочным блоком в с.Коткино Ненецкий автономный округ», Администрация МО «Коткинский сельсовет» НА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воить следующий почтовый адрес объекту капитального строительства – монтажному комплексу «Молочно-товарная ферма на 200 голов беспривязного содержания КРС со шлейфом, с доильно-молочным блоком в с.Коткино Ненецкий автономный округ», расположенному на земельном участке с кадастровым номером 83:00:030013:1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, Ненецкий автономный округ, Заполярный район, село Коткино, улица Колхозная, 1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о.главы МО «Коткинский сельсовет» НАО</w:t>
        <w:tab/>
        <w:tab/>
        <w:tab/>
        <w:tab/>
        <w:tab/>
        <w:t>В.В.Безу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4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12-15T12:54:00Z</dcterms:modified>
  <cp:revision>2</cp:revision>
  <dc:subject/>
  <dc:title/>
</cp:coreProperties>
</file>