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9.10.2017г. № 6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порядке предоставления субсидий с целью возмещения недополученных доходов в связи с оказанием гарантированного перечня услуг по погребению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исполнения полномочий, предусмотр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№ 131-ФЗ «Об общих принципах организации местного самоуправления в Российской Федерации», с учетом статьи 4.6 Закона НАО от 17.02.2010 № 8-ОЗ «О регулировании отдельных вопросов организации местного самоуправления на территории Ненецкого автономного округа», руководствуясь Указом Президента РФ от 29.06.1996 № 1001 «О гарантиях прав граждан на предоставление услуг по погребению умерших» Администрация МО «Коткинский сельсовет» НАО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, что к расходным обязательствам МО «Коткинский сельсовет» НАО относится предоставление субсидий с целью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ещения </w:t>
      </w:r>
      <w:r>
        <w:rPr>
          <w:rFonts w:cs="Times New Roman" w:ascii="Times New Roman" w:hAnsi="Times New Roman"/>
          <w:sz w:val="24"/>
          <w:szCs w:val="24"/>
        </w:rPr>
        <w:t xml:space="preserve">недополученных доход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вязи с оказанием гарантированного перечня услуг по погребению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прилагаемый </w:t>
      </w:r>
      <w:hyperlink w:anchor="Par3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субсидий с целью возмещения </w:t>
      </w:r>
      <w:r>
        <w:rPr>
          <w:rFonts w:cs="Times New Roman" w:ascii="Times New Roman" w:hAnsi="Times New Roman"/>
          <w:sz w:val="24"/>
          <w:szCs w:val="24"/>
        </w:rPr>
        <w:t xml:space="preserve">недополученных доходов </w:t>
      </w:r>
      <w:r>
        <w:rPr>
          <w:rFonts w:cs="Times New Roman" w:ascii="Times New Roman" w:hAnsi="Times New Roman"/>
          <w:bCs/>
          <w:sz w:val="24"/>
          <w:szCs w:val="24"/>
        </w:rPr>
        <w:t>в связи с оказанием гарантированного перечня услуг по погреб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вступает в силу после его официального опубликования и распространяет свое действие на отношения, возникшие с 01 апреля 2017 года (но не ранее даты выбора специализированной службы по вопросам похоронного дел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главы МО «Коткинский сельсовет» НАО                </w:t>
        <w:tab/>
        <w:tab/>
        <w:t xml:space="preserve">        В.В.Безум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Котки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09.10.2017 г.  № 6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35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орядок предоставления субсидий с целью возмещения недополученных доходов в связи с оказанием гарантированного перечня услуг по погребению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. Настоящий Порядок разработан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т 12.01.1996  № 8-ФЗ «О погребении и похоронном деле»,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Администрации МО «Коткинский сельсовет» НАО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</w:t>
      </w:r>
      <w:hyperlink w:anchor="Par37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стоимост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слуг, предоставляемых согласно гарантированному перечню услуг по погребению умерших на территории муниципального образования «Котки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рядок определяет механизм и условия предоставления субсидий в целях возмещения недополученных доходов специализированной службе по вопросам похоронного дела на территории МО «Коткинский сельсовет» НАО (далее - специализированная служба)в связи с оказанием гарантированного перечня услуг по погребению, которые не подлежат возмещению в порядке, установленном частью 3 статьи 9 Федерального закона от 12.01.1996 № 8-ФЗ «О погребении и похоронном дел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Главным распорядителем средств МО «Коткинский сельсовет» НАО по предоставлению субсидий является Администрация МО «Коткинский сельсовет» НАО. Субсидии предоставляются в рамках бюджетных ассигнований и лимитов бюджетных обязательств, доведенных до главного распорядителя бюджетных средств решением представительного органа о местном бюджете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Субсидии предоставляются на безвозмездной и безвозвратной основе юридическому лицу (за исключением государственного (муниципального) учреждения), индивидуальному предпринимателю, которое(ый) имеет статус специализированной службы, обретенный по результатам конкурсной процедуры отбора (получатель субсид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редоставление субсидий по настоящему Порядку не требует заключения соглашения между специализированной службой и Администрацией МО «Коткинский сельсовет» НАО в соответствии с подпунктом «е» пункта 4 Общих требований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утвержденных Постановлением Правительства РФ от 06.09.2016 № 887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ловия и порядок предоставления субсид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Условиями предоставления субсидии специализированной службе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гарантированного перечня услуг по погребению на территории МО «Коткинский сельсовет» НАО на безвозмездной осно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ответствие специализированной службы требованиям, указанным в пункте 2.2 Порядк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На первое число месяца, предшествующего месяцу, в котором принимается решение о предоставлении субсидии, специализированная служба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должна являться иностранным юридическим лицом или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должна получать средства из бюджетов бюджетной системы Российской Федерации в соответствии с иными нормативными правовыми актами, муниципальными правовыми актами на цели, определенные в пункте 1.2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В целях получения субсидии специализированная служба представляет в Администрацию МО «Коткинский сельсовет» НАО заявление по форме согласно приложению № 1 с приложением следующих доку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чет размера субсидии по форме согласно приложения № 2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справок о смерти умерших, погребение которых произведено специализированной служ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Документы, указанные в пункте 2.3 настоящего Порядка, заполняются от руки или машинописным способом. Документы не должны быть заполнены карандашом. Тексты документов должны быть написаны разборчиво. В документах не должно содержаться подчисток, приписок, зачеркнутых слов и иных не оговоренных в них исправлений. Документы не должны иметь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заверяются подписью руководителя специализированной служба (или индивидуального предпринимателя) с указанием фамилии, имени и отчества (при наличии) и печатью (при налич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документов, представленные с предъявлением подлинника, заверяются специалистом Администрации МО «Коткинский сельсовет» НАО, осуществляющим прием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ные заявителем документы возврату не подлежат и хранятся в Администрации МО «Коткинский сельсовет» НА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т имени заявителя, указанного в пункте 1.4 настоящего Порядка, вправе выступ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итель организации или индивидуальный предприниматель - при представлении документов, подтверждающих его полномоч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итель организации, индивидуального предпринимателя при представлении доверенности, подписанной руководителем организации, индивидуальным предпринимателем или иным уполномоченным на это лиц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Администрация МО «Коткинский сельсовет» НАО в течение 10 календарных дней рассматривает поступившие документы от специализированной службы и принимает решение о предоставлении субсидии или отказе в предоставлении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Администрация МО «Коткинский сельсовет» НАО отказывает в предоставлении субсидии в случа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я представленных документов требованиям, определенным в пункте 2.3, 2.4 и 2.10 Порядка, или непредставления (предоставления не в полном объеме) указанн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оверности представленной специализированной служб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я специализированной службы условиям, определенным в пункте 2.1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В случае принятия решения об отказе в предоставлении субсидии Администрация МО «Коткинский сельсовет» НАО информирует об этом специализированную службу в течение 10 календарных дней с указанием причин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 Принятие решения о предоставлении субсидии оформляется распоряжением Администрации МО «Коткинский сельсовет» НАО о перечислении субсид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я перечисляется на указанный в заявлении специализированной организации счет, открытый в учреждениях Центрального банка Российской Федерации или кредитных организациях, в срок не позднее 10 рабочих дней с даты принятия распоряжения о перечислении субсид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 В случае оказания услуг в рамках гарантированного перечня услуг по погребению в текущем квартале специализированная служба вправе обращаться за предоставлением субсидии по окончании текущего квартала (за исключением четверного квартала),не позднее 15 декабря финансового год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оказания услуг в рамках гарантированного перечня услуг по погребению в четверном квартале текущего года специализированная служба вправе обратиться за предоставлением субсидии не позднее 15 декабря финансового года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ещение недополученных доходов в связи с оказанием услуг в период с 16 по 31 декабря в рамках гарантированного перечня услуг по погребению обращение производится заявлению специализированной службы в первом квартале следующего финансового года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расчета размера субсид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азмер субсидии в случае оказания гарантированного перечня услуг по погребению супругу, близким родственникам, иным родственникам, законному представителю или иному лицу, взявшему на себя обязанность, а также в случае отсутствия лиц, взявших на себя обязанность осуществить погребение умерших либо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= (S - N) x K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- размер предоставляемой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 – установленная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О «Коткинский сельсовет» НАО стоимость услуг в рамках гарантированного перечня услуг по погребению в расчете на одного умершего, которые фактически оказаны специализированной службой, но не выше 30 000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установленная частью 3 статьи 9 Федерального закона от 12.01.1996 № 8-ФЗ «О погребении и похоронном деле»стоимость  услуг, предоставляемых согласно гарантированному перечню услуг по погребению в расчете на одного умершего, подлежащая возмещения специализированной службе из бюджетов других уровней бюджетной системы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 - количество умерших, погребение которых произведено специализированной службой в рамках оказания гарантированного перечня услуг по погреб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змер субсидии в случае оказания гарантированного перечня услуг по умерших, личность которых не установлена, а также граждан, относящихся к категориям, не указанным в части 3 статьи 9 Федерального закона от 12.01.1996 № 8-ФЗ «О погребении и похоронном деле»,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= S x K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- размер предоставляемой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 – установленая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О «Коткинский сельсовет» НАО стоимость услуг в рамках гарантированного перечня услуг по погребению в расчете на одного умершего, которые фактически оказаны специализированной службой, но не выше 30 000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 - количество умерших, погребение которых произведено специализированной службой в рамках оказания гарантированного перечня услуг по погреб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ребования об осуществлении контроля за соблюдением условий, порядка и цели предоставления субсид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42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Главный распорядитель бюджетных средств, орган, осуществляющий внутренний и внешний муниципальный финансовый контроль, проводят проверки соблюдения специализированной службой цели, условий и порядка предоставле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случае выявления главным распорядителем фактов нарушения условий, установленных при предоставлении субсидии, в течение 5 рабочих дней со дня выявления указанных случаев в адрес специализированной службы направляется уведомление о возврате полученной субсидии с указанием фактов выявленных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ая служба осуществляет возврат бюджетных средств в течение 10 рабочих дней со дня получения уведомления о возврате полученной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исполнения получателем обязательств по возврату субсидии взыскание средств местного бюджета осуществляетс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, если нарушение условий, цели, порядка, установленных при предоставлении субсидии выявлены в ходе муниципального финансового контроля, возврат средств осуществляетс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субсидий с целью возмещения недополученных доходов в связи с оказанием гарантированного перечня услуг по погребени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Администрацию МО «Коткинский сельсовет» НАО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специализированной служб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убсид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 соответствии  с  постановлением Администрации МО «Коткинский сельсовет» НАО от_______________№___________ «О порядке предоставления субсидий с целью возмещения недополученных доходов в связи с оказанием гарантированного перечня услуг по погребению»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аименование получател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ит   рассмотреть   вопрос   о  предоставлении  субсидии  с целью возмещения недополученных доходов в связи с оказанием гарантированного перечня услуг по погребению на территории МО «Коткинский сельсовет» НАО в ________201__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на (_____) лист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2"/>
        <w:gridCol w:w="5783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нка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АТО</w:t>
              </w:r>
            </w:hyperlink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специализированной службы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подпись</w:t>
        <w:tab/>
        <w:tab/>
        <w:t xml:space="preserve">         расшифровка подпис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____ 201___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D205E9948838104E98A1BBCB5593713C74559FDD0B7C857C466BC4CD5v6uFM" TargetMode="External"/><Relationship Id="rId4" Type="http://schemas.openxmlformats.org/officeDocument/2006/relationships/hyperlink" Target="consultantplus://offline/ref=3D205E9948838104E98A1BBCB5593713C7445BFDD5BBC857C466BC4CD5v6uFM" TargetMode="External"/><Relationship Id="rId5" Type="http://schemas.openxmlformats.org/officeDocument/2006/relationships/hyperlink" Target="consultantplus://offline/ref=3D205E9948838104E98A05B1A335691FC44F07F0D4BFC006993BBA1B8A3FD5E367v6u1M" TargetMode="External"/><Relationship Id="rId6" Type="http://schemas.openxmlformats.org/officeDocument/2006/relationships/hyperlink" Target="consultantplus://offline/ref=3D205E9948838104E98A05B1A335691FC44F07F0D4BFC006993BBA1B8A3FD5E367v6u1M" TargetMode="External"/><Relationship Id="rId7" Type="http://schemas.openxmlformats.org/officeDocument/2006/relationships/hyperlink" Target="consultantplus://offline/ref=3D205E9948838104E98A05B1A335691FC44F07F0D4BFC006993BBA1B8A3FD5E367v6u1M" TargetMode="External"/><Relationship Id="rId8" Type="http://schemas.openxmlformats.org/officeDocument/2006/relationships/hyperlink" Target="consultantplus://offline/ref=31BB9361F9C73367440DE92ABF0621CE5D93005E5DE2F2308571C31B1D7F1FD3A02515EADFB8B5EBT8b6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49:00Z</dcterms:created>
  <dc:creator>Безумова</dc:creator>
  <dc:description/>
  <cp:keywords/>
  <dc:language>en-US</dc:language>
  <cp:lastModifiedBy>Валентина Викторовна</cp:lastModifiedBy>
  <cp:lastPrinted>2017-10-10T13:17:00Z</cp:lastPrinted>
  <dcterms:modified xsi:type="dcterms:W3CDTF">2017-10-10T09:19:00Z</dcterms:modified>
  <cp:revision>5</cp:revision>
  <dc:subject/>
  <dc:title/>
</cp:coreProperties>
</file>