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12.2017г. № 7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внесении изменений в постановление Администрации муниципального образования «Коткинский сельсовет» Ненецкого автономного округа от 23.12.2003 № 23 «Об определении названия улиц с.Коткино и нумерации домов»</w:t>
            </w:r>
          </w:p>
        </w:tc>
      </w:tr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Жилищным Кодексом Российской Федерации, в связи с приведением в порядок адресного хозяйства, рассмотрев заявления Савенкова Александра Николаевича от 12.12.2017 № 637 и Савинкова Семена Николаевича от 12.12.2017 № 638, Администрация МО «Коткинский сельсовет» НА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следующие изменения в постановление администрации МО «Коткинский сельсовет» НАО № 23 от 23.12.2003 «Об определении названия улиц с.Коткино и нумерации домов». (Приложение № 1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 момента его официально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о.главы МО «Коткинский сельсовет» НАО</w:t>
        <w:tab/>
        <w:tab/>
        <w:tab/>
        <w:tab/>
        <w:tab/>
        <w:t>В.В.Безум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О «Коткинский сельсовет» НА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79 от 15.12.201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06"/>
        <w:gridCol w:w="1213"/>
        <w:gridCol w:w="36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жилого фон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фон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м, квартира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лец дома (квартиры) (физическое лицо, юридическое лицо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Коткино улица Школьная дом 16 квартира 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енков Александр Николаеви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Коткино улица Школьная дом 16 квартира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нков Семен Николаев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06"/>
        <w:gridCol w:w="1213"/>
        <w:gridCol w:w="36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жилого фон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фон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м, квартира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лец дома (квартиры) (физическое лицо, юридическое лицо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Коткино улица Школьная дом 16 блок 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енков Александр Николаеви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Коткино улица Школьная дом 16 блок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нков Семен Николае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1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12-18T07:51:00Z</dcterms:modified>
  <cp:revision>2</cp:revision>
  <dc:subject/>
  <dc:title/>
</cp:coreProperties>
</file>