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1.12.2017 г. № 7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14.11.2017 № 7-15/2-2017/3714 на отдельные нормы Порядка предоставления субсидий из бюджета МО «Коткинский сельсовет» юридическим лицам ( за исключением государственных (муниципальных)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на 2017 год, утвержденного постановлением администрации от 09.01.2017 № 1-1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МО «Коткинский сельсовет» НАО</w:t>
        <w:tab/>
        <w:tab/>
        <w:tab/>
        <w:tab/>
        <w:t>В.В.Безу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22:00Z</dcterms:created>
  <dc:creator>Безумова</dc:creator>
  <dc:description/>
  <dc:language>en-US</dc:language>
  <cp:lastModifiedBy>Валентина Викторовна</cp:lastModifiedBy>
  <cp:lastPrinted>2017-09-21T16:09:00Z</cp:lastPrinted>
  <dcterms:modified xsi:type="dcterms:W3CDTF">2017-12-04T13:22:00Z</dcterms:modified>
  <cp:revision>2</cp:revision>
  <dc:subject/>
  <dc:title/>
</cp:coreProperties>
</file>