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5.12.2017г. № 8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СТУПЛЕНИИ В ДОЛЖНОСТЬ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ab/>
        <w:t>Руководствуясь частью 3 статьи 40 Федерального закона от 06.10.2003 № 131-ФЗ «Об общих принципах организации местного самоуправления в Российской Федерации», пунктом 5 статьи 36 Устава муниципального образования «Коткинский сельсовет» Ненецкого автономного округа, Решением избирательной комиссии муниципального образования «Коткинский сельсовет» Ненецкого автономного округа от 00.12.2017 № 32 «Об определении результатов выборов главы муниципального образования «Коткинский сельсовет» Ненецкого автономного округа» 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ю в должность Главы  муниципального образования «Коткинский сельсовет» Ненецкого автономного округа с 25 декабря 2017 года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252519"/>
          <w:sz w:val="26"/>
          <w:szCs w:val="26"/>
        </w:rPr>
      </w:pPr>
      <w:r>
        <w:rPr>
          <w:rFonts w:cs="Times New Roman" w:ascii="Times New Roman" w:hAnsi="Times New Roman"/>
          <w:b/>
          <w:color w:val="252519"/>
          <w:sz w:val="26"/>
          <w:szCs w:val="26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  <w:r>
        <w:rPr>
          <w:rFonts w:cs="Times New Roman" w:ascii="Times New Roman" w:hAnsi="Times New Roman"/>
          <w:color w:val="252519"/>
          <w:sz w:val="26"/>
          <w:szCs w:val="26"/>
        </w:rPr>
        <w:t xml:space="preserve">Глава МО «Коткинский сельсовет» НАО:                             </w:t>
        <w:tab/>
        <w:tab/>
        <w:t>Н.В. Ко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15:00Z</dcterms:created>
  <dc:creator>Безумова</dc:creator>
  <dc:description/>
  <cp:keywords/>
  <dc:language>en-US</dc:language>
  <cp:lastModifiedBy>Валентина Викторовна</cp:lastModifiedBy>
  <cp:lastPrinted>2017-12-25T16:29:00Z</cp:lastPrinted>
  <dcterms:modified xsi:type="dcterms:W3CDTF">2017-12-25T13:29:00Z</dcterms:modified>
  <cp:revision>8</cp:revision>
  <dc:subject/>
  <dc:title/>
</cp:coreProperties>
</file>