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7.11.2018г. № 5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 утверждени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оряд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 разработки и утверждения бюджетного прогноза  муниципального образования «Коткинский сельсовет» Ненецкого автономного округа  на долгосрочный период</w:t>
            </w:r>
          </w:p>
        </w:tc>
      </w:tr>
    </w:tbl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4 статьи 170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Бюджетного кодекса Российской Федерации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Федеральным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т 28.06.2014 N 172-ФЗ "О стратегическом планировании в Российской Федерации", </w:t>
      </w:r>
      <w:r>
        <w:rPr>
          <w:rFonts w:cs="Times New Roman" w:ascii="Times New Roman" w:hAnsi="Times New Roman"/>
          <w:sz w:val="24"/>
          <w:szCs w:val="24"/>
        </w:rPr>
        <w:t>Положением о бюджетном процессе в муниципальном образовании «Коткинский сельсовет»  Ненецкого автономного округа, утвержденным  решением Совета депутатов муниципального образования «Коткинский сельсовет» Ненецкого автономного округа от  30.12.2013 № 4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м о стратегическом планировании в муниципальном образовании «Коткинский сельсовет» Ненецкого автономного округа Администрация МО «Коткинский сельсовет» НАО, </w:t>
      </w:r>
      <w:r>
        <w:rPr>
          <w:rFonts w:cs="Times New Roman" w:ascii="Times New Roman" w:hAnsi="Times New Roman"/>
          <w:sz w:val="24"/>
          <w:szCs w:val="24"/>
        </w:rPr>
        <w:t>утвержденным  решением Совета депутатов муниципального образования «Коткинский сельсовет» Ненецкого автономного округа от  15.03.2018 № 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к разработки и утверждения бюджетного прогноза  муниципального образования «Коткинский  сельсовет» Ненецкого автономного округа на долгосроч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30"/>
      <w:bookmarkStart w:id="1" w:name="Par30"/>
      <w:bookmarkEnd w:id="1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color w:val="000000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</w:t>
        <w:tab/>
        <w:tab/>
        <w:tab/>
        <w:tab/>
        <w:tab/>
        <w:t>Н.В.Котки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color w:val="000000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.11.2018 № 5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азработки и утверждения бюджетного прогноз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Коткинский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сельсовет» Ненецкого автономного округа на долгосрочный перио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 определяет правила разработки и утверждения, период действия, а также требования к составу и содержанию бюджетного прогноз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Коткинск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</w:rPr>
        <w:t>на долгосрочный период (далее - бюджетный прогноз)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Бюджетный прогноз формируется в целях осуществления долгосрочного бюджетного планирования 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ниципальном образовании «</w:t>
      </w:r>
      <w:r>
        <w:rPr>
          <w:rFonts w:cs="Times New Roman" w:ascii="Times New Roman" w:hAnsi="Times New Roman"/>
          <w:color w:val="000000"/>
          <w:sz w:val="24"/>
          <w:szCs w:val="24"/>
        </w:rPr>
        <w:t>Коткинск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</w:rPr>
        <w:t>на долгосрочный пери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Разработка и утверждение бюджетного прогно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  <w:lang w:eastAsia="ru-RU"/>
        </w:rPr>
        <w:t>Бюджетный прогноз разрабатывается каждые три года на шестилетни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Бюджетный прогноз разрабатывае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основе прогноза социально-экономического развития муницип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Коткинск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>(далее - прогноз социально-экономического развития) на соответствующий период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Бюджетный прогноз может быть изменен с учетом изменения прогноза социально-экономического развития на соответствующий период и принятого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ения о местном бюджете на очередной финансовый год без продления периода его действия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 Разработку бюджетного прогноза (проекта бюджетного прогноза, проекта изменений бюджетного прогноза) осуществляет Администрац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Коткинск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ельсовет» Ненецкого автономного округа (далее -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ниципального образования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Проект бюджетного прогноза (проект изменений бюджетного прогноза) представляется в Администрацию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в составе документов и материалов, представляемых одновременно с проектом местного бюджета на очередной финансовый год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Проект бюджетного прогноза (проект изменений бюджетного прогноза), за исключением информации о предельных объемах финансового обеспечения реализации программ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, представляется в Совет депутатов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одновременно с проектом решения о местном бюджете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 Бюджетный прогноз (изменения бюджетного прогноза) утверждается (утверждаются) распоряжением Администрац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с учетом результатов рассмотрения проекта решения о местном бюджете в срок, не превышающий двух месяцев со дня официального опубликования (обнародования) решения о местном бюджет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Состав и содержание бюджетного прогно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Бюджетный прогноз включает основные параметры местного бюджета (далее - параметры)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 </w:t>
      </w:r>
      <w:hyperlink w:anchor="Par7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гноз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араметров составляется по форме согласно приложению 1 к настоящему Порядку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Информация 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ельных </w:t>
      </w:r>
      <w:hyperlink w:anchor="Par19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объемах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инансового обеспечения реализации программ муниципального образования «Коткинский сельсовет» Ненецкого автономного округа на период их действия отражается по форме согласно приложению 2 к настоящему Поряд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зработки и утверждения бюджетного прогноз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Коткинск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долгосрочный пери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73"/>
      <w:bookmarkStart w:id="3" w:name="Par73"/>
      <w:bookmarkEnd w:id="3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сновных параметров бюджета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тыс. руб.)</w:t>
      </w:r>
    </w:p>
    <w:tbl>
      <w:tblPr>
        <w:tblW w:w="901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2"/>
        <w:gridCol w:w="1416"/>
        <w:gridCol w:w="1304"/>
        <w:gridCol w:w="1304"/>
        <w:gridCol w:w="624"/>
        <w:gridCol w:w="624"/>
        <w:gridCol w:w="6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редной год (n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 (n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 (n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+ 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+ 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+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 местного бюджета - 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логовые дох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еналоговые дох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езвозмездные поступ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местного бюджета - 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 финансовое обеспечение муниципальных програм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 непрограммные направления расходов местного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фицит (профицит) местного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шение дефицита местного бюджета к общему годовому объему доходов местного бюджета без учета объема безвозмездных поступлений (в процентах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 дефицита местного бюджета - 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. - 5.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ывается состав источников финансирования дефицита местного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муниципального долга на 1 января соответствующего финансового го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муниципальных заимствований в соответствующем финансовом год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средств, направляемых в соответствующем финансовом году на погашение суммы основного долга по муниципальным заимствования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расходов на обслуживание муниципального дол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ru-RU"/>
        </w:rPr>
      </w:pPr>
      <w:r>
        <w:rPr>
          <w:rFonts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зработки и утверждения бюджетного прогноз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Коткинск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долгосрочный пери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4" w:name="Par192"/>
      <w:bookmarkEnd w:id="4"/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объе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обеспечения реализации програм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 «</w:t>
      </w:r>
      <w:r>
        <w:rPr>
          <w:rFonts w:cs="Times New Roman" w:ascii="Times New Roman" w:hAnsi="Times New Roman"/>
          <w:color w:val="000000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тыс. руб.)</w:t>
      </w:r>
    </w:p>
    <w:tbl>
      <w:tblPr>
        <w:tblW w:w="90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721"/>
        <w:gridCol w:w="1247"/>
        <w:gridCol w:w="1247"/>
        <w:gridCol w:w="1247"/>
        <w:gridCol w:w="624"/>
        <w:gridCol w:w="624"/>
        <w:gridCol w:w="62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редной год (n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 (n) &lt;**&gt;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 (n) &lt;**&gt;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+ 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+ 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+ 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местного бюджета -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униципальных программ -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ниципальная программа 1 &lt;*&gt;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ниципальная программа 2 &lt;*&gt;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n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направления расходов местного бюдже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&lt;*&gt; При наличии нескольких источников финансового обеспечения муниципальных программ (средства окружного бюджета, районного бюджета, местного бюджета и т.д.) данные приводятся в разрезе таких источников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**&gt; Заполнение граф осуществляется с учетом периода действия муниципальных програм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AE59B4517CE3A76B00F03E0BA7D006E0D79061D06C99042F8394C8ACA4FD2AFF5106F446671FF8571DAEAY9M9N" TargetMode="External"/><Relationship Id="rId4" Type="http://schemas.openxmlformats.org/officeDocument/2006/relationships/hyperlink" Target="consultantplus://offline/ref=5EAECFD723340EE44FFC3105C745DC82A558E07801E8FD267DB66D8BAC2A9080F94F79A616F17AJ0N" TargetMode="External"/><Relationship Id="rId5" Type="http://schemas.openxmlformats.org/officeDocument/2006/relationships/hyperlink" Target="consultantplus://offline/ref=7344BEFE0082766A53EE01EE3F5D9D1CFDD31C33AC19569525FD3DE5C5D1O0N" TargetMode="External"/><Relationship Id="rId6" Type="http://schemas.openxmlformats.org/officeDocument/2006/relationships/hyperlink" Target="consultantplus://offline/ref=DBFF03502C968655310D8BD434F9B66FB6EED8C75F8B35CAE66A4108FFD6F2D6C2952D9CA7D793861F3DB3uCe6L" TargetMode="External"/><Relationship Id="rId7" Type="http://schemas.openxmlformats.org/officeDocument/2006/relationships/hyperlink" Target="consultantplus://offline/ref=2AE59B4517CE3A76B00F03E0BA7D006E0D79061D06C99042F8394C8ACA4FD2AFF5106F446671FF8571DAEAY9M9N" TargetMode="External"/><Relationship Id="rId8" Type="http://schemas.openxmlformats.org/officeDocument/2006/relationships/hyperlink" Target="consultantplus://offline/ref=2AE59B4517CE3A76B00F03E0BA7D006E0D79061D06C99042F8394C8ACA4FD2AFF5106F446671FF8571DAEAY9M9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06:00Z</dcterms:created>
  <dc:creator>Пользователь</dc:creator>
  <dc:description/>
  <cp:keywords/>
  <dc:language>en-US</dc:language>
  <cp:lastModifiedBy>Валентина Викторовна</cp:lastModifiedBy>
  <cp:lastPrinted>2018-11-07T08:48:00Z</cp:lastPrinted>
  <dcterms:modified xsi:type="dcterms:W3CDTF">2018-11-07T05:48:00Z</dcterms:modified>
  <cp:revision>8</cp:revision>
  <dc:subject/>
  <dc:title/>
</cp:coreProperties>
</file>