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2.10.2018г. № 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и дополнен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е о размерах и условиях оплаты труда работников Администрации муниципального образования «Коткинский сельсовет» Ненецкого автономного окру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Трудовым кодексом Российской Федерации, решением Совета депутатов муниципального образования «Коткинский сельсовет» Ненецкого автономного округа от 12.07.2018 № 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муниципального образования «Коткинский сельсовет» Ненецкого автономного округа «О местном бюджете на 2018 год», Соглашением 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оставлении иного  межбюджетного трансферта местному бюджету на осуществление доплаты до величины минимального размера оплаты труда, установленного федеральным законодательством, в 2018  году от 08.08.2018,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МО «Котки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е изменения и дополнения в Положение о размерах и условиях оплаты труда работников Администрац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, утвержденное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 от 31.03.2016 № 6-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работникам, у которых месячная заработная плата с учетом начислений (районного коэффициента и процентной надбавки за работу в местности с особыми климатическими условиями, </w:t>
      </w:r>
      <w:r>
        <w:rPr>
          <w:rFonts w:cs="Times New Roman" w:ascii="Times New Roman" w:hAnsi="Times New Roman"/>
          <w:bCs/>
          <w:sz w:val="24"/>
          <w:szCs w:val="24"/>
        </w:rPr>
        <w:t>компенсационных и стимулирующих выплат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достигала </w:t>
      </w:r>
      <w:r>
        <w:rPr>
          <w:rFonts w:cs="Times New Roman" w:ascii="Times New Roman" w:hAnsi="Times New Roman"/>
          <w:bCs/>
          <w:sz w:val="24"/>
          <w:szCs w:val="24"/>
        </w:rPr>
        <w:t>величины минимального размера оплаты труда, установленного федеральным 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после 1 мая 2018 года и до вступлении в силу настоящего постановления, осуществляется перерасчет месячной заработной платы, исходя из доплаты, согласно внесенных дополн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пункт 3.2.4. </w:t>
      </w:r>
      <w:r>
        <w:rPr>
          <w:rFonts w:cs="Times New Roman" w:ascii="Times New Roman" w:hAnsi="Times New Roman"/>
          <w:color w:val="000000"/>
          <w:sz w:val="24"/>
          <w:szCs w:val="24"/>
        </w:rPr>
        <w:t>редакции настоящего постано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после его официального опубликования (обнародования) </w:t>
      </w:r>
      <w:r>
        <w:rPr>
          <w:rFonts w:cs="Times New Roman" w:ascii="Times New Roman" w:hAnsi="Times New Roman"/>
          <w:bCs/>
          <w:iCs/>
          <w:sz w:val="24"/>
          <w:szCs w:val="24"/>
        </w:rPr>
        <w:t>и распространяется на правоотношения,  возникшие с 1 мая 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</w:t>
        <w:tab/>
        <w:tab/>
        <w:tab/>
        <w:tab/>
        <w:tab/>
        <w:t xml:space="preserve">Н.В.Коткин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0.2018  № 3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ложение о размерах и условиях оплаты труда работников Администрации 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. Пункт 1.1.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1. Положение о размерах и условиях оплаты труда работников Администрац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- Положение), разработано в соответствии с Положением о размерах и условиях оплаты труда работников Администрации МО «Коткинский сельсовет» НА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постановлением Администрации муниципального образования «Коткинский сельсовет» Ненецкого автономного округа от 31.03.2016 № 6-1, и определяет систему оплаты труда и условия применения доплат и надбавок для работников, замещающ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Администрации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Коткинский сельсовет» Ненецкого автономного округа (далее – Администрация муниципального образования) должности, не относящиеся к должностям муниципальной службы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подпунктом 3.2.4. следующего содержания:</w:t>
      </w:r>
    </w:p>
    <w:p>
      <w:pPr>
        <w:pStyle w:val="Heading1"/>
        <w:keepNext w:val="false"/>
        <w:autoSpaceDE w:val="false"/>
        <w:jc w:val="both"/>
        <w:rPr>
          <w:rFonts w:eastAsia="Calibri"/>
          <w:b/>
          <w:b/>
          <w:bCs/>
          <w:sz w:val="24"/>
        </w:rPr>
      </w:pPr>
      <w:r>
        <w:rPr>
          <w:b/>
          <w:sz w:val="24"/>
        </w:rPr>
        <w:t>«3.2.4. Доплаты</w:t>
      </w:r>
      <w:r>
        <w:rPr>
          <w:rFonts w:eastAsia="Calibri"/>
          <w:b/>
          <w:bCs/>
          <w:sz w:val="24"/>
        </w:rPr>
        <w:t xml:space="preserve"> до величины минимального размера оплаты труда, установленного федеральным законодательств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олнить пунктом 6.4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4.  При формировании фонда оплаты труда работников, замещающих в Администрации муниципального образования должности, не относящиеся к должностям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 предусматриваются средства на  допл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 установленные </w:t>
      </w:r>
      <w:r>
        <w:rPr>
          <w:rFonts w:cs="Times New Roman" w:ascii="Times New Roman" w:hAnsi="Times New Roman"/>
          <w:sz w:val="24"/>
          <w:szCs w:val="24"/>
        </w:rPr>
        <w:t>подпунктом 3.2.4. настоящего Положения</w:t>
      </w:r>
      <w:r>
        <w:rPr>
          <w:rFonts w:cs="Times New Roman" w:ascii="Times New Roman" w:hAnsi="Times New Roman"/>
          <w:bCs/>
          <w:sz w:val="24"/>
          <w:szCs w:val="24"/>
        </w:rPr>
        <w:t>, указанные выплаты производятся при предоставлении из окружного бюджета межбюджетного трансферта местному бюджету на осуществление доплаты до величины минимального размера оплаты труда, установленного федеральным законодательством в соответствующем финансовом году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3:00Z</dcterms:created>
  <dc:creator>Безумова</dc:creator>
  <dc:description/>
  <dc:language>en-US</dc:language>
  <cp:lastModifiedBy>Валентина Викторовна</cp:lastModifiedBy>
  <cp:lastPrinted>2018-10-12T09:34:00Z</cp:lastPrinted>
  <dcterms:modified xsi:type="dcterms:W3CDTF">2018-10-12T06:39:00Z</dcterms:modified>
  <cp:revision>3</cp:revision>
  <dc:subject/>
  <dc:title/>
</cp:coreProperties>
</file>