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10.2018г. № 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 предоставления  муниципальной услуг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одготовка и выдача градостроительных план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х участ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Администрация МО «Котки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Коткинский сельсовет» Ненецкого автономного округа от 05.04.2013 № 28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</w:t>
        <w:tab/>
        <w:tab/>
        <w:tab/>
        <w:tab/>
        <w:tab/>
        <w:t>Н.В.Коткин</w:t>
        <w:tab/>
        <w:tab/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Коткин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5.10.2018  №  4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31:00Z</dcterms:created>
  <dc:creator>sergeevdn</dc:creator>
  <dc:description/>
  <dc:language>en-US</dc:language>
  <cp:lastModifiedBy>Валентина Викторовна</cp:lastModifiedBy>
  <dcterms:modified xsi:type="dcterms:W3CDTF">2018-10-25T08:31:00Z</dcterms:modified>
  <cp:revision>2</cp:revision>
  <dc:subject/>
  <dc:title/>
</cp:coreProperties>
</file>