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4734"/>
        <w:gridCol w:w="4622"/>
        <w:gridCol w:w="42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gridSpan w:val="4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32710</wp:posOffset>
                  </wp:positionH>
                  <wp:positionV relativeFrom="paragraph">
                    <wp:posOffset>-408940</wp:posOffset>
                  </wp:positionV>
                  <wp:extent cx="52387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2.03.2018г.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ло Котк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ецкий автономный округ</w:t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4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3"/>
            </w:tblGrid>
            <w:tr>
              <w:trPr>
                <w:trHeight w:val="1620" w:hRule="atLeast"/>
              </w:trPr>
              <w:tc>
                <w:tcPr>
                  <w:tcW w:w="47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внесении изменений в Административный регламент  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Признание помещения жилым помещением, жилого помещения непригодным для проживания и многоквартирного дома аварий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подлежащим сносу  или реконструкции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Ф от 28.01.2006 N 4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15.04.2013 № 40,  Администрация МО «Котки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Коткинский сельсовет» Ненецкого автономного округа от 15.04.2013 № 40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Коткинский сельсовет» НАО                                                    Н.В.Коткин   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.03.2018  №  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знание помещения жилым помещением, жилого помещения непригодным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живания и многоквартирного дома аварий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длежащим сносу  или реконструк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1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2. Муниципальная услуга предоста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ственнику жилого помещения (уполномоченному им лицу) </w:t>
      </w:r>
      <w:r>
        <w:rPr>
          <w:rFonts w:cs="Times New Roman" w:ascii="Times New Roman" w:hAnsi="Times New Roman"/>
          <w:sz w:val="24"/>
          <w:szCs w:val="24"/>
        </w:rPr>
        <w:t xml:space="preserve"> (далее – заявител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ем также может выступать орган, уполномоченный на проведение государственного контроля и надзора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пункт 2.4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.4.1. Выдача заявителю заключения межведомственной комиссии и распоряжения Администрации муниципального образования «Коткинский сельсовет» Ненецкого автономного округа о дальнейшем использовании помеще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5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2.7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7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явление </w:t>
      </w:r>
      <w:r>
        <w:rPr>
          <w:rFonts w:cs="Times New Roman" w:ascii="Times New Roman" w:hAnsi="Times New Roman"/>
          <w:sz w:val="24"/>
          <w:szCs w:val="24"/>
        </w:rPr>
        <w:t>по форме согласно приложению № 1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заключение проектно-изыскательской организации по результатам обследования элементов ограждающих и несущих конструкций жилого помещения, - в случае, если пред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явления, письма, жалобы граждан на неудовлетворительные условия проживания - по усмотрению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и сведения, указанные в пунктах 1-6 настоящего пункта, представляются заявителем в уполномоченный орган самостоятельно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ополнить подпунктом 2.7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7.1. Документы и сведения, которые подлежат предоставлению в соответствии с межведомственным информационным взаимодейств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из Единого государственного реестра прав на недвижимое имущество и сделок с ним о правах на жилое поме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 и сведения, указанные в настоящем подпункте, могут быть предоставлены заявителем по собственной инициативе.»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предостав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униципальной услуги «Признание помещ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илым помещением, жилого помещения непригодны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ния и многоквартирного дома аварийным</w:t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right"/>
        <w:outlineLvl w:val="1"/>
        <w:rPr>
          <w:sz w:val="26"/>
          <w:szCs w:val="26"/>
        </w:rPr>
      </w:pPr>
      <w:r>
        <w:rPr>
          <w:rFonts w:cs="Times New Roman" w:ascii="Times New Roman" w:hAnsi="Times New Roman"/>
        </w:rPr>
        <w:t>и подлежащим сносу или реконструкции»</w:t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70485</wp:posOffset>
                </wp:positionV>
                <wp:extent cx="5734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5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252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82550</wp:posOffset>
                </wp:positionV>
                <wp:extent cx="5734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, поступившего в том числе и 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1.75pt;mso-wrap-distance-left:9.05pt;mso-wrap-distance-right:9.05pt;mso-wrap-distance-top:0pt;mso-wrap-distance-bottom:0pt;margin-top:6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, поступившего в том числе и 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0" cy="2457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5pt" to="25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13665</wp:posOffset>
                </wp:positionV>
                <wp:extent cx="5734050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самостоя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4.5pt;mso-wrap-distance-left:9.05pt;mso-wrap-distance-right:9.05pt;mso-wrap-distance-top:0pt;mso-wrap-distance-bottom:0pt;margin-top:8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самостоя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9pt" to="414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6990</wp:posOffset>
                </wp:positionV>
                <wp:extent cx="0" cy="2844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7pt" to="15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46685</wp:posOffset>
                </wp:positionV>
                <wp:extent cx="2990850" cy="675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3.2pt;mso-wrap-distance-left:9.05pt;mso-wrap-distance-right:9.05pt;mso-wrap-distance-top:0pt;mso-wrap-distance-bottom:0pt;margin-top:11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117475</wp:posOffset>
                </wp:positionV>
                <wp:extent cx="24193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right="0" w:hanging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right="0" w:hanging="0"/>
                        <w:jc w:val="center"/>
                        <w:outlineLvl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0" cy="25463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153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2990850" cy="923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Администрацией муниципального образ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отки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споряжения о дальнейшем использова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2.75pt;mso-wrap-distance-left:9.05pt;mso-wrap-distance-right:9.05pt;mso-wrap-distance-top:0pt;mso-wrap-distance-bottom:0pt;margin-top:0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Администрацией муниципального образова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отки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аспоряжения о дальнейшем использова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42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03835</wp:posOffset>
                </wp:positionV>
                <wp:extent cx="0" cy="1238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05pt" to="99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4pt" to="3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318135</wp:posOffset>
                </wp:positionV>
                <wp:extent cx="2859405" cy="20015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0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заключения Межведомственной комиссии (в случае не соответствия помещения требованиям, предъявляемым к жилому помещению, и его непригодности для проживания) и Постановления Администрации муниципального образ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отки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 дальнейшем использова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57.6pt;mso-wrap-distance-left:9.05pt;mso-wrap-distance-right:9.05pt;mso-wrap-distance-top:0pt;mso-wrap-distance-bottom:0pt;margin-top:25.0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заключения Межведомственной комиссии (в случае не соответствия помещения требованиям, предъявляемым к жилому помещению, и его непригодности для проживания) и Постановления Администрации муниципального образова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Котки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 дальнейшем использова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297180</wp:posOffset>
                </wp:positionV>
                <wp:extent cx="2305050" cy="1390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(направление) Заявителю заключения Межведомственной комиссии о соответствии помещения требованиям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ъявляемым к жилому помещению, и его пригодности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23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(направление) Заявителю заключения Межведомственной комиссии о соответствии помещения требованиям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едъявляемым к жилому помещению, и его пригодности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5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00:00Z</dcterms:created>
  <dc:creator>Пользователь</dc:creator>
  <dc:description/>
  <cp:keywords/>
  <dc:language>en-US</dc:language>
  <cp:lastModifiedBy>Валентина Викторовна</cp:lastModifiedBy>
  <cp:lastPrinted>2018-03-12T11:38:00Z</cp:lastPrinted>
  <dcterms:modified xsi:type="dcterms:W3CDTF">2018-03-12T08:38:00Z</dcterms:modified>
  <cp:revision>3</cp:revision>
  <dc:subject/>
  <dc:title/>
</cp:coreProperties>
</file>