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8.10.2018г. № 3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езвозмездной передаче имущества в собственность Администрации  муниципального образования «Муниципальный район «Заполярный район»</w:t>
            </w:r>
          </w:p>
        </w:tc>
      </w:tr>
    </w:tbl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основании Решения Совета Депутатом МО «Коткинский сельсовет» НАО от 20.09.2018 года № 5 </w:t>
      </w:r>
      <w:r>
        <w:rPr>
          <w:rFonts w:cs="Times New Roman" w:ascii="Times New Roman" w:hAnsi="Times New Roman"/>
          <w:sz w:val="24"/>
          <w:szCs w:val="24"/>
        </w:rPr>
        <w:t>, Федерального закона от 06.10.2003 № 131-ФЗ «Об общих принципах организации местного самоуправления в Российской Федерации», в соответствии со п. 1 ч. 1 ст. 5 Положения «Об управлении муниципальным имуществом муниципального образования «Коткинский сельсовет» Ненецкого автономного округа», утвержденного решением Совета депутатов МО «Коткинский сельсовет» НАО от 26.12.2008 № 3,  Постановляю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ть Администрации муниципального образования «Коткинский сельсовет» Ненецкого автономного округа безвозмездную передачу (дарение)                       в собственность муниципального образования «Муниципальный район «Заполярный район» следующего движимого имуществ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>Водопровод, инвентарный номер ВА 0000000740, местонахождение имущества: Н</w:t>
      </w:r>
      <w:r>
        <w:rPr>
          <w:rFonts w:eastAsia="Calibri" w:cs="Times New Roman" w:ascii="Times New Roman" w:hAnsi="Times New Roman"/>
          <w:sz w:val="24"/>
          <w:szCs w:val="24"/>
        </w:rPr>
        <w:t>енецкий автономный округ, Заполярный р-н, с.Котки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протяженностью 5371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                        </w:t>
        <w:tab/>
        <w:t>Н.В.Коткин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20:00Z</dcterms:created>
  <dc:creator>Безумова</dc:creator>
  <dc:description/>
  <cp:keywords/>
  <dc:language>en-US</dc:language>
  <cp:lastModifiedBy>Валентина Викторовна</cp:lastModifiedBy>
  <cp:lastPrinted>2018-10-22T10:17:00Z</cp:lastPrinted>
  <dcterms:modified xsi:type="dcterms:W3CDTF">2018-10-22T07:17:00Z</dcterms:modified>
  <cp:revision>4</cp:revision>
  <dc:subject/>
  <dc:title/>
</cp:coreProperties>
</file>