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3.10.2018г. № 3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689" w:hRule="atLeast"/>
        </w:trPr>
        <w:tc>
          <w:tcPr>
            <w:tcW w:w="5495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Администрации МО «Коткинский сельсовет» НАО от 28.12.2017 № 83 «О создании и утверждении состава 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ежведомственной  комисс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я оценки жилых помещений жилищного фонда Российской Федерации, многоквартирных домов, находящихся в федеральной собственности, муниципального жилищного фонда  и частного жилищного фонда на территории муниципального образования «Коткинский сельсовет»  Ненецкого автономного округа»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 Порядком создания  межведомственной комиссии для оценки жилых 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 на террито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Коткинский сельсовет»  Ненецкого автономного округа, утвержденны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тановлением Администрации муниципального образования «Коткинский сельсовет» Ненецкого автономного округа от 03.11.2017 № 69</w:t>
      </w:r>
      <w:r>
        <w:rPr>
          <w:rFonts w:cs="Times New Roman" w:ascii="Times New Roman" w:hAnsi="Times New Roman"/>
          <w:sz w:val="24"/>
          <w:szCs w:val="24"/>
        </w:rPr>
        <w:t>, Администрация МО «Коткинский сельсовет» НАО постановляет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 состав 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жведомственной  комиссии </w:t>
      </w:r>
      <w:r>
        <w:rPr>
          <w:rFonts w:cs="Times New Roman" w:ascii="Times New Roman" w:hAnsi="Times New Roman"/>
          <w:sz w:val="24"/>
          <w:szCs w:val="24"/>
        </w:rPr>
        <w:t>для оценки жилых 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 на террито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Коткинский сельсовет»  Ненецкого автономного округа, включив в состав: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я органа государственного жилищного надзора – Баруздина Михаила Анатольевича, главного консультанта отдела государственного жилищного надзора и лицензионного контроля Госстройжилнадзора НАО;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я органа местного самоуправления – Баева Александра Ивановича, специалиста общего отдела Администрации МО « Коткинский сельсовет» НАО.</w:t>
      </w:r>
    </w:p>
    <w:p>
      <w:pPr>
        <w:pStyle w:val="ConsPlusTitle"/>
        <w:widowControl/>
        <w:numPr>
          <w:ilvl w:val="0"/>
          <w:numId w:val="2"/>
        </w:numPr>
        <w:spacing w:before="12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МО «Коткинский сельсовет» НАО   </w:t>
        <w:tab/>
        <w:tab/>
        <w:tab/>
        <w:tab/>
        <w:tab/>
        <w:t xml:space="preserve">Н.В.Котк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8:23:00Z</dcterms:created>
  <dc:creator>Безумова</dc:creator>
  <dc:description/>
  <dc:language>en-US</dc:language>
  <cp:lastModifiedBy>Валентина Викторовна</cp:lastModifiedBy>
  <cp:lastPrinted>2017-12-28T11:13:00Z</cp:lastPrinted>
  <dcterms:modified xsi:type="dcterms:W3CDTF">2018-10-24T08:23:00Z</dcterms:modified>
  <cp:revision>2</cp:revision>
  <dc:subject/>
  <dc:title/>
</cp:coreProperties>
</file>