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2.03.2018г. №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авил осуществления внутреннего финансового контроля и внутреннего финансового аудита в Администрации муниципального образования «Коткинский сельсовет» 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ей 160.2-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ом Минфина России от 07.09.2016 N 356 "Об утверждении Методических рекомендаций по осуществлению внутреннего финансового контроля", Приказом Минфина России от 30.12.2016 N 822 "Об утверждении Методических рекомендаций по осуществлению внутреннего финансового аудит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color w:val="000000"/>
          <w:sz w:val="24"/>
        </w:rPr>
        <w:t xml:space="preserve">«Коткинский сельсовет» НАО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 прилагаемые  Правила  осуществления внутреннего финансового контроля и внутреннего финансового аудита в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Calibri"/>
        </w:rPr>
        <w:t xml:space="preserve">. </w:t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  <w:tab/>
        <w:tab/>
        <w:tab/>
        <w:tab/>
        <w:tab/>
        <w:t>Н.В.Коткин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8 № 7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финансового контроля и внутреннего финансового аудита в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осуществления главным распорядителем средств местного бюджета, главным администратором доходов местного бюджета, главным администратором  источников финансирования дефицита местного бюджета  внутреннего финансового контроля и внутреннего финансового ауд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нутренний финансовый контроль осуществляется </w:t>
      </w:r>
      <w:r>
        <w:rPr>
          <w:rFonts w:cs="Times New Roman" w:ascii="Times New Roman" w:hAnsi="Times New Roman"/>
          <w:sz w:val="24"/>
          <w:szCs w:val="24"/>
        </w:rPr>
        <w:t>главой  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глава муниципального образования), должностным лицом о</w:t>
      </w:r>
      <w:r>
        <w:rPr>
          <w:rFonts w:cs="Times New Roman" w:ascii="Times New Roman" w:hAnsi="Times New Roman"/>
          <w:i/>
          <w:sz w:val="24"/>
          <w:szCs w:val="24"/>
        </w:rPr>
        <w:t>тдела бухгалтерского учета и отч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должностное лицо финансового органа)</w:t>
      </w:r>
      <w:r>
        <w:rPr>
          <w:rFonts w:cs="Times New Roman" w:ascii="Times New Roman" w:hAnsi="Times New Roman"/>
          <w:sz w:val="24"/>
          <w:szCs w:val="24"/>
        </w:rPr>
        <w:t xml:space="preserve">, организующим и выполняющим внутренние процедуры составления и исполнения местного бюджета, ведения бюджетного учета и составления бюджетной отчетности (далее - внутренние бюджетные процедур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й финансовый контроль направле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местного бюджета, составления бюджетной отчетности и ведения бюджетного учета главным администратором бюджетных средств и получателями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лжностное лицо финансового органа осуществляет внутренний финансовый контроль в соответствии с его должностным регламентом в отношении следующих внутренних бюджетных процед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ставление документов, необходимых для составления и рассмотрения проекта местного бюджета, в том числе реестров расходных обязательств и обоснований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ставление документов главному администратору бюджетных средств, администратору бюджетных средств, необходимых для составления и рассмотрения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ставление документов, необходимых для составления и ведения кассового плана по доходам местного бюджета, расходам местного бюджета и источникам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ставление, утверждение и ведение бюджетной росписи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ставление документов, необходимых для формирования и ведения сводной бюджетной росписи местного бюджета, а также для доведения (распределения) бюджетных ассигнований и лимитов бюджетных обязательств до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ставление, исполнение и ведение бюджетной сме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местного бюджета) в местный бюджет, пеней и штрафов по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нятие решений о возврате излишне уплаченных (взысканных) платежей в местный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нятие решений о зачете (об уточнении) платеже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составление и представление бюджетной отчетности и сводной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исполнение судебных актов по искам к муниципальному образованию «</w:t>
      </w:r>
      <w:r>
        <w:rPr>
          <w:rFonts w:cs="Times New Roman" w:ascii="Times New Roman" w:hAnsi="Times New Roman"/>
          <w:color w:val="000000"/>
          <w:sz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распределение лимитов бюджетных обязательств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елям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) осуществление предусмотренных правовыми актам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х субсидий и иных межбюджетных трансфертов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ющих целевое назначение, а также иных субсид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осуществление предусмотренных правовыми актами о предоставлении (осуществлении) бюджетных инвестиц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осуществление предусмотренных правовыми актами о выделении в распоряжение главного администратора источников финансирования дефицита местного бюджета ассигнований, предназначенных для погашения источников финансирования дефицита местного бюджета, действий, направленных на обеспечение адресности и целевого характера использования указанных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оформления документов на соответствие требованиям нормативных правовых актов Российской Федерации и муниципального образования, регулирующих бюджетные правоотношения, и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(согласование) операций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Формами проведения внутреннего финансового контроля являются контрольные действия, указа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 Правил (далее - контрольные действия), применяемые в ходе самоконтроля и смежного контроля (методы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Контрольные действия подразделяются на визуальные, автоматические и смешанные (виды контрольный действий)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ого лица финансового органа. Смешанные контрольные действия выполняются с использованием прикладных программных средств автоматизации с участием должностного лица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способам проведения контрольных действий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, группы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нутренний финансовый контроль осуществляется в соответствии </w:t>
      </w:r>
      <w:hyperlink w:anchor="Par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арт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 по форме согласно Приложению 1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 Формирование (актуализация) карт внутреннего финансового контроля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очередного финансового года, не позднее 15 ноября текуще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нятии решения главой муниципального образования о внесении изменений в карты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Формирование перечня операций действий по формированию документов,        необходимых для выполнения внутренней бюджетной процедуры в целях включения в карту внутреннего финансового контроля (далее – Перечень) осуществляется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ключения указанных в Перечне операций в карту внутреннего финансового контроля и определения применяемых к ним контрольных действий оценивается вероятность возникновения событий, негативно влияющих на выполнение внутренних бюджетных процедур (далее - бюджетные рис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 бюджетным рискам относятся риски, связанные с проведением операций (действий по формированию документов, необходимых для выполнения внутренней бюджетной процедур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Оценка бюджетных рисков операции состоит в идентификации бюджетных рисков и определении уровня бюджетного риска по каждой операции, указанной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3. Идентификация бюджетных рисков осуществляется путем проведения анализа информации, указанной в представлениях и предписаниях </w:t>
      </w:r>
      <w:r>
        <w:rPr>
          <w:rFonts w:cs="Times New Roman" w:ascii="Times New Roman" w:hAnsi="Times New Roman"/>
          <w:i/>
          <w:sz w:val="24"/>
          <w:szCs w:val="24"/>
        </w:rPr>
        <w:t>Отделом бухгалтерского учета и отч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Ненецкого автономного округа (далее - </w:t>
      </w:r>
      <w:r>
        <w:rPr>
          <w:rFonts w:cs="Times New Roman" w:ascii="Times New Roman" w:hAnsi="Times New Roman"/>
          <w:i/>
          <w:sz w:val="24"/>
          <w:szCs w:val="24"/>
        </w:rPr>
        <w:t>Отделом бухгалтерского учета и отч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) при осуществлении им внутреннего финансового аудита, иной информации об имеющихся нарушениях бюджетного законодательства Российской Федерации и недостатках в сфере бюджетных правоотношений, их причинах и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о каждому бюджетному риску операции определяется уровень бюджетного риска операции по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ероятность" - ожидание наступления события, негативно влияющего на выполнение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последствия" - размер возможного наносимого ущерба, снижение оценки качества финансового менеджмента, осуществляемого </w:t>
      </w:r>
      <w:r>
        <w:rPr>
          <w:rFonts w:cs="Times New Roman" w:ascii="Times New Roman" w:hAnsi="Times New Roman"/>
          <w:i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существенность налагаемых санкций за допущенное нарушение бюджетного законодательства Российской Федерации, снижение результативности (экономности)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 критерию "вероятность" осуществляется на основе анализа информации о следующих причинах бюджетных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очность положений правовых актов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а также иных актов, распоряжений (указаний) и поручений, регламентирующих выполнение внутренних бюджетных процедур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ый период обновления средств автоматизации подготовк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е качество содержания и (или) несвоевременность представления документов, представляемых должностным лицом финансового органа, осуществляющим внутренние бюджетные процедуры, необходимых для проведения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нфликта интересов у должностного лица финансового органа, осуществляющего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ость средств автоматизации подготовки документа, необходимого для выполнения внутренней бюджет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В соответствии с Таблицей оценок уровня бюджетного риска операции (далее - Таблица)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 Правилам) оценка уровня бюджетных рисков операций определяется на пересечении значений критерия "вероятность" и критерия "последств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В карту внутреннего финансового контроля включаются операции с уровнем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Актуализация карты внутреннего финансового контроля осуществляется путем утверждения карты внутреннего финансового контроля в новой редакции в соответствии с настоящими Правилами в срок не позднее пяти рабочих дней с даты принятия решени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8. Изменения при смене должностного лица финансового органа, ответственного за выполнение контрольных действий, а также связанные с увольнением (приемом на работу) специалистов, участвующих в осуществлении внутреннего финансового контроля, вносятся в карту внутреннего финансового контроля по мере необходимости, но не позднее пяти рабочих дней после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9. Перечень и карты внутреннего финансового контроля составляются на бумажных носителях или, при наличии технических возможностей, на машинных носителях информации - в форме электронного документа с использованием электронной подписи (далее - электронные документы) с обязательным изготовлением копий электронных документов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тветственность за организацию внутреннего финансового контроля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нутренний финансовый контроль осуществляется с соблюдением периодичности, методов, форм контроля, видов контрольных действий и способов их проведениях, указанных в картах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, смежный контр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 Самоконтроль осуществляется сплошным способом должностным лицом финансового органа путем проведения проверки каждой выполняемой им операции на соответствие нормативным правовым актам Российской Федерации и муниципального образования, регулирующим бюджетные правоотношения, внутренним стандартам и процедур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онтроль по уровню подчиненности осуществляется сплошным и (или) выборочным способом главой муниципального образования путем подтверждения (согласования) операций (действий по формированию документов, необходимых для выполнения внутренних бюджетных процедур), осуществляемых подчиненным должностным лицом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Смежный контроль осуществляется сплошным и (или) выборочным способом главой муниципального образования путем согласования (подтверждения)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Ведение </w:t>
      </w:r>
      <w:hyperlink w:anchor="Par2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гистра (журнал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нутреннего финансового контроля, форма которых приведена в Приложении 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им Правилам</w:t>
      </w:r>
      <w:r>
        <w:rPr>
          <w:rFonts w:cs="Times New Roman" w:ascii="Times New Roman" w:hAnsi="Times New Roman"/>
          <w:sz w:val="24"/>
          <w:szCs w:val="24"/>
        </w:rPr>
        <w:t>, осуществляется, ответственным за выполнение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регистра (журнала) внутреннего финансового контроля осуществляется путем регулярного занесения уполномоченным лицом записей в его непосредственно после проведения соответствующих контроль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Регистр (журнал) внутреннего финансового контроля подлежат учету и хранению в том числе с применением автоматизированных информационны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.  Ведение, учет и хранение регистров (журналов) внутреннего финансового контроля (далее - регистры) осуществляется </w:t>
      </w:r>
      <w:r>
        <w:rPr>
          <w:rFonts w:cs="Times New Roman" w:ascii="Times New Roman" w:hAnsi="Times New Roman"/>
          <w:i/>
          <w:sz w:val="24"/>
          <w:szCs w:val="24"/>
        </w:rPr>
        <w:t>Отделом бухгалтерского учета и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лжностных лиц, ответственных за ведение регистров,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 Записи в регистре производятся по мере совершения контрольных действий в хронологическ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3. По каждой внутренней бюджетной процедуре, в отношении которой осуществляется внутренний финансовый контроль, в регистре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контрольного действия (число, месяц, 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перации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, а также фамилия и инициалы должностного лица финансового органа, ответственного за выполнение операции, которым является должностное лицо финансового органа, осуществляющего контрольные действия методом сам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, а также фамилия и инициалы должностного лица финансового органа, осуществляющего контрольные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методов осуществления контрольных действий: самоконтроль, контроль по уровню подчиненности, смежный контро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способов контроля: сплошной или выбороч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контрольного действия: выявленные (невыявленные) недостатки и (или) нарушения. В случае выявления недостатков (нарушений) описывается характер указанных недостатков (наруш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чинах рисков возникновения нарушений (недостатк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устранению нарушений (недостатков), причин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об устранении выявленных нарушений (недоста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4. Регистры хранятся в порядке, установленном законодательством об архивном деле в Российской Федерации и </w:t>
      </w:r>
      <w:hyperlink r:id="rId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делопроизводства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ы, составленные на машинных носителях информации в форме электронных документов (далее - электронные документы), хранятся в течение срока, установленного </w:t>
      </w: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делопроизводства в Администрации муниципального образования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хранения первичных учетных документов. В случае отсутствия возможности хранения на машинных носителях информации электронные документы хранятся исключительно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требований к хранению регистров осуществляется лицом, ответственным за их формирование, до момента их сдачи </w:t>
      </w:r>
      <w:r>
        <w:rPr>
          <w:rFonts w:cs="Times New Roman" w:ascii="Times New Roman" w:hAnsi="Times New Roman"/>
          <w:i/>
          <w:sz w:val="24"/>
          <w:szCs w:val="24"/>
        </w:rPr>
        <w:t>в муниципальный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Информация о результатах внутреннего финансового контроля направляется к главе муниципального образования в течении 3 дней с момента ее поступления должностному лицу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о итогам рассмотрения результатов внутреннего финансового контроля главой муниципального образования принимается решения с указанием сроков их выполнения, направле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- бюджетные рис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актуализацию системы формуляров, реестров и классификаторов как совокупности структурированных документов, позволяющих отразить унифицированные операции в процессе осуществления бюджетных полномочий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изменение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 устранение конфликта интересов у должностного лица финансового органа, осуществляющих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а проведение служебных проверок и применение материальной и (или) дисциплинарной ответственности к виновному должностному лицу финансов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 ведение эффективной кадровой политик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</w:t>
      </w:r>
      <w:r>
        <w:rPr>
          <w:rFonts w:cs="Times New Roman" w:ascii="Times New Roman" w:hAnsi="Times New Roman"/>
          <w:i/>
          <w:sz w:val="24"/>
          <w:szCs w:val="24"/>
        </w:rPr>
        <w:t>Отделом бухгалтерского учета и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и отчетах внутреннего финансового аудита,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ых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 устанавливается в соответствии с Формой </w:t>
      </w:r>
      <w:hyperlink w:anchor="Par3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тч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зультатах внутреннего финансового контроля согласно Приложению 5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зультатах внутреннего финансового контроля составляется за полугодие и за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результатах внутреннего финансового контроля каждое полугодие не позднее 30 числа месяца, следующего за отчетным периодом, направляется к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по результатам внутреннего финансового контрол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, информация о таких нарушениях и подтверждающие документы направляются в правоохранительные органы в течение трех рабочих дней с даты выявления нару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внутреннего финансового ауди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Внутренний финансовый аудит осуществляется уполномоченным </w:t>
      </w:r>
      <w:r>
        <w:rPr>
          <w:rFonts w:cs="Times New Roman" w:ascii="Times New Roman" w:hAnsi="Times New Roman"/>
          <w:i/>
          <w:sz w:val="24"/>
          <w:szCs w:val="24"/>
        </w:rPr>
        <w:t>должностным лицом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субъекта внутреннего финансового аудита основывается на принципах законности, объективности, эффектив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висимости</w:t>
      </w:r>
      <w:r>
        <w:rPr>
          <w:rFonts w:cs="Times New Roman" w:ascii="Times New Roman" w:hAnsi="Times New Roman"/>
          <w:sz w:val="24"/>
          <w:szCs w:val="24"/>
        </w:rPr>
        <w:t xml:space="preserve"> и профессиональной компетентности, а также системности, ответственности и стандар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Целями внутреннего финансового аудит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Объектами внутреннего финансового аудита являются структурные подразделения главного администратора бюджетных средств, администратора бюджетных средств и получатели средств местного бюджета (далее - объекты ауди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, утверждаемым главой муниципального образования (далее - пл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, администратора бюджетных средств в целях составления и рассмотр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Аудиторские проверки подраз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ездные проверки, которые проводятся по месту нахождения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Должностное лицо субъекта внутреннего финансового аудита при проведении аудиторских проверок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независимых эксп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направления и исполнения указанного запрос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Субъект внутреннего финансового аудита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ить главу муниципального образовани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к проведению аудиторских проверок должностных лиц субъекта внутреннего финансового аудита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Ответственность за организацию внутреннего финансового аудита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Главный администратор бюджетных средств, администратор бюджетных средств  обязан предоставлять запрашиваемую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. Составление, утверждение, ведение плана, а также внесение в него изменений осуществляется в порядке, установленном главой муниципального образова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й аудиторской проверке в плане указывается тема аудиторской проверки, объекты аудита, срок проведения аудиторской проверки и ответственные исполн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При планировании аудиторских проверок (составлении плана и программы аудиторской проверки)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, администратора бюджетных средств в случае неправомерного исполнения этих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начимых бюджетных рисков после проведения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оведения аудиторских проверок в установленные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зерва времени для выполнения внеплановых аудиторски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В ходе планирования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финансового контроля за период, подлежащий аудиторск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я в текущем и (или) отчетном финансовом году контрольных мероприятий </w:t>
      </w:r>
      <w:r>
        <w:rPr>
          <w:rFonts w:cs="Times New Roman" w:ascii="Times New Roman" w:hAnsi="Times New Roman"/>
          <w:i/>
          <w:sz w:val="24"/>
          <w:szCs w:val="24"/>
        </w:rPr>
        <w:t xml:space="preserve">Отделом бухгалтерского учета и отчет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 в отношении финансово-хозяйственной деятельности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План составляется и утверждается до начала очередного финансового года, не позднее 15 ноября текущего года. В план могут вноситься изменения путем его актуализации (составления измененного пла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Аудиторская проверка назначается решением главы муниципального образования на основании программы аудиторской провер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Программа аудиторской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В ходе аудиторской проверки проводится исслед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и выполнения внутренних бюджетных процедур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Аудиторская проверка проводится путем вы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ета, представляющего собой проверку точности арифметических расчетов, произведенных объектом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отражающие подготовку аудиторской проверки, включая ее програм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характере, сроках, об объеме аудиторской проверки и о результатах ее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говоров, соглашений, протоколов, первичной учетной документации, документов бюджетного учета и бюджетной отчетности, изученных в ходе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обращений, направленных </w:t>
      </w:r>
      <w:r>
        <w:rPr>
          <w:rFonts w:cs="Times New Roman" w:ascii="Times New Roman" w:hAnsi="Times New Roman"/>
          <w:i/>
          <w:sz w:val="24"/>
          <w:szCs w:val="24"/>
        </w:rPr>
        <w:t>Отделом бухгалтерского учета и отчетности Администрации МО «Коткинский сельсовет» НАО</w:t>
      </w:r>
      <w:r>
        <w:rPr>
          <w:rFonts w:cs="Times New Roman" w:ascii="Times New Roman" w:hAnsi="Times New Roman"/>
          <w:sz w:val="24"/>
          <w:szCs w:val="24"/>
        </w:rPr>
        <w:t>, экспертам и (или) третьим лицам в ходе аудиторской проверки, и полученные от них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Предельные сроки проведения аудиторских проверок, основания для их приостановления и продления устанавлив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Результаты аудиторской проверки оформляются актом аудиторской проверки, который подписывается аудитором и вручается ими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Формирование, направление и сроки рассмотрения акта аудиторской проверки объектом аудита осуществляются в порядке, устанавливаемо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наличии или об отсутствии возражений со стороны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Отчет о результатах аудиторской проверки с приложением акта аудиторской проверки направляется главе муниципального образования. По результатам рассмотрения указанного отчета глава муниципального образования  вправе принять одно или несколько из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реализаци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достаточной обоснованност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аправлении материалов вправоохранительные органы в случае наличи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. Указанные материалы направляются в течение трех рабочих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Субъекты внутреннего финансового аудита обеспечивают составление полугодовой и годовой отчетности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годовая и годовая отчетность о результатах осуществления внутреннего финансового аудита не позднее 30 числа месяца, следующего за отчетным периодом, направляется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бюджетных средств, администратора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 и процедур, а также к повышению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Порядок составления и представления отчета о результатах аудиторской проверки и отчетности о результатах осуществления внутреннего финансового аудит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 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97"/>
      <w:bookmarkStart w:id="2" w:name="Par197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___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ткин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бухгалтерского учета и отчетно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 «Коткинский  сельсовет» Ненецкого автономного округа</w:t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ного лица Отдела бухгалтерского учета и отчетно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 «Коткинский 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 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пераций (действий по формированию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ключения в карту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ета и отчет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ткин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&lt;1&gt; Оценка уровня бюджетного риска операции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 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Par165"/>
      <w:bookmarkStart w:id="4" w:name="Par16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 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тки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ета и отчет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ткин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ного лица отдела бухгалтерского учета и отчетно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 «Коткинский  сельсовет» Ненецкого автономного округа, 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 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нутреннего финансового ауди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322"/>
      <w:bookmarkEnd w:id="5"/>
      <w:r>
        <w:rPr>
          <w:rFonts w:cs="Times New Roman" w:ascii="Times New Roman" w:hAnsi="Times New Roman"/>
          <w:sz w:val="24"/>
          <w:szCs w:val="24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ета и отчет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ткин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ного лица отдела бухгалтерского учета и отчетно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 «Коткинский  сельсовет» Ненецкого автономного округ, 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144"/>
      <w:bookmarkEnd w:id="6"/>
      <w:r>
        <w:rPr>
          <w:rFonts w:cs="Times New Roman" w:ascii="Times New Roman" w:hAnsi="Times New Roman"/>
          <w:sz w:val="24"/>
          <w:szCs w:val="24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45"/>
      <w:bookmarkEnd w:id="7"/>
      <w:r>
        <w:rPr>
          <w:rFonts w:cs="Times New Roman" w:ascii="Times New Roman" w:hAnsi="Times New Roman"/>
          <w:sz w:val="24"/>
          <w:szCs w:val="24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AF09D461F45BBC26A52E0B97F99488CC2B6E05C9319C98A3E46AFFF0A4E9FCD6227E89E5C0G918G" TargetMode="External"/><Relationship Id="rId4" Type="http://schemas.openxmlformats.org/officeDocument/2006/relationships/hyperlink" Target="consultantplus://offline/ref=39784AEC92476B25E301D627E2D99A48C3B6FBD15753E9792A91EE070D5961B6AB829F3E1FC363C01CC9E1mBPCI" TargetMode="External"/><Relationship Id="rId5" Type="http://schemas.openxmlformats.org/officeDocument/2006/relationships/hyperlink" Target="consultantplus://offline/ref=F503ADC9B286F5CF3AD76F41C19D3F685B6CE4A5BE857389244C027A3DD087295B6BA3615BA750CBiDT4L" TargetMode="External"/><Relationship Id="rId6" Type="http://schemas.openxmlformats.org/officeDocument/2006/relationships/hyperlink" Target="consultantplus://offline/ref=F503ADC9B286F5CF3AD76F41C19D3F685B6CE4A5BE857389244C027A3DD087295B6BA3615BA751C1iDTEL" TargetMode="External"/><Relationship Id="rId7" Type="http://schemas.openxmlformats.org/officeDocument/2006/relationships/hyperlink" Target="consultantplus://offline/ref=C9E7374AA1332C6CF9FF0059DC9BC42D7D0D4199E80B8D4E87A0DE0B00BB799C5D03392EBA0EEF22JBsDL" TargetMode="External"/><Relationship Id="rId8" Type="http://schemas.openxmlformats.org/officeDocument/2006/relationships/hyperlink" Target="consultantplus://offline/ref=C9E7374AA1332C6CF9FF0059DC9BC42D7D0D4199E80B8D4E87A0DE0B00BB799C5D03392EBA0EEF22JBsDL" TargetMode="External"/><Relationship Id="rId9" Type="http://schemas.openxmlformats.org/officeDocument/2006/relationships/hyperlink" Target="consultantplus://offline/ref=A71EC549A380E061C4F8E28F26BA4118C499923F439A994056D74779150EFEF70C8348671207C74D1FjC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05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8-03-12T06:05:00Z</dcterms:modified>
  <cp:revision>2</cp:revision>
  <dc:subject/>
  <dc:title/>
</cp:coreProperties>
</file>