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5.01.2018г. №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действий администрации МО «Коткинский сельсовет» НАО при возникновении и ликвидации чрезвычайных ситуаций муниципального характера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законом Ненецкого автономного округа от 19.09.2014 № 88-оз «О защите населения и территории Ненецкого автономного округа от чрезвычайных ситуаций», постановлением губернатора Ненецкого автономного округа от 08.06.2015 № 50-пг «Об утверждении Порядка действий исполнительных органов государственной власти Ненецкого автономного округа при возникновении и ликвидации чрезвычайных ситуаций межмуниципального и регионального характера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твердить Порядок действий администрации МО «Коткинский сельсовет» НАО при возникновении и ликвидации чрезвычайных ситуаций муниципального характера, согласно Прилож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                                               Н.В.Кот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9"/>
        <w:gridCol w:w="3616"/>
      </w:tblGrid>
      <w:tr>
        <w:trPr/>
        <w:tc>
          <w:tcPr>
            <w:tcW w:w="5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О «Коткинский сельсовет» НАО от 15.01.2018 № 1 «Об утверждении Порядка действий администрации МО «Коткинский сельсовет» НАО при возникновении и ликвидации чрезвычайных ситуаций муниципального характер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йствий администрации МО «Коткин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никновении и ликви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ых ситуаций муниципального характ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 I 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орядок определяет последовательность действий администрации МО «Коткинский сельсовет» НАО при возникновении чрезвычайных ситуаций муниципального характера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ия администрации МО «Коткинский сельсовет» НАО при возникновении чрезвычайных ситуаций определяются характером, масштабом, степенью опасности, потребностью сил и средств, для их ликвидации и осуществляются в соответствии с законодательством Российской Федерации и Ненецкого автономного округа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задачами администрации МО «Коткинский сельсовет» НАО по защите населения и территории при возникновении чрезвычайных ситуаций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еспечение безопасности и условий нормальной жизнедеятельности населения, функционирования социально-экономического комплекса и инфраструк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Организация и осуществление комплексной защиты населения и терри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еспечение деятельности органов управления и сил, привлекаемых к ликвидации чрезвычайных ситу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заимодействие с территориальными органами федеральных органов исполнительной власти по Ненецкому автономному округу, муниципальным районом «Заполярный район» и организациями, осуществляющими свою деятельность на территории муниципа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рганизация ликвидации чрезвычайных ситуац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ом управления по ликвидации чрезвычайных ситуаций является оперативный штаб ликвидации чрезвычайных ситуаций МО «Коткинский сельсовет» НАО (далее – оперативный штаб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 II  Порядок действий администрации МО «Коткинский сельсовет» НАО  при возникновении и ликвидации чрезвычайных ситу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озникновении чрезвычайной ситуации оповещение должностных лиц администрации МО «Коткинский сельсовет» НАО осуществляется в установленном порядке ЕДДС Ненецкого автономного округ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лучении информации о возникновении чрезвычайной ситуации на территории МО «Коткинский сельсовет» НАО глава МО «Коткинский сельсовет» НАО или по его поручению должностное лицо администрации МО «Коткинский сельсовет» НА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тдает распоряжение на оповещение членов комиссии по предупреждению и ликвидации чрезвычайных ситуаций и обеспечению пожарной безопасности (далее - КЧС и ОПБ) МО «Коткинский сельсовет» НАО,  руководителей организаций, расположенных на территории МО «Коткинский сельсовет» НАО, привлекаемых для ликвидации чрезвычайной ситу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инимает решение на введение в действие Плана действий по предупреждению и ликвидации чрезвычайных ситуаций на территории МО «Коткинский сельсовет» НА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ает указание на проведение при необходимости заседания КЧС и ОПБ МО «Коткинский сельсовет» НА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водит при необходимости режим чрезвычайной ситуации на территории муниципального образования, если чрезвычайная ситуация классифицируется как муниципаль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значает руководителя работ по ликвидации чрезвычайной ситуации из числа членов оперативного штаба ликвидации чрезвычайн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тдает распоряжение на оповещение и сбор подчиненных должностных лиц, необходимых для ликвидации чрезвычайной ситуац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ый штаб ликвидации чрезвычайных ситуаций уточн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асштабы чрезвычайной ситуации, предварительный ущерб, количество пострадавших (погибших), задействованные силы и средства постоянной готовности к ликвидации чрезвычайн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характер развития чрезвычайной ситуации, степень опасности для населения, границы опасных зон и прогноз их распростра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иды, объемы и условия неотлож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требность в силах и средствах для проведения неотложных работ в возможно короткие сро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личество, укомплектованность, обеспеченность и готовность к действиям сил и средств, последовательность ввода их в зону чрезвычайной ситу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работ по ликвидации чрезвычайной ситу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слушивает представителей оперативного штаба ликвидации чрезвычайных ситуаций,  руководителей организаций, попавших в зону чрезвычайной ситуации, о сложившейся обстановке в районе чрезвычайн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имает решение на проведение мероприятий по ликвидации чрезвычайн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ределяет участки (сектора), объемы, виды и способы ведения на них аварийно-спасательных работ, назначает руководителей работ по ликвидации чрезвычайной ситуации на участках (сектора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тавит задачи руководителям аварийно-спасательных формирований (служб, подразделений) и работ на участках (секторах), организует их взаимодействие, обеспечивает выполнение поставлен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рганизовывает управление, определяет порядок связи с руководителями аварийно-спасательных формирований (служб, подразделений) и работ на участках (сектора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уществляет контроль за изменением обстановки в ходе проведения аварийно-спасательных работ, принимает по ним соответствующие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влекает при необходимости дополнительные силы и средства, организует их встречу, размещение и расстанов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оздает резерв сил и средств, организует посменную работу, питание и отды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значает ответственное должностное лицо за соблюдением мер безопасности при проведении аварийно-спасатель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рганизует пункты сбора пострадавших и оказание первой медицинской помощ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рганизует своевременное доведение информации об изменении обстановки и ходе проведения аварийно-спасательных работ до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 окончании выполнения аварийно-спасательных работ заслушивает доклады руководителей аварийно-спасательных формирований (служб, подразделений) при необходимости лично проверяет их заверш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докладывает главе МО «Коткинский сельсовет» НАО  о ходе выполнения и завершении работ по ликвидации чрезвычайн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определяет порядок убытия с места проведения аварийно-спасательных работ сил и средств, участвующих в ликвидации чрезвычайной ситуации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ликвидации чрезвычайной ситуации глава МО «Коткинский сельсовет» НАО или лицо его замещающее, оценивает действия членов оперативного штаба ликвидации чрезвычайных ситуаций, КЧС и ОПБ МО «Коткинский сельсовет» НАО, руководителей организаций, расположенных на территории муниципального образования привлекавшихся к выполнению задач по ликвидации чрезвычайной ситуации, и ставит задачи по устранению имевших место недостатков, повышению готовности к работе в чрезвычайной ситуации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и организаций, расположенных на территории МО «Коткинский сельсовет» НАО и привлекавшиеся к выполнению задач по ликвидации чрезвычайной ситуации, проводят анализ деятельности должностных лиц, сил и средств, привлекавшихся к выполнению задач по ликвидации чрезвычайной ситуации, и на его основе определяют меры по повышению готовности к действиям в указанных услов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6:20:00Z</dcterms:created>
  <dc:creator>Безумова</dc:creator>
  <dc:description/>
  <cp:keywords/>
  <dc:language>en-US</dc:language>
  <cp:lastModifiedBy>Валентина Викторовна</cp:lastModifiedBy>
  <cp:lastPrinted>2018-01-15T11:54:00Z</cp:lastPrinted>
  <dcterms:modified xsi:type="dcterms:W3CDTF">2018-01-15T08:54:00Z</dcterms:modified>
  <cp:revision>3</cp:revision>
  <dc:subject/>
  <dc:title/>
</cp:coreProperties>
</file>