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0.06.2018г. № 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 </w:t>
            </w:r>
            <w:hyperlink w:anchor="Par4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я о постоянной комиссии по вопрос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ультивации земель на территории 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ель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3 февраля 1994 года N 140 "О рекультивации земель, снятии, сохранении и рациональном использовании плодородного слоя почвы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природы Российской Федерации N 525, Роскомзема N 67 от 22.12.1995 "Об утверждении Основных положений о рекультивации земель, снятии, сохранении и рациональном использовании плодородного слоя почвы", Администрация МО «Коткинский сельсовет» НАО постановляет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ое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стоянной комиссии по вопросам рекультивации земель на территории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  <w:tab/>
        <w:tab/>
        <w:tab/>
        <w:tab/>
        <w:tab/>
        <w:t xml:space="preserve">Н.В.Коткин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</w:p>
    <w:p>
      <w:pPr>
        <w:pStyle w:val="Style19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0.06.2018  № 28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hyperlink w:anchor="Par49">
        <w:bookmarkStart w:id="0" w:name="Par49"/>
        <w:bookmarkEnd w:id="0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стоянной комиссии по вопросам рекультивации земель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тки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 постоянной комиссии по вопросам рекультивации земель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- Положение) определяет порядок организации работы постоянной комиссии по вопросам рекультивации земель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- Постоянная комиссия), а также другим вопросам, связанным с восстановлением земель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Постоянная комиссия является коллегиальным постоянно действующим органом, созданным в целях организации мероприятий по приемке рекультивированных земель, сохранению и рациональному использованию плодородного слоя почвы, а также для рассмотрения других вопросов, связанных с восстановлением нарушенных земель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номного округ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 В своей деятельности Постоянная комиссия руководствуетс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и конституционными законами, федеральными законами, постановлениями и распоряжениями Правительства Российской Федерации, указами и распоряжениями Президента Российской Федерации, приказами Министерства охраны окружающей среды и природных ресурсов Российской Федерации и Комитета Российской Федерации по земельным ресурсам и землеустройству, правовыми актам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и настоящим Полож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ункции Постоянной комиссии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Функциями Постоянной комиссии являют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. Принятие решения по приемке рекультивированных земел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2. Формирование рабочей комиссии по приемке рекультивированных земел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3. Рассмотрение вопросов об усилении контроля за своевременным восстановлением нарушенных земель и вовлечением их в хозяйственный оборот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4. Рассмотрение других вопросов, связанных с восстановлением нарушенных земель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формирования Постоянной комиссии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оянной комиссии утверждается постановление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– Администрация муниципального образования)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Постоянную комиссию возглавляет председатель Постоянной комисс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В состав Постоянной комиссии входят председатель Постоянной комиссии, заместитель председателя Постоянной комиссии, секретарь Постоянной комиссии, члены Постоянной комисс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В состав Постоянной комиссии включаются представители землеустроительных, природоохранных, водохозяйственных, лесохозяйственных, сельскохозяйственных, архитектурно-строительных, санитарных, финансово-кредитных и других заинтересованных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работы Постоя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редседатель Постоянной комиссии: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ланирует работу Постоянной комиссии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общее руководство и контроль за работой Постоянной комиссии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ает повестку дня заседания Постоянной комисс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ает состав рабочей комиссии по приемке рекультивированных земель (далее - рабочая комиссия) в десятидневный срок после поступления письменного извещения от юридических лиц, физических лиц и индивидуальных предпринимателей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ает акт приемки-сдачи рекультивированных земель, оформленный согласно приложению к настоящему Положению, в трехдневный срок после представления его председателем рабочей комиссии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писывает протоколы заседаний Постоянной комисс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своей инициативе (по инициативе членов Постоянной комиссии), в зависимости от технической сложности, вида разрешенного использования земельного участка, категории земельного участка, подлежащего рекультивации, уровня опасности и иных факторов, принимает решение о включении в состав рабочей комиссии представителей проектных организаций, общественных организаций, экспертов и иных заинтересованных лиц по согласованию с ними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ет поручения членам Постоянной комисс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имает решение о продлении сроков рассмотрения извещения о завершении работ по рекультивации земель (далее - извещение) от юридических лиц, физических лиц и индивидуальных предпринимателей на срок, не превышающий десяти рабочих дней, но не более одного раза и по согласованию с членами Постоянной комисс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В отсутствие председателя Постоянной комиссии его функции осуществляет заместитель  председателя Постоянной комиссии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Секретарь Постоянной комисси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поручению председателя Постоянной комиссии до начала заседания Постоянной комиссии посредством почтовой связи, электронной почты уведомляет председателя, заместителя председателя и членов Постоянной комиссии, а также юридических лиц, физических лиц и индивидуальных предпринимателей, обратившихся с извещением, о времени и месте заседания Постоянной комисс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поручению председателя Постоянной комиссии до начала работы рабочей комиссии посредством почтовой связи, электронной почты извещает председателя рабочей комиссии, членов рабочей комиссии, а также юридических лиц, физических лиц и индивидуальных предпринимателей, обратившихся с извещением, о времени и месте проведения работ по приемке рекультивированных земель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ляет повестку дня заседания Постоянной комисс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дет и оформляет протокол заседания Постоянной комиссии и направляет его заинтересованным лицам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подсчет голосов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административное и документальное обеспечение деятельности Постоянной комисс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текущее делопроизводство, отвечает за учет и сохранность документов Постоянной комисс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иные обязанности, необходимые для обеспечения работы Постоянной комиссии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яет иные организационно-технические функции в пределах своей компетенции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Члены Постоянной комисси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имают участие в заседании Постоянной комиссии, вносят предложения в повестку дня заседаний, подписывают акты приемки-сдачи рекультивированных земель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яют иные действия организационно-технического характера, необходимые для обеспечения работы Постоянной комисс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Председатель, секретарь и члены Постоянной комиссии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работы Постоя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Организационно-техническое обеспечение деятельности осуществляется Администрацией муниципального образова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ием извещений осуществляется Администрацией муниципального образования, которая в срок не более одного рабочего дня  направляет данные извещения секретарю Постоянной комисс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Не позднее чем за пять рабочих дней до начала заседания Постоянной комиссии посредством почтовой связи, электронной почты уведомляются председатель, заместитель председателя и члены Постоянной комиссии, а также юридические лица, физические лица и индивидуальные предприниматели, обратившиеся с извещением, о времени и месте заседания Постоянной комисс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Деятельность Постоянной комиссии осуществляется в форме заседаний на принципах коллегиального рассмотрения вопросов и принятия в пределах своей компетенции решени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5. Приемка-сдача рекультивированных земель осуществляется в месячный срок после поступления в Постоянную комиссию извещений от юридических лиц, физических лиц, индивидуальных предпринимателей с приложением материалов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ункте 1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новных положений о рекультивации земель, снятии, сохранении и рациональном использовании плодородного слоя почвы, утвержденных приказом Министерства охраны окружающей среды и природных ресурсов Российской Федерации и Комитета Российской Федерации по земельным ресурсам и землеустройству от 22.12.1995 N 525/67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Заседания Постоянной комиссии проводятся по мере необходимости и считаются правомочными, если на них присутствуют половина ее соста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Членство в Постоянной комиссии является персональным. При голосовании каждый член Постоянный комиссии имеет один голос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Решение принимается простым большинством голосов. В случае равенства голосов решающим является голос председателя Постоянной комисс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9. Заседания Постоянной комиссии могут проводиться в форме заочного голосования. К протоколу заседания Постоянной комиссии в форме заочного голосования прилагаются бюллетени заочного голосования членов Постоянной комиссии по вопросам, вынесенным на рассмотрение Постоянной комиссии. Решения Постоянной комиссии в форме заочного голосования принимаются в порядке, определенном для заседаний Постоянной комиссии в форме очного голосова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Решение Постоянной комиссии по приемке рекультивированных земель в течение трех рабочих дней после заседания Постоянной комиссии оформляется протоколом, который подписывается всеми членами Постоянной комиссии в течение пяти рабочих дней. Копия протокола направляется в адрес юридического лица, физического лица и индивидуального предпринимателя, а также членам Постоянной комисси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екультивированные земли считаются сданными со дня утверждения председателем Постоянной комиссии акта приемки-сдачи рекультивированных земел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Акт приемки-сдачи рекультивированных земель составляется в трех экземплярах, и после утверждения председателем Постоянной комиссии или лицом, его замещающим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дин экземпляр остается на хранении в Постоянной комисс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торой экземпляр направляется лицу, осуществляющему рекультивацию земель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етий экземпляр направляется лицу, которому передаются рекультивированные земл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я акта приемки-сдачи рекультивированных земель направляется членам Постоя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формирования и работы рабочей комиссии по прием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льтивированных земе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1. Состав рабочей комиссии формируется из членов Постоянной комиссии, представителей заинтересованных государственных и муниципальных органов и организаций и утверждается председателем Постоянной комисс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2. В работе рабочей комиссии принимают участие представители юридических лиц, физических лиц и индивидуальных предпринимателей, сдающие и принимающие рекультивированные земли, а также при необходимости специалисты подрядных и проектных организаций, эксперты и другие заинтересованные лиц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3. Возглавляет рабочую комиссию председатель рабочей комисс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рабочей комиссии несет ответственность за выполнение возложенных на рабочую комиссию задач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4. Не позднее чем за пять рабочих дней до начала работы рабочей комиссии посредством почтовой связи, электронной почты уведомляются председатель рабочей комиссии, члены рабочей комиссии, а также юридические лица, физические лица и индивидуальные предприниматели, обратившиеся с извещением, о времени и месте проведения работ по приемке рекультивированных земел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 Задачи рабочей комисси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1. Проведение работ по приему рекультивированных земель на территории муниципального образования «____ сельсовет» Ненецкого автономного округ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2. Своевременное выявление нарушений при выполнении юридическими лицами, физическими лицами и индивидуальными предпринимателями работ, предусмотренных проектом рекультива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3. При приемке рекультивированных земель рабочая комиссия проверяет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ответствие выполненных работ утвержденному проекту рекультив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чество планировочных работ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ощность и равномерность нанесения плодородного слоя почвы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личие и объем неиспользованного плодородного слоя почвы, а также условия его хране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ноту выполнения требований экологических, агротехнических, санитарно-гигиенических, строительных и других нормативов, стандартов и правил, в зависимости от вида нарушения почвенного покрова и дальнейшего целевого использования рекультивированных земель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чество выполненных мелиоративных, противоэрозионных и других мероприятий, определенных проектом или условиями рекультивации земель (договором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личие на рекультивированном участке строительных и других отходов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личие и оборудование пунктов мониторинга рекультивированных земель, если их создание было определено проектом или условиями рекультивации нарушенных земел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6. Рабочая комисси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езжает на место приема рекультивированных земель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полняет поручения председателя Постоянной комисс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полняет поставленные членами Постоянной комиссии задач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 осуществлении приемки рекультивированных земель пользуется всеми правами Постоянной комиссии и использует фото- и видеосъемк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7. Порядок работы рабочей комисс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7.1. Рабочая комиссия в двадцатидневный срок после поступления в Постоянную комиссию письменного извещения о завершении работ по рекультивации земель от юридических лиц, физических лиц, индивидуальных предпринимателей осуществляет приемку рекультивированных земель с выездом на место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7.2. Время выезда рабочей комиссии назначается председателем рабочей комисси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7.3. Результаты работы рабочей комиссии оформляются </w:t>
      </w:r>
      <w:hyperlink w:anchor="Par1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кт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емки-сдачи рекультивированных земель согласно приложению к настоящему Положению, который подписывается всеми членами рабочей комиссии и не позднее двух рабочих дней представляется для дальнейшего утверждения председателю Постоянной комиссии или лицу, его замещающем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ar100"/>
      <w:bookmarkEnd w:id="1"/>
      <w:r>
        <w:rPr>
          <w:rFonts w:cs="Times New Roman" w:ascii="Times New Roman" w:hAnsi="Times New Roman"/>
          <w:sz w:val="24"/>
          <w:szCs w:val="24"/>
        </w:rPr>
        <w:t xml:space="preserve">о постоянной комиссии по вопросам рекультивации земель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"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keepNext w:val="false"/>
        <w:autoSpaceDE w:val="false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АКТ ПРИЕМКИ-СДАЧИ РЕКУЛЬТИВИРОВАННЫХ ЗЕМЕЛЬ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"___" __________ 20___ г.                                          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    </w:t>
      </w:r>
      <w:r>
        <w:rPr>
          <w:rFonts w:eastAsia="Calibri"/>
          <w:bCs/>
          <w:sz w:val="20"/>
        </w:rPr>
        <w:t>(дата)                                                                                               (место составления)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</w:r>
    </w:p>
    <w:p>
      <w:pPr>
        <w:pStyle w:val="Heading1"/>
        <w:keepNext w:val="false"/>
        <w:autoSpaceDE w:val="false"/>
        <w:jc w:val="both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Calibri"/>
          <w:bCs/>
          <w:sz w:val="24"/>
        </w:rPr>
        <w:t>Рабочая  комиссия по приемке рекультивированных земель (далее – Рабочая комиссия), рассмотрев письменное извещение о завершении работ (этапа работ) по  рекультивации  нарушенных  земель  от  "___"  ______  20__ г. N 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0"/>
        </w:rPr>
        <w:t>_____________________________________________________________________________________________,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  <w:t>в  присутствии представителей исполнителя работ по рекультивации нарушенных земель, специалистов подрядных и проектных организаций, экспертов и др.: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(Ф.И.О., должность и место работы, в качестве кого участвует)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0"/>
        </w:rPr>
        <w:t>____________________________________________________________________________________________: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Times New Roman"/>
          <w:bCs/>
          <w:sz w:val="20"/>
        </w:rPr>
        <w:t xml:space="preserve">    </w:t>
      </w:r>
      <w:r>
        <w:rPr>
          <w:rFonts w:eastAsia="Calibri"/>
          <w:bCs/>
          <w:sz w:val="24"/>
        </w:rPr>
        <w:t>1. Рассмотрела представленные материалы и документы: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(перечислить и указать, когда и кем составлены, утверждены, выданы)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0"/>
        </w:rPr>
        <w:t>_____________________________________________________________________________________________.</w:t>
      </w:r>
    </w:p>
    <w:p>
      <w:pPr>
        <w:pStyle w:val="Heading1"/>
        <w:keepNext w:val="false"/>
        <w:autoSpaceDE w:val="false"/>
        <w:jc w:val="both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Calibri"/>
          <w:bCs/>
          <w:sz w:val="24"/>
        </w:rPr>
        <w:t>2.  Осмотрела   в   натуре   земельный    участок   после    проведения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(указать виды работ)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0"/>
        </w:rPr>
        <w:t>_____________________________________________________________________________________________,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  <w:t>произведя необходимые контрольные обмеры и замеры: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0"/>
        </w:rPr>
        <w:t>_____________________________________________________________________________________________.</w:t>
      </w:r>
    </w:p>
    <w:p>
      <w:pPr>
        <w:pStyle w:val="Heading1"/>
        <w:keepNext w:val="false"/>
        <w:autoSpaceDE w:val="false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(площадь земельного участка, толщина нанесенного плодородного слоя  почвы и др.)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Times New Roman"/>
          <w:bCs/>
          <w:sz w:val="20"/>
        </w:rPr>
        <w:t xml:space="preserve">    </w:t>
      </w:r>
      <w:r>
        <w:rPr>
          <w:rFonts w:eastAsia="Calibri"/>
          <w:bCs/>
          <w:sz w:val="24"/>
        </w:rPr>
        <w:t>3. Установила, что в период с "___" ____ 20__ г. по "___" _____ 20__ г.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4"/>
        </w:rPr>
        <w:t>выполнены следующие работы:</w:t>
      </w:r>
      <w:r>
        <w:rPr>
          <w:rFonts w:eastAsia="Calibri"/>
          <w:bCs/>
          <w:sz w:val="20"/>
        </w:rPr>
        <w:t xml:space="preserve"> 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                                                                       </w:t>
      </w:r>
      <w:r>
        <w:rPr>
          <w:rFonts w:eastAsia="Calibri"/>
          <w:bCs/>
          <w:sz w:val="20"/>
        </w:rPr>
        <w:t>(виды, объем и стоимость работ)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0"/>
        </w:rPr>
        <w:t>_____________________________________________________________________________________________.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Calibri"/>
          <w:bCs/>
          <w:sz w:val="24"/>
        </w:rPr>
        <w:t>Все работы выполнены в соответствии с проектом рекультивации нарушенных земель</w:t>
      </w:r>
      <w:r>
        <w:rPr>
          <w:rFonts w:eastAsia="Calibri"/>
          <w:bCs/>
          <w:sz w:val="20"/>
        </w:rPr>
        <w:t xml:space="preserve"> 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      </w:t>
      </w:r>
      <w:r>
        <w:rPr>
          <w:rFonts w:eastAsia="Calibri"/>
          <w:bCs/>
          <w:sz w:val="20"/>
        </w:rPr>
        <w:t>(в случае отступления указать, по каким причинам, с кем и когда  согласовывались допущенные отступления)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  <w:t>площадью __ га, пригодны (непригодны, с указанием причин) для использования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0"/>
        </w:rPr>
        <w:t>_____________________________________________________________________________________________.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Times New Roman"/>
          <w:bCs/>
          <w:sz w:val="20"/>
        </w:rPr>
        <w:t xml:space="preserve">    </w:t>
      </w:r>
      <w:r>
        <w:rPr>
          <w:rFonts w:eastAsia="Calibri"/>
          <w:bCs/>
          <w:sz w:val="24"/>
        </w:rPr>
        <w:t>4. Рабочая комиссия решила: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Times New Roman"/>
          <w:bCs/>
          <w:sz w:val="24"/>
        </w:rPr>
        <w:t xml:space="preserve">    </w:t>
      </w:r>
      <w:r>
        <w:rPr>
          <w:rFonts w:eastAsia="Calibri"/>
          <w:bCs/>
          <w:sz w:val="24"/>
        </w:rPr>
        <w:t>а) принять (частично или полностью) земельные участки площадью _____ га с последующей передачей их</w:t>
      </w:r>
      <w:r>
        <w:rPr>
          <w:rFonts w:eastAsia="Calibri"/>
          <w:bCs/>
          <w:sz w:val="20"/>
        </w:rPr>
        <w:t xml:space="preserve"> ___________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(наименование юридического лица, индивидуального  предпринимателя, Ф.И.О. гражданина)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  <w:t>в __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(собственность, аренда и др.) для дальнейшего использования под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(указать целевое назначение)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0"/>
        </w:rPr>
        <w:t>____________________________________________________________________________________________;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Times New Roman"/>
          <w:bCs/>
          <w:sz w:val="20"/>
        </w:rPr>
        <w:t xml:space="preserve">    </w:t>
      </w:r>
      <w:r>
        <w:rPr>
          <w:rFonts w:eastAsia="Calibri"/>
          <w:bCs/>
          <w:sz w:val="24"/>
        </w:rPr>
        <w:t>б)  перенести  приемку работ (этапов работ) по рекультивации нарушенных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4"/>
        </w:rPr>
        <w:t>земель (полностью или частично)</w:t>
      </w:r>
      <w:r>
        <w:rPr>
          <w:rFonts w:eastAsia="Calibri"/>
          <w:bCs/>
          <w:sz w:val="20"/>
        </w:rPr>
        <w:t xml:space="preserve"> _____________________________________________________________</w:t>
      </w:r>
    </w:p>
    <w:p>
      <w:pPr>
        <w:pStyle w:val="Heading1"/>
        <w:keepNext w:val="false"/>
        <w:autoSpaceDE w:val="false"/>
        <w:jc w:val="right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(указать причины (недостатки) и установить  сроки по их устранению)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0"/>
        </w:rPr>
        <w:t>____________________________________________________________________________________________;</w:t>
      </w:r>
    </w:p>
    <w:p>
      <w:pPr>
        <w:pStyle w:val="Heading1"/>
        <w:keepNext w:val="false"/>
        <w:autoSpaceDE w:val="false"/>
        <w:jc w:val="both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Calibri"/>
          <w:bCs/>
          <w:sz w:val="24"/>
        </w:rPr>
        <w:t>в)   перенести   сроки   восстановления   плодородия  почв  или  внести предложение  об  изменении  целевого  использования земель, предусмотренных проектом рекультивации земель и земельных участков (с указанием причин)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0"/>
        </w:rPr>
      </w:pPr>
      <w:r>
        <w:rPr>
          <w:rFonts w:eastAsia="Calibri"/>
          <w:bCs/>
          <w:sz w:val="20"/>
        </w:rPr>
        <w:t>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Cs/>
          <w:sz w:val="20"/>
        </w:rPr>
        <w:t>_____________________________________________________________________________________________.</w:t>
      </w:r>
    </w:p>
    <w:p>
      <w:pPr>
        <w:pStyle w:val="Heading1"/>
        <w:keepNext w:val="false"/>
        <w:autoSpaceDE w:val="false"/>
        <w:jc w:val="both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Calibri"/>
          <w:bCs/>
          <w:sz w:val="24"/>
        </w:rPr>
        <w:t>Акт   приемки-сдачи   рекультивированных   земель   составлен   в  трех экземплярах, и после утверждения председателем Постоянной комиссии:</w:t>
      </w:r>
    </w:p>
    <w:p>
      <w:pPr>
        <w:pStyle w:val="Heading1"/>
        <w:keepNext w:val="false"/>
        <w:autoSpaceDE w:val="false"/>
        <w:jc w:val="both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Calibri"/>
          <w:bCs/>
          <w:sz w:val="24"/>
        </w:rPr>
        <w:t>- один экземпляр остается на хранении у Постоянной комиссии;</w:t>
      </w:r>
    </w:p>
    <w:p>
      <w:pPr>
        <w:pStyle w:val="Heading1"/>
        <w:keepNext w:val="false"/>
        <w:autoSpaceDE w:val="false"/>
        <w:jc w:val="both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Calibri"/>
          <w:bCs/>
          <w:sz w:val="24"/>
        </w:rPr>
        <w:t>-  второй  экземпляр  направляется  лицу, осуществляющему рекультивацию земель;</w:t>
      </w:r>
    </w:p>
    <w:p>
      <w:pPr>
        <w:pStyle w:val="Heading1"/>
        <w:keepNext w:val="false"/>
        <w:autoSpaceDE w:val="false"/>
        <w:jc w:val="both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Calibri"/>
          <w:bCs/>
          <w:sz w:val="24"/>
        </w:rPr>
        <w:t>-    третий    экземпляр   направляется   лицу,   которому   передаются рекультивированные земли;</w:t>
      </w:r>
    </w:p>
    <w:p>
      <w:pPr>
        <w:pStyle w:val="Heading1"/>
        <w:keepNext w:val="false"/>
        <w:autoSpaceDE w:val="false"/>
        <w:jc w:val="both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Calibri"/>
          <w:bCs/>
          <w:sz w:val="24"/>
        </w:rPr>
        <w:t>-  копия  акта  приемки-сдачи  рекультивированных  земель  направляется членам Постоянной комиссии.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Times New Roman"/>
          <w:bCs/>
          <w:sz w:val="20"/>
        </w:rPr>
        <w:t xml:space="preserve">    </w:t>
      </w:r>
      <w:r>
        <w:rPr>
          <w:rFonts w:eastAsia="Calibri"/>
          <w:bCs/>
          <w:sz w:val="24"/>
        </w:rPr>
        <w:t>Подписи  сторон, участвующих в приемке рекультивации земель и земельных участков: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</w:t>
      </w:r>
      <w:r>
        <w:rPr>
          <w:rFonts w:eastAsia="Calibri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                </w:t>
      </w:r>
      <w:r>
        <w:rPr>
          <w:rFonts w:eastAsia="Calibri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</w:t>
      </w:r>
      <w:r>
        <w:rPr>
          <w:rFonts w:eastAsia="Calibri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                </w:t>
      </w:r>
      <w:r>
        <w:rPr>
          <w:rFonts w:eastAsia="Calibri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</w:t>
      </w:r>
      <w:r>
        <w:rPr>
          <w:rFonts w:eastAsia="Calibri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                </w:t>
      </w:r>
      <w:r>
        <w:rPr>
          <w:rFonts w:eastAsia="Calibri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</w:t>
      </w:r>
      <w:r>
        <w:rPr>
          <w:rFonts w:eastAsia="Calibri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                </w:t>
      </w:r>
      <w:r>
        <w:rPr>
          <w:rFonts w:eastAsia="Calibri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jc w:val="both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  <w:t>Утверждаю:</w:t>
      </w:r>
    </w:p>
    <w:p>
      <w:pPr>
        <w:pStyle w:val="Heading1"/>
        <w:keepNext w:val="false"/>
        <w:autoSpaceDE w:val="false"/>
        <w:jc w:val="both"/>
        <w:rPr>
          <w:bCs/>
          <w:sz w:val="20"/>
        </w:rPr>
      </w:pPr>
      <w:r>
        <w:rPr>
          <w:rFonts w:eastAsia="Times New Roman"/>
          <w:bCs/>
          <w:sz w:val="20"/>
        </w:rPr>
        <w:t xml:space="preserve">    </w:t>
      </w:r>
      <w:r>
        <w:rPr>
          <w:rFonts w:eastAsia="Calibri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sz w:val="24"/>
        </w:rPr>
      </w:pPr>
      <w:r>
        <w:rPr>
          <w:rFonts w:eastAsia="Times New Roman"/>
          <w:bCs/>
          <w:sz w:val="20"/>
        </w:rPr>
        <w:t xml:space="preserve">                    </w:t>
      </w:r>
      <w:r>
        <w:rPr>
          <w:rFonts w:eastAsia="Calibri"/>
          <w:bCs/>
          <w:sz w:val="20"/>
        </w:rPr>
        <w:t>(дата, Ф.И.О., подпись, должность)</w:t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431926EB979DA3EC37AB0DB32A05A403FFE0A8CE6DEC7DB44A5732A4A267C32155B7D6B184163BG1iCL" TargetMode="External"/><Relationship Id="rId4" Type="http://schemas.openxmlformats.org/officeDocument/2006/relationships/hyperlink" Target="consultantplus://offline/ref=E4431926EB979DA3EC37AB0DB32A05A402F5E5A5CD32BB7FE51F59G3i7L" TargetMode="External"/><Relationship Id="rId5" Type="http://schemas.openxmlformats.org/officeDocument/2006/relationships/hyperlink" Target="consultantplus://offline/ref=E4431926EB979DA3EC37AB0DB32A05A400F6E7A7C56FB177BC135B30A3AD38D4261CBBD7B18411G3i1L" TargetMode="External"/><Relationship Id="rId6" Type="http://schemas.openxmlformats.org/officeDocument/2006/relationships/hyperlink" Target="consultantplus://offline/ref=B15CE439C75719CB28329E87BCFF47EBFB2D87515E0C2B6E7E0858SFWCM" TargetMode="External"/><Relationship Id="rId7" Type="http://schemas.openxmlformats.org/officeDocument/2006/relationships/hyperlink" Target="consultantplus://offline/ref=2CBA64F98572AD89B2C307E742E96DB9C0B3DDF35F0CBF9A1D0496E606A48393F55C66C97CBA0C8535D26CT9d1M" TargetMode="External"/><Relationship Id="rId8" Type="http://schemas.openxmlformats.org/officeDocument/2006/relationships/hyperlink" Target="consultantplus://offline/ref=2CBA64F98572AD89B2C319EA548536B4C8B982F85F02E9CE4F02C1B956A2D6D3B55A338A38B70AT8d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8:00Z</dcterms:created>
  <dc:creator>Безумова</dc:creator>
  <dc:description/>
  <cp:keywords/>
  <dc:language>en-US</dc:language>
  <cp:lastModifiedBy>Валентина Викторовна</cp:lastModifiedBy>
  <cp:lastPrinted>2018-06-21T10:29:00Z</cp:lastPrinted>
  <dcterms:modified xsi:type="dcterms:W3CDTF">2018-06-21T07:31:00Z</dcterms:modified>
  <cp:revision>4</cp:revision>
  <dc:subject/>
  <dc:title/>
</cp:coreProperties>
</file>