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8.06.2018г. № 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обеспечении подачи заявлений о государственном кадастровом учете и (или) государственной регистрации прав  исключительно в электронном виде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31.01. 2017 N 147-р "О целевых моделях упрощения процедур ведения бизнеса и повышения инвестиционной привлекательности субъектов Российской Федерации"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муниципального образования «Коткинский сельсовет» Ненецкого автономного округа обеспечить подачу  в орган, осуществляющий государственную регистрацию прав на недвижимое имущество и сделок с ним заявлений о государственном кадастровом учете и (или) государственной регистрации прав на объекты недвижимого имущества муниципального образования «Коткинский сельсовет» Ненецкого автономного округа исключительно в электронном вид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Н.В.Кот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798D0A9DE8449D899CD7C050872E16B922FB5440D0E4D1C88216A361k9Z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51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8-06-07T11:51:00Z</dcterms:modified>
  <cp:revision>2</cp:revision>
  <dc:subject/>
  <dc:title/>
</cp:coreProperties>
</file>