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1.2018г. № 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внесении изменений и дополнений в постановление Администрации МО «Коткинский сельсовет» Ненецкого автономного округа от 13.09.2018 № 34 «О присвоении адреса объекту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</w:t>
      </w:r>
      <w:r>
        <w:rPr>
          <w:rFonts w:cs="Times New Roman" w:ascii="Times New Roman" w:hAnsi="Times New Roman"/>
          <w:color w:val="000000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е Администрации МО «Коткинский сельсовет» Ненецкого автономного округа от 13.09.2018 № 34 «О присвоении адреса объекту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воить объекту капитального строительства – четырёхквартирному жилому дому блокированной застройки, расположенному на земельном участке с кадастровым номером 83:00:030013:373, адрес: Россия, Ненецкий автономный округ, Заполярный район, село Коткино, ул.Центральная, д.67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</w:t>
        <w:tab/>
        <w:tab/>
        <w:tab/>
        <w:tab/>
        <w:tab/>
        <w:t xml:space="preserve">Н.В.Ко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DDCC32AE49BE7F474F0DFDED263CE36CC3F05EE8CACvCV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6:00Z</dcterms:created>
  <dc:creator>Безумова</dc:creator>
  <dc:description/>
  <cp:keywords/>
  <dc:language>en-US</dc:language>
  <cp:lastModifiedBy>Валентина Викторовна</cp:lastModifiedBy>
  <cp:lastPrinted>2018-11-09T11:11:00Z</cp:lastPrinted>
  <dcterms:modified xsi:type="dcterms:W3CDTF">2018-11-13T06:32:00Z</dcterms:modified>
  <cp:revision>6</cp:revision>
  <dc:subject/>
  <dc:title/>
</cp:coreProperties>
</file>