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0.12.2018г. № 6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ереч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ущества муниципального образования «Коткинский сельсовет» Ненецкого автономного округа, свободного от прав третьих лиц (за исключением имущественных прав субъектов малого и среднего предпринимательств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 от 24.07.2007 № 209-ФЗ 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Администрация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постановля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уществ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                                              </w:t>
        <w:tab/>
        <w:t xml:space="preserve">Н.В.Коткин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2.2018  № 6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мущества муниципального образования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сельсовет»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нецкого автономного округа, свободного от прав третьих лиц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за исключением имущественных прав 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ублично-правового образования: Администрац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:</w:t>
      </w:r>
      <w:r>
        <w:rPr>
          <w:rFonts w:cs="Times New Roman" w:ascii="Times New Roman" w:hAnsi="Times New Roman"/>
          <w:sz w:val="26"/>
          <w:szCs w:val="24"/>
        </w:rPr>
        <w:t xml:space="preserve"> Администрация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Котки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912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Коткинский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24, Ненецкий АО, с.Коткино, ул. Школьная, д.15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О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сполнител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езумова В.В.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857)22722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dri@kotkino.ru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траницы в информационно-телекоммуникационной сети "Интернет" с размещенным перечнем (изменениями, внесенными в перечень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6"/>
                  <w:szCs w:val="24"/>
                </w:rPr>
                <w:t>http</w:t>
              </w:r>
            </w:hyperlink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://amokotkin.ru  </w:t>
            </w:r>
          </w:p>
        </w:tc>
      </w:tr>
    </w:tbl>
    <w:p>
      <w:pPr>
        <w:sectPr>
          <w:type w:val="nextPage"/>
          <w:pgSz w:w="11906" w:h="16838"/>
          <w:pgMar w:left="1133" w:right="565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474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вижимом имуществе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а  вакуумная /специализированная коммунальная техника/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ассенизационная вакуумная на шасси Урал-4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й производственный кооператив рыболовецкий колхоз «Сул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302272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80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2019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для термического уничтожения биологических отходов (крематор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для термического уничтожения биологических отходов (крематор) КРН -500 на дизельном топлив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Н -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й производственный кооператив рыболовецкий колхоз «Сул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8302272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80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лет</w:t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133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Коткинский сельсовет» Ненецкого автоном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http://timanselsovet.xn--ru-flc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39:00Z</dcterms:created>
  <dc:creator>Безумова</dc:creator>
  <dc:description/>
  <dc:language>en-US</dc:language>
  <cp:lastModifiedBy>Валентина Викторовна</cp:lastModifiedBy>
  <cp:lastPrinted>2018-12-11T11:41:00Z</cp:lastPrinted>
  <dcterms:modified xsi:type="dcterms:W3CDTF">2018-12-24T08:39:00Z</dcterms:modified>
  <cp:revision>2</cp:revision>
  <dc:subject/>
  <dc:title/>
</cp:coreProperties>
</file>