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8.06.2018г. № 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протесте  прокурора Ненецкого автоном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28.04.2018 № 7-15/2-2018/1482 на отдельные нормы Административного регламента исполнения муниципальной функции по осуществлению муниципального жилищного контроля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 муниципального  образования «Коткинский сельсовет» Ненецкого автономного округа, утвержденного Постановлением Администрации муниципального образования «Коткинский сельсовет» Ненецкого автономного округа от 28.04.2013 № 53, Администрация МО «Коткинский сельсовет» НАО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довлетворить протест  прокурора Ненецкого автономного окр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момента его подписа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>Н.В.Котк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52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8-06-07T11:52:00Z</dcterms:modified>
  <cp:revision>2</cp:revision>
  <dc:subject/>
  <dc:title/>
</cp:coreProperties>
</file>