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747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10.2019 года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 внесении изменений в Постановление  от 28.05.2019 № 24 «О присвоении адреса земельным участкам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униципального образования «Коткинский сельсовет»  Ненецкого автономного округа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.21 ч.1 ст.14 Федерального закона  ФЗ - № 131 от 06.10.2003 г «Об общих принципах организации местного самоуправления в РФ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становления Правительства РФ от 19.11.2014 г. № 1221 «Об утверждении Правил присвоения, изменения и аннулирован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ресов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Устав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lang w:eastAsia="ru-RU"/>
        </w:rPr>
        <w:t xml:space="preserve">Постановление  от 28.05.2019 № 24 «О присвоении адреса земельным участкам на территории </w:t>
      </w:r>
      <w:r>
        <w:rPr>
          <w:rFonts w:cs="Times New Roman" w:ascii="Times New Roman" w:hAnsi="Times New Roman"/>
          <w:color w:val="000000"/>
          <w:lang w:eastAsia="ru-RU"/>
        </w:rPr>
        <w:t>муниципального образования «Коткинский сельсовет»  Ненецкого автономного округа» следующие изменения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240" w:after="0"/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1 изложить в следующей редакции: </w:t>
      </w:r>
    </w:p>
    <w:p>
      <w:pPr>
        <w:pStyle w:val="Normal"/>
        <w:autoSpaceDE w:val="false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Присвоить земельному участку площадью 1414 кв.м. с кадастровым номером 83:00:030013:9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Центральная, земельный участок № 41 (на данном земельном участке располагается объект недвижимости с кадастровым номером 83:00:030013:427 – жилой дом)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ind w:left="360" w:firstLine="6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2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. Присвоить земельному участку площадью 764 кв.м. с кадастровым номером 83:00:030013:31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Центральная, земельный участок № 8(на данном земельном участке располагается объект недвижимости с кадастровым номером 83:00:030013:276 – индивидуальный жилой дом)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ind w:left="360" w:firstLine="6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3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3. Присвоить земельному участку площадью 1214 кв.м. с кадастровым номером 83:00:030013:41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Центральная, земельный участок № 16(на данном земельном участке располагается объект недвижимости с кадастровым номером 83:00:030013:296 – индивидуальный жилой дом)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 4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4. Присвоить земельному участку площадью 840 кв.м. в кадастровом квартале 83:00:030001:96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Школьная, земельный участок № 8 (на данном земельном участке располагается объект недвижимости с кадастровым номером 83:00:030013:278 – индивидуальный жилой дом)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 5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5. Присвоить земельному участку площадью 1504 кв.м. в кадастровом квартале 83:00:030001:109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Школьная, земельный участок № 13 (на данном земельном участке располагается объект недвижимости с кадастровым номером 83:00:030013:447 – индивидуальный жилой дом)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. 6 изложить в следующей редакции:</w:t>
      </w:r>
    </w:p>
    <w:p>
      <w:pPr>
        <w:pStyle w:val="Normal"/>
        <w:autoSpaceDE w:val="false"/>
        <w:spacing w:lineRule="auto" w:line="240" w:before="24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6. Присвоить земельному участку площадью 1074 кв.м. в кадастровом квартале 83:00:030001:149 из земель населённого пункта, адрес: Российская Федерация, Ненецкий автономный округ, Заполярный район, Коткинское сельское поселение, село Коткино, улица Центральная, земельный участок № 12А (на данном земельном участке располагается объект недвижимости с кадастровым номером 83-29-19/019/2012-031 – индивидуальный жилой дом)»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Н.В. Коткин </w:t>
      </w:r>
    </w:p>
    <w:sectPr>
      <w:type w:val="nextPage"/>
      <w:pgSz w:w="11906" w:h="16838"/>
      <w:pgMar w:left="1418" w:right="848" w:gutter="0" w:header="0" w:top="426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59:00Z</dcterms:created>
  <dc:creator>Пользователь</dc:creator>
  <dc:description/>
  <cp:keywords/>
  <dc:language>en-US</dc:language>
  <cp:lastModifiedBy>Валентина Викторовна</cp:lastModifiedBy>
  <cp:lastPrinted>2019-05-30T15:10:00Z</cp:lastPrinted>
  <dcterms:modified xsi:type="dcterms:W3CDTF">2019-10-10T06:13:00Z</dcterms:modified>
  <cp:revision>4</cp:revision>
  <dc:subject/>
  <dc:title/>
</cp:coreProperties>
</file>