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9355</wp:posOffset>
            </wp:positionH>
            <wp:positionV relativeFrom="paragraph">
              <wp:posOffset>-53467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01.2019г. №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 внесении изменений в постановление № 23 от 28.02.2014 «О порядке обеспечения первичных 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жарной безопасности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 «Коткинский сельсовет» НАО»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>В соответствии со статьей  19 Федерального закона от 21 декабря 1994 г. № 69-ФЗ « О пожарной безопасности», на основании Устава МО «Коткинский сельсовет» НАО,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ОСТАНОВЛЯ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Внести следующие изменения в постановление № 23 от 28.02.2014 «О порядке обеспечения первичных мер пожарной безопасности на территории МО «Коткинский сельсовет» НАО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1. Пункт 4 изложить в следующе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«4. С целью обеспечения необходимых условий для успешной деятельности добровольной пожарной охраны и добровольных пожарны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  Ответственным за обеспечение необходимых условий для успешной деятельности  подразделений ДПО МО «Коткинский сельсовет» НАО  определить специалиста общего отдела Администрации МО «Коткинский сельсовет» НАО </w:t>
      </w:r>
      <w:r>
        <w:rPr>
          <w:rFonts w:cs="Times New Roman" w:ascii="Times New Roman" w:hAnsi="Times New Roman"/>
          <w:b/>
          <w:szCs w:val="20"/>
        </w:rPr>
        <w:t>Баева Александра Ивановича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2    Ответственным за приемку, эксплуатацию, содержание и обеспечение готовности к применению имущества пожарно-технического назначения, находящегося в собственности МО «Коткинский сельсовет» НАО  определить специалиста общего отдела Администрации МО «Коткинский сельсовет» НАО </w:t>
      </w:r>
      <w:r>
        <w:rPr>
          <w:rFonts w:cs="Times New Roman" w:ascii="Times New Roman" w:hAnsi="Times New Roman"/>
          <w:b/>
          <w:szCs w:val="20"/>
        </w:rPr>
        <w:t>Баева Александра Ивановича</w:t>
      </w:r>
      <w:r>
        <w:rPr>
          <w:rFonts w:cs="Times New Roman" w:ascii="Times New Roman" w:hAnsi="Times New Roman"/>
          <w:szCs w:val="20"/>
        </w:rPr>
        <w:t>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2.    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3.     Настоящее постановление вступает  в силу со дня его официального опубликова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лава МО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«Коткинский сельсовет» НАО                                                </w:t>
        <w:tab/>
        <w:tab/>
        <w:tab/>
        <w:t xml:space="preserve"> Н.В.Кот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30:00Z</dcterms:created>
  <dc:creator>Безумова</dc:creator>
  <dc:description/>
  <dc:language>en-US</dc:language>
  <cp:lastModifiedBy>Валентина Викторовна</cp:lastModifiedBy>
  <cp:lastPrinted>2019-01-28T10:08:00Z</cp:lastPrinted>
  <dcterms:modified xsi:type="dcterms:W3CDTF">2019-01-28T08:09:00Z</dcterms:modified>
  <cp:revision>4</cp:revision>
  <dc:subject/>
  <dc:title/>
</cp:coreProperties>
</file>