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6.11.2019г. № 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 внесении изменений  в постановление от 13.09.2018 № 24  « О присвоении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Администрация «Коткинский сельсовет» НА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следующие изменения в постановление от 13.09.2018 № 24  « О присвоении адреса объекту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 Присвоить объекту капитального строительства – четырёхквартирному жилому дому блокированной застройки, расположенному на земельном участке с кадастровым номером 83:00:030013:373, адрес: Российская Федерация, Ненецкий автономный округ, Заполярный район, Коткинское сельское поселение, село Коткино, ул.Центральная, дом 6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ить объектам недвижимого имущества (помещениям), расположенным в жилом доме по адресу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ая Федерация, Ненецкий автономный округ, Заполярный район, Коткинское сельское поселение, село Коткино, ул.Центральная, дом 67, адрес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ым помещениям (квартирам) с 1 по 4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ссийская Федерация, Ненецкий автономный округ, Заполярный район, Коткинское сельское поселение, село Коткино, ул.Центральная, дом 67, квартира ( по порядку с 1 по 4). 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5:00Z</dcterms:created>
  <dc:creator>Безумова</dc:creator>
  <dc:description/>
  <dc:language>en-US</dc:language>
  <cp:lastModifiedBy>Валентина Викторовна</cp:lastModifiedBy>
  <cp:lastPrinted>2019-11-06T11:25:00Z</cp:lastPrinted>
  <dcterms:modified xsi:type="dcterms:W3CDTF">2019-11-06T08:25:00Z</dcterms:modified>
  <cp:revision>2</cp:revision>
  <dc:subject/>
  <dc:title/>
</cp:coreProperties>
</file>