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8.03.2019 года № 14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739" w:hRule="atLeast"/>
        </w:trPr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дополнения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размерах и условиях оплаты труда работников Администрации муниципального образования «Коткинский сельсовет» 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прилагаемые дополнения в </w:t>
      </w:r>
      <w:r>
        <w:rPr>
          <w:rFonts w:cs="Times New Roman" w:ascii="Times New Roman" w:hAnsi="Times New Roman"/>
          <w:sz w:val="24"/>
          <w:szCs w:val="24"/>
        </w:rPr>
        <w:t>Положение о размерах и условиях оплаты труда работников Администрац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утвержденное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 от 31.03.2016 № 6-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</w:t>
        <w:tab/>
        <w:tab/>
        <w:tab/>
        <w:tab/>
        <w:tab/>
        <w:t xml:space="preserve">Н.В.Коткин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3.2019  № 1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Положение о размерах и условиях оплаты труда работников Администрации муниципального образования «Котки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Дополнить пунктом  7.  следующего 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7. Оплата труда работников, осуществляющих работу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ьных государственных полномочий, переданных Администрации муниципального образования «Котки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тников, осуществляющих работу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ьных государственных полномочий, переданных Администрации муниципального образования «Коткинский сельсовет» Ненецкого автономного округа не распространяется система оплаты труда, установленная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плата труда работников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азанных в настоящем пункте осуществляется исходя из определенного норматива затрат на оплату труда за счет предоставляемых местному бюджету субвенций из соответствующи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Штатное расписание работников, указанных в настоящем пункте, утверждается распоряжение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и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59:00Z</dcterms:created>
  <dc:creator>1</dc:creator>
  <dc:description/>
  <dc:language>en-US</dc:language>
  <cp:lastModifiedBy>Валентина Викторовна</cp:lastModifiedBy>
  <cp:lastPrinted>2015-02-09T16:59:00Z</cp:lastPrinted>
  <dcterms:modified xsi:type="dcterms:W3CDTF">2019-03-27T06:59:00Z</dcterms:modified>
  <cp:revision>2</cp:revision>
  <dc:subject/>
  <dc:title/>
</cp:coreProperties>
</file>