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4.10.2019 № 36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</w:t>
      </w:r>
    </w:p>
    <w:p>
      <w:pPr>
        <w:pStyle w:val="Normal"/>
        <w:jc w:val="both"/>
        <w:rPr/>
      </w:pPr>
      <w:r>
        <w:rPr>
          <w:sz w:val="22"/>
          <w:szCs w:val="22"/>
        </w:rPr>
        <w:t>об исполнении местного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9 месяцев 2019 года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унктом 5 статьи 264.2 Бюджетного кодекса Российской Федерации, Положением о бюджетном процессе в муниципальном образовании «Коткинский сельсовет» Ненецкого автономного округа, утвержденным решением Совета депутатов муниципальном образовании «Коткинский сельсовет» Ненецкого автономного округа от 30.12.2013 года №4, Администрация МО «Коткинский сельсовет» НАО ПОСТАНОВЛЯ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местного бюджета за 9 месяцев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>по доходам в сумме 20554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по расходам в сумме 14198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с превышением доходов над расходами (профицитом) в сумме 6355,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полнение местного бюджета за 9 месяцев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9 месяцев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9 месяцев 2019 года согласно приложению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местного бюджета за 9 месяцев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019 год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объемам межбюджетных трансфертов, получаемых из других бюджетов бюджетной системы Российской Федерации за 9 месяцев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9 год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МО «Коткинский сельсовет» НАО                                                       Н.В. Кот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4:00Z</dcterms:created>
  <dc:creator>User</dc:creator>
  <dc:description/>
  <dc:language>en-US</dc:language>
  <cp:lastModifiedBy>Валентина Викторовна</cp:lastModifiedBy>
  <cp:lastPrinted>2019-10-14T11:33:00Z</cp:lastPrinted>
  <dcterms:modified xsi:type="dcterms:W3CDTF">2019-10-14T08:34:00Z</dcterms:modified>
  <cp:revision>2</cp:revision>
  <dc:subject/>
  <dc:title>СОВЕТ ДЕПУТАТОВ МУНИЦИПАЛЬНОГО ОБРАЗОВАНИЯ</dc:title>
</cp:coreProperties>
</file>