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-5346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1.01.2019г. №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 внесении изменений в постановление № 6/1 от 31.03.2016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размерах и условиях оплаты труда работников Администрации МО «Коткинский сельсовет» НАО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В соответствии со статьей  133 НК РФ Установление минимального размера оплаты труда, на основании Устава МО «Коткинский сельсовет» НАО,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СТАНОВЛЯ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Внести следующие изменения в постановление № № 6/1 от 31.03.2016 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размерах и условиях оплаты труда работников Администрации МО «Коткинский сельсовет» НАО</w:t>
      </w:r>
      <w:r>
        <w:rPr>
          <w:rFonts w:cs="Times New Roman" w:ascii="Times New Roman" w:hAnsi="Times New Roman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ункт 3 дополнить пунктом 11: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11. Работникам производить доплату до минимального размера оплаты труда  (МРОТ) в соответствии с Трудовым Кодексом Российской Федераци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2.    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3.     Настоящее постановление вступает  в силу со дня его официального опубликования (обнародования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лава МО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«Коткинский сельсовет» НАО                                                </w:t>
        <w:tab/>
        <w:tab/>
        <w:tab/>
        <w:t xml:space="preserve"> Н.В.Кот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33:00Z</dcterms:created>
  <dc:creator>Безумова</dc:creator>
  <dc:description/>
  <dc:language>en-US</dc:language>
  <cp:lastModifiedBy>Валентина Викторовна</cp:lastModifiedBy>
  <cp:lastPrinted>2019-01-28T10:08:00Z</cp:lastPrinted>
  <dcterms:modified xsi:type="dcterms:W3CDTF">2019-02-01T09:33:00Z</dcterms:modified>
  <cp:revision>2</cp:revision>
  <dc:subject/>
  <dc:title/>
</cp:coreProperties>
</file>