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12390</wp:posOffset>
                  </wp:positionH>
                  <wp:positionV relativeFrom="paragraph">
                    <wp:posOffset>71120</wp:posOffset>
                  </wp:positionV>
                  <wp:extent cx="523875" cy="5619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4" r="-6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КИНСКИЙ СЕЛЬСОВЕТ» НЕНЕЦКОГО АВТОНОМНОГО ОКРУГ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8.10.2019 года № 31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о Коткино, НАО</w:t>
            </w:r>
          </w:p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1699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еревод жилого помещения в нежилое помещение и нежилого помещения в жилое помещение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20.08.2011 № 30, Администрация МО «Коктинский сельсовет» НА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муниципального образования «Коткинский сельсовет» Ненецкого автономного округа от 15.04.2013 № 27.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 «Коктинский сельсовет» НАО                                                       Н.В.Коткин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Котки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8.10.2019 №  3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еревод жилого помещения в нежилое помещение и нежилого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жилое помещ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В пункте 2.6.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1. абзац первый  дополнить абзацами  9 и 10 следующего содержа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-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согласие каждого собственника всех помещений, примыкающих к переводимому помещению, на перевод жилого помещения в нежилое помещение.»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2.  абзац третий  признать утратившим силу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16:00Z</dcterms:created>
  <dc:creator>Пользователь</dc:creator>
  <dc:description/>
  <cp:keywords/>
  <dc:language>en-US</dc:language>
  <cp:lastModifiedBy>Валентина Викторовна</cp:lastModifiedBy>
  <cp:lastPrinted>2019-10-10T08:55:00Z</cp:lastPrinted>
  <dcterms:modified xsi:type="dcterms:W3CDTF">2019-10-10T05:59:00Z</dcterms:modified>
  <cp:revision>6</cp:revision>
  <dc:subject/>
  <dc:title/>
</cp:coreProperties>
</file>