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2.09.2019г. № 2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ровне благоустройства жилых помещений муниципального жилищного фонда в муниципальном образовании «Коткинский сельсовет» Ненецкого автономного округа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целях определения уровня благоустройства жилых помещений муниципального жилищного фонда в муниципальном образовании "Коткинский сельсовет" Ненецкого автономного округа применительно к условиям села Коткино МО «Коткинский сельсовет» НАО" Администрация МО "Коткинский сельсовет» НАО </w:t>
      </w:r>
      <w:r>
        <w:rPr>
          <w:rFonts w:cs="Times New Roman" w:ascii="Times New Roman" w:hAnsi="Times New Roman"/>
          <w:bCs/>
          <w:sz w:val="24"/>
          <w:szCs w:val="24"/>
        </w:rPr>
        <w:t>ПОСТАНОВЛЯЕТ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благоустроенным применительно к условиям села Коткино считается жилое помещение муниципального жилищного фонда муниципального образования "Коткинский сельсовет" Ненецкого автономного округа с центральным отоплением, без горячего водоснабжения, с водопроводом, с локальным канализованием, с электроснабжением.</w:t>
      </w:r>
    </w:p>
    <w:p>
      <w:pPr>
        <w:pStyle w:val="TextBody"/>
        <w:rPr/>
      </w:pPr>
      <w:r>
        <w:rPr/>
        <w:t>Постановление Администрации МО «Коткинский сельсовет» НАО № 65 от 10.10.2017 года «</w:t>
      </w:r>
      <w:r>
        <w:rPr>
          <w:bCs w:val="false"/>
        </w:rPr>
        <w:t>О среднем уровне благоустройства жилых помещений»</w:t>
      </w:r>
      <w:r>
        <w:rPr/>
        <w:t xml:space="preserve">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Настоящее постановление вступает в силу с момента его подписания, подлежит официальному опубликова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              </w:t>
        <w:tab/>
        <w:tab/>
        <w:t xml:space="preserve">        </w:t>
        <w:tab/>
        <w:tab/>
        <w:t>Н.В.Котк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3:00Z</dcterms:created>
  <dc:creator>Безумова</dc:creator>
  <dc:description/>
  <cp:keywords/>
  <dc:language>en-US</dc:language>
  <cp:lastModifiedBy>Валентина Викторовна</cp:lastModifiedBy>
  <cp:lastPrinted>2013-04-16T16:48:00Z</cp:lastPrinted>
  <dcterms:modified xsi:type="dcterms:W3CDTF">2019-09-03T06:11:00Z</dcterms:modified>
  <cp:revision>5</cp:revision>
  <dc:subject/>
  <dc:title/>
</cp:coreProperties>
</file>