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8720</wp:posOffset>
            </wp:positionH>
            <wp:positionV relativeFrom="paragraph">
              <wp:posOffset>-386080</wp:posOffset>
            </wp:positionV>
            <wp:extent cx="523875" cy="5619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64" r="-6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т 10.10.2019г. № 33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1689" w:hRule="atLeast"/>
        </w:trPr>
        <w:tc>
          <w:tcPr>
            <w:tcW w:w="8897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tbl>
            <w:tblPr>
              <w:tblW w:w="42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9"/>
            </w:tblGrid>
            <w:tr>
              <w:trPr>
                <w:trHeight w:val="1689" w:hRule="atLeast"/>
              </w:trPr>
              <w:tc>
                <w:tcPr>
                  <w:tcW w:w="4219" w:type="dxa"/>
                  <w:tcBorders/>
                </w:tcPr>
                <w:p>
                  <w:pPr>
                    <w:pStyle w:val="Normal"/>
                    <w:autoSpaceDE w:val="false"/>
                    <w:spacing w:before="0" w:after="0"/>
                    <w:jc w:val="both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О компенсационной выплате на капитальный ремонт жилого помещения Савенкову Александру Николаевичу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ind w:firstLine="540"/>
                    <w:jc w:val="both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</w:r>
                </w:p>
                <w:p>
                  <w:pPr>
                    <w:pStyle w:val="Normal"/>
                    <w:autoSpaceDE w:val="false"/>
                    <w:spacing w:before="0" w:after="0"/>
                    <w:ind w:firstLine="540"/>
                    <w:jc w:val="both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</w:r>
                </w:p>
                <w:p>
                  <w:pPr>
                    <w:pStyle w:val="Normal"/>
                    <w:autoSpaceDE w:val="false"/>
                    <w:spacing w:before="0" w:after="0"/>
                    <w:ind w:firstLine="540"/>
                    <w:jc w:val="both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Руководствуясь законом Ненецкого автономного округа от 27 февраля 2009 года № 13-ОЗ «О дополнительных мерах социальной поддержки отдельных категорий граждан и порядке наделения органов местного самоуправления отдельными государственными полномочиями Ненецкого автономного округа по предоставлению дополнительных мер социальной поддержки» ( в редакции закона округа от 16 апреля 2014 года № 22-ОЗ, от 26 мая 2014 года № 26-ОЗ), Положением о порядке предоставления единовременной компенсационной выплаты на капитальный ремонт жилого помещения, утвержденного Постановлением Администрации МО «Коткинский сельсовет» НАО от 03.07.2014г. № 57 «Об утверждении Положения о порядке предоставления единовременной компенсационной выплаты на капитальный ремонт жилого помещения» Администрация МО «Коткинский сельсовет» НАО, постановляе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ить Савенкову Александру Николаевичу, 16.04.1946 г.р. компенсационную выплату на капитальный ремонт жилого помещения, в размере 200 000,00 (Двести тысяч)) рублей 00 коп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нтрализованной бухгалтерии Администрации МО «Коткинский сельсовет» НАО (Ардеевой О.П..) отразить расход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 главе 520 раздел 1003 целевая статья 95.000.7923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расходов 321, КОСГУ 26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а 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откинский сельсовет» НАО</w:t>
              <w:tab/>
              <w:tab/>
              <w:tab/>
              <w:tab/>
              <w:tab/>
              <w:tab/>
              <w:t>Н.В.Коткин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7:41:00Z</dcterms:created>
  <dc:creator>Безумова</dc:creator>
  <dc:description/>
  <cp:keywords/>
  <dc:language>en-US</dc:language>
  <cp:lastModifiedBy>Валентина Викторовна</cp:lastModifiedBy>
  <cp:lastPrinted>2016-07-11T15:55:00Z</cp:lastPrinted>
  <dcterms:modified xsi:type="dcterms:W3CDTF">2019-10-09T11:26:00Z</dcterms:modified>
  <cp:revision>4</cp:revision>
  <dc:subject/>
  <dc:title/>
</cp:coreProperties>
</file>