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7112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1.01.2019 года № 7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Коткино, НА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739" w:hRule="atLeast"/>
        </w:trPr>
        <w:tc>
          <w:tcPr>
            <w:tcW w:w="49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лана работы Совета по профилактике правонарушений при администрации МО «Коткинский сельсовет» НАО на 2019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исполнения пункта 2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татьи 12 Федеральног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 от 23.06.2016 N 182-ФЗ "Об основах системы профилактики правонарушений в Российской Федерации"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объединения усилий органов местного самоуправления, правоохранительных органов, добровольных народных дружин, органов общественности в работе по охране общественного порядка и профилактике правонарушений на закрепленной за ними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униципального образования «Коткинский сельсовет» Ненецкого автономного округа, постановляет:</w:t>
      </w:r>
    </w:p>
    <w:p>
      <w:pPr>
        <w:pStyle w:val="Style18"/>
        <w:numPr>
          <w:ilvl w:val="0"/>
          <w:numId w:val="1"/>
        </w:numPr>
        <w:spacing w:lineRule="auto" w:line="254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лан работы Совета по профилактике правонарушений при администрации МО «Коткинский сельсовет» НАО </w:t>
      </w:r>
      <w:r>
        <w:rPr>
          <w:rFonts w:cs="Times New Roman" w:ascii="Times New Roman" w:hAnsi="Times New Roman"/>
          <w:color w:val="000000"/>
          <w:sz w:val="24"/>
          <w:szCs w:val="24"/>
        </w:rPr>
        <w:t>/приложение 1/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остав Совета по профилактике правонарушений при администрации МО «Коткинский сельсовет» НАО (Приложение №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публикова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постановления оставляю за собой.</w:t>
      </w:r>
    </w:p>
    <w:p>
      <w:pPr>
        <w:pStyle w:val="Style18"/>
        <w:spacing w:lineRule="auto" w:line="254" w:before="0" w:after="160"/>
        <w:ind w:left="106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uto" w:line="254" w:before="0" w:after="1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Н.В.Котки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33">
    <w:name w:val="Font Style33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DF809AA299E8E0F45EFFC239AC048ACE769020ED8419C1F0FB61470B269D6A9EB4BA7FCD247D59EC8U8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53:00Z</dcterms:created>
  <dc:creator>1</dc:creator>
  <dc:description/>
  <cp:keywords/>
  <dc:language>en-US</dc:language>
  <cp:lastModifiedBy>Admin</cp:lastModifiedBy>
  <cp:lastPrinted>2019-01-31T15:42:00Z</cp:lastPrinted>
  <dcterms:modified xsi:type="dcterms:W3CDTF">2019-02-07T09:57:00Z</dcterms:modified>
  <cp:revision>4</cp:revision>
  <dc:subject/>
  <dc:title/>
</cp:coreProperties>
</file>