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2.12.2019г. № 4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689" w:hRule="atLeast"/>
        </w:trPr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О внесении изменений  в постановление от 14.12.2017 № 78  « О присвоении почтового адреса объекту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сновании пункта 15 части 2 статьи 7 Устава муниципального образования «Коткинский сельсовет» Ненецкого автономного округа, Правил присвоения, изменения и аннулирования адресов на территории муниципального образования «Коткинский сельсовет» Ненецкого автономного округа от 02.10.2015 № 18, Администрация «Коткинский сельсовет» НА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новляет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сти следующие изменения в постановление от 14.12.2017 № 78  « О присвоении почтового адреса объекту»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Присвоить следующий почтовый адрес объекту капитального строительства – монтажному комплексу «Молочно-товарная ферма на 200 голов беспривязного содержания КРС со шлейфом, с доильно-молочным блоком в с.Коткино Ненецкий автономный округ», расположенному на земельном участке с кадастровым номером 83:00:030013:12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ссия, Ненецкий автономный округ, Заполярный район, Коткинское сельское поселение село Коткино, улица Колхозная, 1а.»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2. 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ind w:left="54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5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right="4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.о. Главы  МО «Коткинский  сельсовет» НАО </w:t>
        <w:tab/>
        <w:tab/>
        <w:tab/>
        <w:tab/>
        <w:tab/>
        <w:t xml:space="preserve">А.И.Бае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7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7:26:00Z</dcterms:created>
  <dc:creator>Безумова</dc:creator>
  <dc:description/>
  <dc:language>en-US</dc:language>
  <cp:lastModifiedBy>Валентина Викторовна</cp:lastModifiedBy>
  <cp:lastPrinted>2019-08-06T10:01:00Z</cp:lastPrinted>
  <dcterms:modified xsi:type="dcterms:W3CDTF">2019-11-28T08:52:00Z</dcterms:modified>
  <cp:revision>3</cp:revision>
  <dc:subject/>
  <dc:title/>
</cp:coreProperties>
</file>