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7112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5.03.2019 года № 15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Коткино, НА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739" w:hRule="atLeast"/>
        </w:trPr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рядок создания  межведомственной комиссии для оценки жил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мещений жилищного фонда Российской Федераци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квартирных домов, находящихся в федеральной собственности, муниципального жилищного фонда и частного жилищного фо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муниципального образования «Коткинский сельсовет»  Ненецкого автономного округа</w:t>
            </w:r>
          </w:p>
        </w:tc>
      </w:tr>
    </w:tbl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тельства Российской Федерации от 28.01.2006 № 47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Администрация МО «Котки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нести прилагаемые изменения в  </w:t>
      </w:r>
      <w:r>
        <w:rPr>
          <w:rFonts w:cs="Times New Roman" w:ascii="Times New Roman" w:hAnsi="Times New Roman"/>
          <w:sz w:val="24"/>
          <w:szCs w:val="24"/>
        </w:rPr>
        <w:t xml:space="preserve">Порядок создания  межведомственной комиссии 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 Ненецкого автономного округа, утвержденный Постановлением Администрации МО «Коткинский сельсовет» НАО от 03.11.2017 № 69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1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МО «Коткинский  сельсовет» НАО </w:t>
        <w:tab/>
        <w:tab/>
        <w:tab/>
        <w:tab/>
        <w:tab/>
        <w:t xml:space="preserve">Н.В.Коткин          </w:t>
        <w:tab/>
        <w:tab/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3.2019  № 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Порядок создания  межведомственной комиссии для оценки жилых помещений жилищного фонда Российской Федерации, многоквартирных домов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ходящихся в федеральной собственности, муниципального жилищного фонда и частного жилищного фонда на территории муниципального образ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ткин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Преамбулу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тельства Российской Федерации от 28.01.2006 № 47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Администрация МО «Коткинский сельсовет» НАО постановляет: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одпункт 1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1.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жведомственная  комиссия </w:t>
      </w:r>
      <w:r>
        <w:rPr>
          <w:rFonts w:cs="Times New Roman" w:ascii="Times New Roman" w:hAnsi="Times New Roman"/>
          <w:sz w:val="24"/>
          <w:szCs w:val="24"/>
        </w:rPr>
        <w:t xml:space="preserve">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здается в целя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ведения оценки соответствия жилого помещения установленным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ожен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4"/>
          <w:szCs w:val="24"/>
          <w:lang w:eastAsia="ru-RU"/>
        </w:rPr>
        <w:t>», утвержденны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ительства Российской Федерации от 28.01.2006 № 47 (далее – Положение утвержденное Правительством РФ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бованиям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3. Абзац 3 п</w:t>
      </w:r>
      <w:r>
        <w:rPr>
          <w:rFonts w:cs="Times New Roman" w:ascii="Times New Roman" w:hAnsi="Times New Roman"/>
          <w:sz w:val="24"/>
          <w:szCs w:val="24"/>
          <w:lang w:eastAsia="ru-RU"/>
        </w:rPr>
        <w:t>одпункта 3.4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3.4. В случае необходимости оценки и обследования помещения в целях признания жилого помещения пригодным (непригодным) для проживания граждан,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, созданной органом исполнительной власти Ненецкого автономного округа 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вторым пункта 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оже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4"/>
          <w:szCs w:val="24"/>
          <w:lang w:eastAsia="ru-RU"/>
        </w:rPr>
        <w:t>», утвержденны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тельством Российской Федерации от 28.01.2006 № 47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main?base=LAW;n=70316;fld=134;dst=1000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00:00Z</dcterms:created>
  <dc:creator>Ирина</dc:creator>
  <dc:description/>
  <dc:language>en-US</dc:language>
  <cp:lastModifiedBy>Валентина Викторовна</cp:lastModifiedBy>
  <dcterms:modified xsi:type="dcterms:W3CDTF">2019-03-27T07:00:00Z</dcterms:modified>
  <cp:revision>2</cp:revision>
  <dc:subject/>
  <dc:title/>
</cp:coreProperties>
</file>