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230</wp:posOffset>
            </wp:positionH>
            <wp:positionV relativeFrom="paragraph">
              <wp:posOffset>-264795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__24.01.2019 г. № 3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699" w:hRule="atLeast"/>
        </w:trPr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равила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исвоения, изменения и аннулирования адресов на территории  муниципального образования «Коткинский сельсовет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нецкого автономного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>
          <w:bCs/>
        </w:rPr>
      </w:pPr>
      <w:r>
        <w:rPr>
          <w:bCs/>
          <w:color w:val="000000"/>
        </w:rPr>
        <w:t xml:space="preserve">В соответствии с </w:t>
      </w:r>
      <w:hyperlink r:id="rId3">
        <w:r>
          <w:rPr>
            <w:rStyle w:val="InternetLink"/>
            <w:bCs/>
            <w:color w:val="000000"/>
          </w:rPr>
          <w:t>постановлением</w:t>
        </w:r>
      </w:hyperlink>
      <w:r>
        <w:rPr>
          <w:bCs/>
        </w:rPr>
        <w:t xml:space="preserve"> Правительства Российской Федерации от 19.11.2014 N 1221 "Об утверждении Правил присвоения, изменения и аннулирования адресов", на основании экспертного заключения № 1669 от 19.12.2018 Отдела по работе с органами местного самоуправления Департамента по взаимодействию с органами местного самоуправления и внешним связям Ненецкого автономного округа, Администрация МО «Коткинский сельсовет» НАО 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нести изменения в Правила присвоения, изменения и аннулирования адресов на территории муниципального образования «Коткинский сельсовет» Ненецкого автономного округа, утвержденные постановлением Администрации муниципального образования «Коткинский сельсовет» Ненецкого автономного округа от 02.10.2015 № 18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47 изложить в следующей редакции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47. Обязательными адресообразующими элементами для всех видов объектов адресации являются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страна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субъект Российской Федерац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населенный пункт (за исключением объектов адресации, расположенных вне границ населенных пунктов).».</w:t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Коткинский сельсовет» НАО  </w:t>
        <w:tab/>
        <w:tab/>
        <w:tab/>
        <w:tab/>
        <w:tab/>
        <w:t>Н.В. Коткин</w:t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C74DBD6639AD064C7D65949D1C6A6BE66AE4DDCC32AE49BE7F474F0DFDED263CE36CC3F05EE8CACvCV9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1:33:00Z</dcterms:created>
  <dc:creator>Пользователь</dc:creator>
  <dc:description/>
  <dc:language>en-US</dc:language>
  <cp:lastModifiedBy>Валентина Викторовна</cp:lastModifiedBy>
  <cp:lastPrinted>2019-01-24T10:01:00Z</cp:lastPrinted>
  <dcterms:modified xsi:type="dcterms:W3CDTF">2019-01-24T11:33:00Z</dcterms:modified>
  <cp:revision>2</cp:revision>
  <dc:subject/>
  <dc:title/>
</cp:coreProperties>
</file>