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квалификационных требований для замещения должностей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ткин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 марта 2007 года № 25-ФЗ «О муниципальной службе в Российской Федерации», статьей 7 Закона Ненецкого автономного округа от 24 октября 2007 № 140 – ОЗ «О муниципальной службе в Ненецком автономном округе»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4"/>
        </w:numPr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квалификационные требования для замещения должносте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</w:t>
        <w:tab/>
        <w:tab/>
        <w:tab/>
        <w:tab/>
        <w:t xml:space="preserve">    О.М.Поздее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о Коткино</w:t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2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</w:t>
      </w:r>
      <w:r>
        <w:rPr>
          <w:rFonts w:cs="Times New Roman" w:ascii="Times New Roman" w:hAnsi="Times New Roman"/>
          <w:sz w:val="22"/>
          <w:szCs w:val="22"/>
        </w:rPr>
        <w:t>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9.2009 № 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валификационные требования для замещения должностей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валификационные требования для замещения должностей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валификационные требования)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 (далее - муниципальное образова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ые требования  включаются в должностную инструкцию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 Законов Ненецкого автономного округа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управления персоналом; взаимодействия с органами государственной и муниципальной власти и управления, работы с нормативными актами, подготовки делового письма, владения компьютерной техникой и необходимыми программными проду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высш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не менее двух лет стажа муниципальной службы (государственной службы) или не менее трех лет стажа работы по специа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ш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 и иных нормативных правовых актов Российской Федерации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работы с нормативными актами; подготовки делового письма, владения компьютерной техникой и необходимыми программными проду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средн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без предъявления требований к стаж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ладш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 и иных нормативных правовых актов Российской Федерации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работы с нормативными актами, подготовки делового письма, владения компьютерной техни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средн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без предъявления требований к стаж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9"/>
      <w:numFmt w:val="decimalZero"/>
      <w:lvlText w:val="%1.%2"/>
      <w:lvlJc w:val="left"/>
      <w:pPr>
        <w:tabs>
          <w:tab w:val="num" w:pos="1095"/>
        </w:tabs>
        <w:ind w:left="1095" w:hanging="1095"/>
      </w:pPr>
      <w:rPr/>
    </w:lvl>
    <w:lvl w:ilvl="2">
      <w:start w:val="2009"/>
      <w:numFmt w:val="decimal"/>
      <w:lvlText w:val="%1.%2.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095"/>
        </w:tabs>
        <w:ind w:left="109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3:00Z</dcterms:created>
  <dc:creator>Безумова</dc:creator>
  <dc:description/>
  <dc:language>en-US</dc:language>
  <cp:lastModifiedBy>Оксана</cp:lastModifiedBy>
  <dcterms:modified xsi:type="dcterms:W3CDTF">2012-11-09T14:03:00Z</dcterms:modified>
  <cp:revision>3</cp:revision>
  <dc:subject/>
  <dc:title/>
</cp:coreProperties>
</file>