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9-й сессии четверто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 МО «Коткинский сельсовет» НАО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«28» июня 201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Присутствовали депутаты МО «Коткинский сельсовет»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зумов Анатолий Никодимович,</w:t>
      </w:r>
    </w:p>
    <w:p>
      <w:pPr>
        <w:pStyle w:val="Normal"/>
        <w:ind w:firstLine="567"/>
        <w:jc w:val="both"/>
        <w:rPr/>
      </w:pPr>
      <w:r>
        <w:rPr/>
        <w:t>Канев Александр Федорович,</w:t>
      </w:r>
    </w:p>
    <w:p>
      <w:pPr>
        <w:pStyle w:val="Normal"/>
        <w:ind w:firstLine="567"/>
        <w:jc w:val="both"/>
        <w:rPr/>
      </w:pPr>
      <w:r>
        <w:rPr/>
        <w:t xml:space="preserve">Ардеева Валентина Владимировна, </w:t>
      </w:r>
    </w:p>
    <w:p>
      <w:pPr>
        <w:pStyle w:val="Normal"/>
        <w:ind w:firstLine="567"/>
        <w:jc w:val="both"/>
        <w:rPr/>
      </w:pPr>
      <w:r>
        <w:rPr/>
        <w:t>Змывалова Татьяна Андреевна</w:t>
      </w:r>
    </w:p>
    <w:p>
      <w:pPr>
        <w:pStyle w:val="Normal"/>
        <w:ind w:firstLine="567"/>
        <w:jc w:val="both"/>
        <w:rPr/>
      </w:pPr>
      <w:r>
        <w:rPr/>
        <w:t>Поздеев Олег Михайлович, глава МО «Коткинский сельсовет» НАО</w:t>
      </w:r>
    </w:p>
    <w:p>
      <w:pPr>
        <w:pStyle w:val="Normal"/>
        <w:ind w:firstLine="567"/>
        <w:jc w:val="both"/>
        <w:rPr/>
      </w:pPr>
      <w:r>
        <w:rPr>
          <w:b/>
        </w:rPr>
        <w:t>Отсутствуют</w:t>
      </w:r>
      <w:r>
        <w:rPr/>
        <w:t xml:space="preserve">:  Метсо П.И., Романова О.В., Созонова Н.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момент начала работы сессии присутствуют 4 из 7 депутатов т.е. более 50%  от избранного числа депутатов. Кворум имеется, сессия правомочна приступить к работе. Председательствует на сессии Поздеев О.М. – председатель Совета депутатов.  </w:t>
      </w:r>
    </w:p>
    <w:p>
      <w:pPr>
        <w:pStyle w:val="Normal"/>
        <w:ind w:firstLine="567"/>
        <w:jc w:val="both"/>
        <w:rPr/>
      </w:pPr>
      <w:r>
        <w:rPr/>
        <w:t>Председательствующий открыл 49–ю сессию, Сессия приступила к работе в 17 часов  00 минут.</w:t>
      </w:r>
    </w:p>
    <w:p>
      <w:pPr>
        <w:pStyle w:val="Normal"/>
        <w:ind w:firstLine="567"/>
        <w:jc w:val="both"/>
        <w:rPr/>
      </w:pPr>
      <w:r>
        <w:rPr/>
        <w:t>Поздеев О.М. довел до сведения присутствующих порядок работы сессии, ознакомил присутствующих с проектом повестки дня и предложил высказать замечания и предложения.</w:t>
      </w:r>
    </w:p>
    <w:p>
      <w:pPr>
        <w:pStyle w:val="Normal"/>
        <w:ind w:firstLine="567"/>
        <w:jc w:val="both"/>
        <w:rPr/>
      </w:pPr>
      <w:r>
        <w:rPr/>
        <w:t>Поступило предложение принять проект Повестки дня сессии за ОСНОВ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4, «Против» - нет, «Воздержались» - н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езультате голосования за основу принята следующая Повестка се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9-й-очередной сессии 4-го созыв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вета депутатов МО «Коткинский сельсовет» НАО</w:t>
      </w:r>
    </w:p>
    <w:p>
      <w:pPr>
        <w:pStyle w:val="Normal"/>
        <w:tabs>
          <w:tab w:val="clear" w:pos="708"/>
          <w:tab w:val="left" w:pos="0" w:leader="none"/>
          <w:tab w:val="right" w:pos="8789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. О внесении изменений в решение Совета депутатов МО №1 от 29 декабря 2011 года Об утверждении бюджета МО «Коткинский сельсовет» НАО на 2012 год</w:t>
      </w:r>
    </w:p>
    <w:p>
      <w:pPr>
        <w:pStyle w:val="Normal"/>
        <w:ind w:firstLine="426"/>
        <w:jc w:val="both"/>
        <w:rPr/>
      </w:pPr>
      <w:r>
        <w:rPr/>
        <w:t>2. О признании утратившим силу Решение Совета депутатов МО»Коткинский с/с» НАО «Об утверждении Положения о бюджетном устройстве и бюджетном процессе в МО Коткинский сельсовет»НАО</w:t>
      </w:r>
    </w:p>
    <w:p>
      <w:pPr>
        <w:pStyle w:val="Normal"/>
        <w:ind w:firstLine="426"/>
        <w:jc w:val="both"/>
        <w:rPr/>
      </w:pPr>
      <w:r>
        <w:rPr/>
        <w:t>3. Об утверждении Положения о бюджетном процессе в МО Коткинский сельсовет»НАО</w:t>
      </w:r>
    </w:p>
    <w:p>
      <w:pPr>
        <w:pStyle w:val="Normal"/>
        <w:ind w:firstLine="426"/>
        <w:jc w:val="both"/>
        <w:rPr/>
      </w:pPr>
      <w:r>
        <w:rPr/>
        <w:t>4. О внесении изменений в Положение «О земельном контроле в МО «Коткинский сельсовет» НАО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езультаты голосования: «За» - 4, «Против» - нет, 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По первому вопросу</w:t>
      </w:r>
      <w:r>
        <w:rPr/>
        <w:t xml:space="preserve">  О внесении изменений в решение Совета депутатов МО №1 от 29 декабря 2011 года Об утверждении бюджета МО «Коткинский сельсовет» НАО на 2012 год</w:t>
      </w:r>
    </w:p>
    <w:p>
      <w:pPr>
        <w:pStyle w:val="Normal"/>
        <w:ind w:firstLine="426"/>
        <w:jc w:val="both"/>
        <w:rPr/>
      </w:pPr>
      <w:r>
        <w:rPr/>
        <w:t>Докладчик Поздеев О.М. довел до присутствующих основные положения предложенного проекта обосновал необходимость принятия на сессии.</w:t>
      </w:r>
    </w:p>
    <w:p>
      <w:pPr>
        <w:pStyle w:val="Normal"/>
        <w:ind w:firstLine="426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Результаты голосования: «За» - 4, «Против» - нет, «Воздержались» - нет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11. По второму  вопросу</w:t>
      </w:r>
      <w:r>
        <w:rPr/>
        <w:t xml:space="preserve"> О признании утратившим силу Решение Совета депутатов МО»Коткинский с/с» НАО «Об утверждении Положения о бюджетном устройстве и бюджетном процессе в МО Коткинский сельсовет»НАО  слушали Поздеева О.М,. докладчик. довел до присутствующих основные положения предложенного проекта, обосновал необходимость принятия на сесси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в цело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езультаты голосования: «За» - 4, «Против» - нет, «Воздержались» - не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1. По третьему   вопросу</w:t>
      </w:r>
      <w:r>
        <w:rPr/>
        <w:t>. . Об утверждении Положения о бюджетном процессе в МО Коткинский сельсовет»НАО. докладчик Поздеев О.М. довел до присутствующих основные положения предложенного проекта, обосновал необходимость принятия на сессии.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>Поступило предложение – принять предложенный проект в целом.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426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Результаты голосования: «За» - 4, «Против» - нет, 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. По четвертому    вопросу</w:t>
      </w:r>
      <w:r>
        <w:rPr/>
        <w:t>.  О внесении изменений в Положение «О земельном контроле в МО «Коткинский сельсовет» НАО   докладчик Поздеев О.М. довел до присутствующих основные положения предложенного проекта, обосновал необходимость принятия на сессии.</w:t>
      </w:r>
    </w:p>
    <w:p>
      <w:pPr>
        <w:pStyle w:val="Normal"/>
        <w:ind w:firstLine="567"/>
        <w:jc w:val="both"/>
        <w:rPr/>
      </w:pPr>
      <w:r>
        <w:rPr/>
        <w:t>Поступило предложение – принять предложенный проект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голосования: «За» - 4, «Против» - нет, «Воздержались» 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Председатель:                    </w:t>
        <w:tab/>
        <w:t xml:space="preserve"> /Поздеев.О.М./ 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8789" w:leader="none"/>
        </w:tabs>
        <w:jc w:val="both"/>
        <w:rPr/>
      </w:pPr>
      <w:r>
        <w:rPr/>
        <w:t xml:space="preserve">Секретарь:                        </w:t>
        <w:tab/>
        <w:t xml:space="preserve">  /Романова О.В/ </w:t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right" w:pos="9976" w:leader="none"/>
        </w:tabs>
        <w:ind w:left="36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127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05:00Z</dcterms:created>
  <dc:creator>Безумова</dc:creator>
  <dc:description/>
  <dc:language>en-US</dc:language>
  <cp:lastModifiedBy>Оксана</cp:lastModifiedBy>
  <dcterms:modified xsi:type="dcterms:W3CDTF">2012-11-11T18:05:00Z</dcterms:modified>
  <cp:revision>2</cp:revision>
  <dc:subject/>
  <dc:title/>
</cp:coreProperties>
</file>