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КОТКИН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46 заседание 4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 проекта Решения Совета депутатов муниципального образования «Коткинский сельсовет» Ненецкого автономного округа «Об утверждении Правил благоустройства территории 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ткинский сельсовет»  Ненецкого автономного округа»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  <w:u w:val="none"/>
          </w:rPr>
          <w:t>п. 19  ч. 1 ст. 14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, Приказом  Минрегиона РФ от 27.12.2011 N 613 "Об утверждении Методических рекомендаций по разработке норм и правил по благоустройству территорий муниципальных образований",  Уставом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обрить прилагаемый проект Решения «Об утверждении Правил благоустройства территории  муниципального образования «Коткинский сельсовет» 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2. Опубликовать проект Решения «Об утверждении Правил благоустройства территории  муниципального образования «Коткинский сельсовет»  Ненецкого автономного округа» в информационном бюллетене муниципального образования «Коткин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3.1. Граждане и юридические лица вправе вносить в Совет депутатов МО «Коткинский сельсовет» НАО предложение по проекту Решения «Об утверждении Правил благоустройства территории  муниципального образования «Коткинский сельсовет»  Ненецкого автономного округа» в течение 15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Коткин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 «Коткин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 «Об утверждении Правил благоустройства территории  муниципального образования «Коткинский сельсовет»  Ненецкого автономного округа» с участием жителей муниципального образования  «Коткинский сельсовет» Ненецкого автономного округа» в порядке и сроки, установленные федеральным законодательством и Положением от 10.04.2006 № 1 «О порядке организации и проведения публичных слушаний в муниципальном образовании «Коткинский сельсовет» Ненецкого автономного округа»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в Администрации МО «Коткинский сельсовет»  НАО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Настоящее решение вступает в силу с момента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МО «Коткинский сельсовет» НАО                                              О.М.Поздеев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ело Коткино НАО</w:t>
      </w:r>
    </w:p>
    <w:p>
      <w:pPr>
        <w:pStyle w:val="Normal"/>
        <w:jc w:val="both"/>
        <w:rPr/>
      </w:pPr>
      <w:r>
        <w:rPr/>
        <w:t>12.04.2012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КАР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заседание __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 ____________ 2012 года № 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</w:rPr>
        <w:t>Об утверждении  П</w:t>
      </w:r>
      <w:r>
        <w:rPr>
          <w:b/>
          <w:bCs/>
        </w:rPr>
        <w:t>равил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ого образования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u w:val="none"/>
          </w:rPr>
          <w:t>п. 19  ч. 1 ст. 14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, Приказом  Минрегиона РФ от 27.12.2011 N 613 "Об утверждении Методических рекомендаций по разработке норм и правил по благоустройству территорий муниципальных образований",  Уставом муниципального образования «Коткинский сельсовет» Ненецкого автономного округа, Совет депутатов МО «Коткин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 Утвердить прилагаемые Правила благоустройства территории  муниципального образования «Коткинский сельсовет»  Ненецкого автономного округа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Коткинский сельсовет» НАО                                              </w:t>
        <w:tab/>
        <w:tab/>
        <w:t xml:space="preserve">О.М.Поздеев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/>
        <w:t>МО «Коткинский сельсовет» НАО</w:t>
      </w:r>
    </w:p>
    <w:p>
      <w:pPr>
        <w:pStyle w:val="Normal"/>
        <w:autoSpaceDE w:val="false"/>
        <w:jc w:val="right"/>
        <w:rPr/>
      </w:pPr>
      <w:r>
        <w:rPr/>
        <w:t>от ___.2012 № 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ого образования «Коткин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outlineLvl w:val="1"/>
        <w:rPr/>
      </w:pPr>
      <w:r>
        <w:rPr/>
        <w:t>Правила благоустройства территории муниципального образования «Коткинский сельсовет» Ненецкого автономного округа (далее - Правила),  устанавливают единые требования  в сфере благоустройства, которые обязательны для исполнения физическими и юридическими лицами независимо от их организационно - правовой формы и формы собственности, находящимися и (или) осуществляющими свою деятельность на территории муниципального образования «Коткинский сельсовет» Ненецкого автономного округа (далее- муниципальное образова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2. В настоящих Правилах применяются следующие термины с соответствующими определени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Объекты благоустройства территории - территории муниципального образования, на которых осуществляется деятельность по благоустройству: площадки, дворы, функционально-планировочные образования,  территории 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аздел 2. Эксплуатация объектов благоустрой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1. Уборк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2.1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</w:t>
      </w:r>
      <w:hyperlink r:id="rId4">
        <w:r>
          <w:rPr>
            <w:rStyle w:val="InternetLink"/>
            <w:bCs/>
            <w:color w:val="000000"/>
            <w:u w:val="none"/>
          </w:rPr>
          <w:t xml:space="preserve">разделом </w:t>
        </w:r>
      </w:hyperlink>
      <w:r>
        <w:rPr>
          <w:bCs/>
          <w:color w:val="000000"/>
        </w:rPr>
        <w:t xml:space="preserve">2 </w:t>
      </w:r>
      <w:r>
        <w:rPr>
          <w:bCs/>
        </w:rPr>
        <w:t>настоящих Правил и порядком сбора, вывоза и утилизации отходов производства и потребления, утверждаемых органами местного самоуправления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Организация уборки иных территорий осуществляется органами местного самоуправления муниципального образования по соглашению со специализированной организацией в пределах средств, предусмотренных на эти цели в ме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2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Лиц, разместивших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ся за счет лиц, обязанных обеспечивать уборку данной территорий в соответствии с настоящими Правил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3. Сбор и вывоз отходов производства и потребления осуществляется по контейнерной или бестарной систем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4.  На территории общего пользования муниципального образования вводится запрет на сжигание отходов производства и потреб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5.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6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ется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Вывоз отходов, образовавшихся во время ремонта, осуществляется в специально отведенные для этого места лицам, производившим этот ремонт,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Запрещается складирование отходов, образовавшихся во время ремонта, в места временного хранения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2.1.7. Для сбора отходов производства и потребления физических и юридических лиц, </w:t>
      </w:r>
      <w:r>
        <w:rPr/>
        <w:t xml:space="preserve">указанных в </w:t>
      </w:r>
      <w:hyperlink r:id="rId5">
        <w:r>
          <w:rPr>
            <w:rStyle w:val="InternetLink"/>
            <w:color w:val="000000"/>
            <w:u w:val="none"/>
          </w:rPr>
          <w:t>пункте 2.2.1</w:t>
        </w:r>
      </w:hyperlink>
      <w:r>
        <w:rPr/>
        <w:t xml:space="preserve"> настоящих Правилах</w:t>
      </w:r>
      <w:r>
        <w:rPr>
          <w:bCs/>
        </w:rPr>
        <w:t>, организуются места временного хранения отходов и осуществляется  его уборку и техническое обслужи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Разрешение на размещение мест временного хранения отходов дает Администрац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2.1.8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следует возлагать на собственника вышеперечисленных объектов недвижимости, ответственного за уборку территорий в соответствии с </w:t>
      </w:r>
      <w:hyperlink r:id="rId6">
        <w:r>
          <w:rPr>
            <w:rStyle w:val="InternetLink"/>
            <w:bCs/>
            <w:color w:val="000000"/>
            <w:u w:val="none"/>
          </w:rPr>
          <w:t>2</w:t>
        </w:r>
      </w:hyperlink>
      <w:r>
        <w:rPr>
          <w:bCs/>
        </w:rPr>
        <w:t xml:space="preserve">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9. Для предотвращения засорения улиц,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(урны, ба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Установку емкостей для временного хранения отходов производства и потребления и их очистку следует осуществлять лицам, ответственным за уборку соответствующих территорий в соответствии с </w:t>
      </w:r>
      <w:hyperlink r:id="rId7">
        <w:r>
          <w:rPr>
            <w:rStyle w:val="InternetLink"/>
            <w:color w:val="000000"/>
            <w:u w:val="none"/>
          </w:rPr>
          <w:t>пунктом 2.2.1</w:t>
        </w:r>
      </w:hyperlink>
      <w:r>
        <w:rPr>
          <w:bCs/>
        </w:rPr>
        <w:t xml:space="preserve">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0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производится работникам организации, осуществляющей вывоз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1. Вывоз отходов следует осуществлять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Вывоз опасных отходов следует осуществлять организациям, имеющим лицензию,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2. При уборке в ночное время следует принимать меры, предупреждающие шу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3. В жилых зданиях, не имеющих канализации, предусматрива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Устанавливать запрет на установку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4. Собственники помещений обеспечивают подъезды непосредственно к мусоросборникам и выгребным я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5. Вывоз пищевых отходов осуществляется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6. Содержание и эксплуатацию санкционированных мест хранения и утилизации отходов производства и потребления осуществляет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 xml:space="preserve">2.1.17. Уборку и очистку территорий, отведенных для размещения и эксплуатации линий электропередач  осуществляется силами и средствами организаций, эксплуатирующих линии электропередач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8.  Сбор брошенных на улицах предметов, создающих помехи дорожному движению, возлагается  на организации, обслуживающие данные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1.19.  Администрация муниципального образования может 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Привлечение граждан к выполнению работ по уборке,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2. Уборка территории в весенне-летни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2.1. Весенняя - летняя уборка территории производиться с 15 июня по 15 сентябр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3. Особенности уборки территории в осенне-зимни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3.1. Осенне-зимнюю уборка территории проводиться с 15 ноября по 1 июня и предусматривает уборку и вывоз мусора, снега и льда, грязи, посыпку улиц пес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В зависимости от климатических условий постановлением Администрации муниципального образования период осенне-зимней уборки может быть измен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3.2. Укладку свежевыпавшего снега в валы и кучи разрешается на всех улицах, площадях  с последующей вывоз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3.3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3.4. Посыпку песком начинают  немедленно с начала снегопада или появления гололе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 xml:space="preserve">В первую очередь при гололеде посыпаются спуски, подъем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3.5. Вывоз снега разрешается  только на специально отведенные места отв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Места отвала снега обеспечивается  удобными подъездами, необходимыми механизмами для складирования сне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 xml:space="preserve">2.3.6. Уборку и вывозку снега и льда с улиц, площадей, мостов, начинается немедленно с начала снегопад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4. Порядок содержания элементов благоустрой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1. Общие требования к содержанию элементов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1.1. Содержание элементов благоустройства, включая работы по восстановлению и ремонту памятников, мемориалов, осуществляется физическим и (или) юридическим лицам, независимо от их организационно-правовых форм, владеющим соответствующими элементами 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Физическими и юридическими лицами осуществляется организация содержания элементов благоустройства, расположенных на прилегающих территор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Организацию содержания иных элементов благоустройства  осуществляется  Администрацией муниципального образования по соглашениям со специализированными организациями в пределах средств, предусмотренных на эти цели в ме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1.2. Строительство и установку оград, заборов, стендов для объявлений и других устройств осуществляется в порядке, установленном законодательством Российской Федерации, нормативными правовыми актами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1.3. Строительные площадки ограждаются по всему периметру плотным забором установленного образца. В ограждениях предусматривается  минимальное количество проез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Проезды должны оборудоваться воро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2. Световые вывески, реклама и витр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2.1. Установку всякого рода вывесок  разрешается  только после согласования эскизов с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2.2. Расклейку газет, афиш, плакатов, различного рода объявлений и реклам разрешается  только на специально установленных стен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2.3. Очистку от объявлений опор электротранспорта, уличного освещения, цоколя зданий, заборов и других сооружений осуществляется организациями, эксплуатирующими данные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2.4. Размещение и эксплуатацию средств наружной рекламы осуществляется в порядке, установленном решением Совета депутатов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3. Строительство, установка и содержание малых архитектурных фор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3.1.  Окраску заборов, телефонных кабин, спортивных сооружений, стендов для афиш и объявлений и иных стендов, рекламных тумб, скамеек производить не реже одного раза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3.2. Окраску каменных, железобетонных и металлических ограждений фонарей уличного освещения, опор, трансформаторных будок, металлических ворот, жилых, общественных и промышленных зданий производить не реже одного раза в два года, а ремонт -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 Ремонт и содержание зданий и соору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1. Эксплуатацию зданий и сооружений, их ремонт производить в соответствии с установленными правилами и нормами технической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2. Текущий и капитальный ремонт,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ить по согласованию с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4. Запрещаются  самовольное возведение хозяйственных и вспомогательных построек (дровяных сараев, будок, гаражей и т.п.) без получения соответствующего разрешения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5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4.5.6.  Рекомендуется  установка указателей на зданиях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5. Содержание и эксплуатация доро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5.1. С целью сохранения дорожных покрытий на территории муниципального образования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подвоз груза волок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- движение и стоянка большегрузного транспорта на пешеходных дорожках, тротуа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 xml:space="preserve">2.5.2. Специализированным организациям производиться уборка территории муниципального образования на основании соглашений с лицами, указанными в </w:t>
      </w:r>
      <w:hyperlink r:id="rId8">
        <w:r>
          <w:rPr>
            <w:rStyle w:val="InternetLink"/>
            <w:color w:val="000000"/>
            <w:u w:val="none"/>
          </w:rPr>
          <w:t>пункте 2.2.1</w:t>
        </w:r>
      </w:hyperlink>
      <w:r>
        <w:rPr>
          <w:color w:val="000000"/>
        </w:rPr>
        <w:t xml:space="preserve"> </w:t>
      </w:r>
      <w:r>
        <w:rPr>
          <w:bCs/>
        </w:rPr>
        <w:t>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5.3. Текущий и капитальный ремонт, содержание, строительство и реконструкция автомобильных дорог общего пользования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 организациям по договорам с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6.  Освещение территории муниципальных образов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6.1. Улицы, дороги, площади, общественные и рекреационные территории, территории жилых домов, территории промышленных и коммунальных организаций, освещаются в темное время суток по расписанию, утвержденному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6.2. Освещение территории муниципального образования осуществляется энергоснабжающей организацией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6.3. Строительство, эксплуатацию, текущий и капитальный ремонт сетей наружного освещения улиц осуществляется специализированной организацией по договорам с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7. Содержание животных в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1. Владельцам животных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2. Не допускается содержание домашних животных в местах общего пользования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3. Осуществлять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8. Отлов бродячих животных осуществляется  специализированной  организацией по договорам с Администрацией муниципального образования в пределах средств, предусмотренных в местном бюджете на эти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7.9. Порядок содержания домашних животных на территории муниципального образования устанавливается решением Совета депутат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2.8.  Праздничное оформление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8.1. Праздничное оформление территории  муниципального образования выполняется по решению Администрации муниципального образования на период проведения государственных и муниципальных  праздников, мероприятий, связанных со знаменательными событ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Оформление 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8.2. Работы, связанные с проведением торжественных и праздничных мероприятий, осуществляется организациями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ме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8.3. В праздничное оформление включается: вывеска  лозунгов, гирлянд, панно, установку декоративных элементов и композиций, стендов, трибун, эстрад, а также устройство праздничной иллюмин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</w:rPr>
      </w:pPr>
      <w:r>
        <w:rPr>
          <w:bCs/>
        </w:rPr>
        <w:t>2.8.4. Концепцию праздничного оформления определяется программой мероприятий и схемой размещения объектов и элементов праздничного оформления, утверждаемой 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аздел 3. Контроль за соблюдением правил благоустрой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3.1. Должностными лицами Администрации муниципального образования  осуществляется контроль за соблюдением физическими и юридическими лицами  настоящих Прави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3.2. Лица, допустившие нарушение настоящих Правил, несут ответственность в соответствии с действующим законодательством. Вред, причиненный в результате нарушения настоящих Правил, возмещается виновными лицами в порядке, установленном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93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93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93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0" w:hanging="93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4A6C50D6156C6DACD922F5391C2DD224FF30590DC1B7C6ECCC40400675C604EF7FB30q3D0M" TargetMode="External"/><Relationship Id="rId3" Type="http://schemas.openxmlformats.org/officeDocument/2006/relationships/hyperlink" Target="consultantplus://offline/ref=6BB4A6C50D6156C6DACD922F5391C2DD224FF30590DC1B7C6ECCC40400675C604EF7FB30q3D0M" TargetMode="External"/><Relationship Id="rId4" Type="http://schemas.openxmlformats.org/officeDocument/2006/relationships/hyperlink" Target="consultantplus://offline/ref=4EAEE288D2EBD0720AAC40BB6D459E0B96D07A76F8A12CFB92E5047AB574B05EC6D770621485B39FxAeEM" TargetMode="External"/><Relationship Id="rId5" Type="http://schemas.openxmlformats.org/officeDocument/2006/relationships/hyperlink" Target="consultantplus://offline/ref=9C598B2088617C56280D2691EA8C5671111902ADBBC9FB21F3864D39DABF01C49B357B08FF2214EBfFf5L" TargetMode="External"/><Relationship Id="rId6" Type="http://schemas.openxmlformats.org/officeDocument/2006/relationships/hyperlink" Target="consultantplus://offline/ref=4EAEE288D2EBD0720AAC40BB6D459E0B96D07A76F8A12CFB92E5047AB574B05EC6D770621485B39FxAeEM" TargetMode="External"/><Relationship Id="rId7" Type="http://schemas.openxmlformats.org/officeDocument/2006/relationships/hyperlink" Target="consultantplus://offline/ref=9C598B2088617C56280D2691EA8C5671111902ADBBC9FB21F3864D39DABF01C49B357B08FF2214EBfFf5L" TargetMode="External"/><Relationship Id="rId8" Type="http://schemas.openxmlformats.org/officeDocument/2006/relationships/hyperlink" Target="consultantplus://offline/ref=9C598B2088617C56280D2691EA8C5671111902ADBBC9FB21F3864D39DABF01C49B357B08FF2214EBfFf5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16:00Z</dcterms:created>
  <dc:creator>Безумова</dc:creator>
  <dc:description/>
  <dc:language>en-US</dc:language>
  <cp:lastModifiedBy>Оксана</cp:lastModifiedBy>
  <cp:lastPrinted>2012-10-18T09:52:00Z</cp:lastPrinted>
  <dcterms:modified xsi:type="dcterms:W3CDTF">2012-11-11T17:16:00Z</dcterms:modified>
  <cp:revision>2</cp:revision>
  <dc:subject/>
  <dc:title/>
</cp:coreProperties>
</file>