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-е заседание 5-го созыва Совета депутатов МО «Коткинский сельсовет» НА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4 ноября 2012 г. 17.00ч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вестка дня:</w:t>
      </w:r>
    </w:p>
    <w:p>
      <w:pPr>
        <w:pStyle w:val="ConsTitle"/>
        <w:widowControl/>
        <w:numPr>
          <w:ilvl w:val="0"/>
          <w:numId w:val="1"/>
        </w:numPr>
        <w:ind w:left="1068" w:right="0" w:hanging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проекте бюджета муниципального образования «Коткинский сельсовет» Ненецкого автономного округа на 2013 год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О внесении изменений в решение Совета депутатов МО № 1 от 29.12.2011г. </w:t>
      </w:r>
      <w:r>
        <w:rPr>
          <w:rFonts w:cs="Times New Roman" w:ascii="Times New Roman" w:hAnsi="Times New Roman"/>
          <w:b/>
          <w:bCs/>
          <w:caps/>
          <w:sz w:val="40"/>
          <w:szCs w:val="40"/>
        </w:rPr>
        <w:t>«О</w:t>
      </w:r>
      <w:r>
        <w:rPr>
          <w:rFonts w:cs="Times New Roman" w:ascii="Times New Roman" w:hAnsi="Times New Roman"/>
          <w:b/>
          <w:bCs/>
          <w:sz w:val="40"/>
          <w:szCs w:val="40"/>
        </w:rPr>
        <w:t>б утверждении бюджета муниципального образования «Коткинский сельсовет» Ненецкого автономного округа на 2012 год»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Об обращении Совета  депутатов Заполярного района.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Об утверждении состава рабочих комиссий СД МО 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б установлении стоимости услуг, предоставляемых МКУ «Культурный центр имени А.С.Савинковой»</w:t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3a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14c1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03a4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14c1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68152f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1</Pages>
  <Words>90</Words>
  <Characters>517</Characters>
  <CharactersWithSpaces>606</CharactersWithSpaces>
  <Paragraphs>1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39:00Z</dcterms:created>
  <dc:creator>Безумова</dc:creator>
  <dc:description/>
  <dc:language>en-US</dc:language>
  <cp:lastModifiedBy>Безумова</cp:lastModifiedBy>
  <cp:lastPrinted>2012-11-20T07:48:00Z</cp:lastPrinted>
  <dcterms:modified xsi:type="dcterms:W3CDTF">2012-11-20T07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