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КОТКИНСКИЙ СЕЛЬСОВЕТ» НЕНЕЦКОГО АВТОНОМНОГО ОКРУГА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-е заседание 5-го созы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объектах и видах работ  для отбытия осужденными наказания в виде обязательных и исправительных работ на территории муниципального образования «Коткинский сельсовет» Ненецкого автономн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целях реализации функций органов местного самоуправления по обеспечению исполнения наказаний, не связанных с изоляцией осужденных от общества, предусмотренных главами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Уголовно-исполнительного кодекса Российской Федерации, по согласованию с филиалом по Ненецкому автономному округу УФСИН России по Архангельской области,  руководствуясь  статьей 35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«Коткинский сельсовет Ненецкого автономного округа,  </w:t>
      </w:r>
      <w:r>
        <w:rPr>
          <w:bCs/>
          <w:sz w:val="24"/>
          <w:szCs w:val="24"/>
        </w:rPr>
        <w:t>Совет депутатов  муниципального образования «Коткинский сельсовет»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</w:t>
      </w:r>
      <w:r>
        <w:rPr>
          <w:color w:val="000000"/>
          <w:spacing w:val="-1"/>
          <w:sz w:val="24"/>
          <w:szCs w:val="24"/>
        </w:rPr>
        <w:t xml:space="preserve">Определить Перечень объектов для отбытия осужденными наказания  в виде обязательных работ, а также исправительных работ, не имеющими основного места работы на территории муниципального образования «Коткинский сельсовет».  (Приложение 1 к решению). </w:t>
      </w:r>
    </w:p>
    <w:p>
      <w:pPr>
        <w:pStyle w:val="TextBody"/>
        <w:tabs>
          <w:tab w:val="left" w:pos="284" w:leader="none"/>
          <w:tab w:val="left" w:pos="540" w:leader="none"/>
          <w:tab w:val="left" w:pos="1134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Определить Перечень видов работ, к которым на территории муниципального образования «</w:t>
      </w:r>
      <w:r>
        <w:rPr>
          <w:color w:val="000000"/>
          <w:spacing w:val="-1"/>
          <w:sz w:val="24"/>
          <w:szCs w:val="24"/>
        </w:rPr>
        <w:t>Коткинский</w:t>
      </w:r>
      <w:r>
        <w:rPr>
          <w:sz w:val="24"/>
          <w:szCs w:val="24"/>
        </w:rPr>
        <w:t xml:space="preserve"> сельсовет» могут быть привлечены лица, отбывающие наказание в виде обязательных  работ. (Приложение 2 к решению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 Для отбывания наказания осужденными в виде исправительных работ и не имеющих основного места работы  руководителям предприятий,  учреждений в целях исполнения  настоящего решения обеспечить на предприятиях резерв в количестве не менее 2-х рабочих мест. (Приложение 1 к решению). </w:t>
      </w:r>
    </w:p>
    <w:p>
      <w:pPr>
        <w:pStyle w:val="TextBody"/>
        <w:tabs>
          <w:tab w:val="left" w:pos="284" w:leader="none"/>
          <w:tab w:val="left" w:pos="540" w:leader="none"/>
          <w:tab w:val="left" w:pos="1134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Порядок отбытия осужденными наказания в виде обязательных и исправительных работ на территории муниципального образования «</w:t>
      </w:r>
      <w:r>
        <w:rPr>
          <w:color w:val="000000"/>
          <w:spacing w:val="-1"/>
          <w:sz w:val="24"/>
          <w:szCs w:val="24"/>
        </w:rPr>
        <w:t>Коткинский</w:t>
      </w:r>
      <w:r>
        <w:rPr>
          <w:sz w:val="24"/>
          <w:szCs w:val="24"/>
        </w:rPr>
        <w:t xml:space="preserve"> сельсовет» осуществляется в соответствии с требованиями Уголовного и Уголовно-исполнительного кодексов Российской Федерации.</w:t>
      </w:r>
    </w:p>
    <w:p>
      <w:pPr>
        <w:pStyle w:val="TextBody"/>
        <w:tabs>
          <w:tab w:val="left" w:pos="284" w:leader="none"/>
          <w:tab w:val="left" w:pos="540" w:leader="none"/>
          <w:tab w:val="left" w:pos="1134" w:leader="none"/>
        </w:tabs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Настоящее решение вступает в силу со дня его  официального опубликован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  НАО                                                            О.М.Поздеев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откин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2.2012 г. № 5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      Совета  депутатов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8.12.2012 № 5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бъектов для отбытия осужденными наказания  в виде обязательных работ, а также исправительных работ, не имеющими основного места работы на территории муниципального образования «Коткинский сельсовет».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>Муниципальное казенное учреждение «Культурный центр имени А.С.Савинковой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      Совета  депутатов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тки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т 28.12.2012 № 5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идов работ, к которым на территории муниципального образования «</w:t>
      </w:r>
      <w:r>
        <w:rPr>
          <w:color w:val="000000"/>
          <w:spacing w:val="-1"/>
          <w:sz w:val="24"/>
          <w:szCs w:val="24"/>
        </w:rPr>
        <w:t>Коткинский</w:t>
      </w:r>
      <w:r>
        <w:rPr>
          <w:sz w:val="24"/>
          <w:szCs w:val="24"/>
        </w:rPr>
        <w:t xml:space="preserve"> сельсовет» могут быть привлечены лица, отбывающие наказание в виде обязательных  работ 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лагоустройство, очистка и озеленение территорий предприятий, организаций, улиц и площадей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рубка деревьев и кустарников, обрезка веток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садка и прополка саженцев деревьев, кустарников и цветочной рассады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дсобные работы при благоустройстве тротуаров и проездных путей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емляные работы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краска элементов благоустройства дорог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чистка дорожных покрытий в местах, недоступных для дорожной техник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кладбищ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Благоустройство памятник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полнение неквалифицированных работ на предприятиях и в организациях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сметический ремонт зданий и помещений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роительные работы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грузо-разгрузочные работы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спортивных и детских площадок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боты по очистке канализационных сетей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ругие виды работ, не требующие специальной профессиональной подготовки.</w:t>
      </w:r>
      <w:bookmarkStart w:id="0" w:name="_GoBack"/>
      <w:bookmarkEnd w:id="0"/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134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4:34:00Z</dcterms:created>
  <dc:creator>Oem</dc:creator>
  <dc:description/>
  <cp:keywords/>
  <dc:language>en-US</dc:language>
  <cp:lastModifiedBy>Безумова</cp:lastModifiedBy>
  <cp:lastPrinted>2012-12-29T09:51:00Z</cp:lastPrinted>
  <dcterms:modified xsi:type="dcterms:W3CDTF">2012-12-29T07:08:00Z</dcterms:modified>
  <cp:revision>65</cp:revision>
  <dc:subject/>
  <dc:title/>
</cp:coreProperties>
</file>