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>Протокол № 48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8-й сессии четверто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 МО «Коткинский сельсовет» НА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16» мая 201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сутствовали депутаты МО «Коткинский сельсовет»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Безумов Анатолий Никодимович,</w:t>
      </w:r>
    </w:p>
    <w:p>
      <w:pPr>
        <w:pStyle w:val="Normal"/>
        <w:ind w:firstLine="567"/>
        <w:jc w:val="both"/>
        <w:rPr/>
      </w:pPr>
      <w:r>
        <w:rPr/>
        <w:t>Канев Александр Федорович,</w:t>
      </w:r>
    </w:p>
    <w:p>
      <w:pPr>
        <w:pStyle w:val="Normal"/>
        <w:ind w:firstLine="567"/>
        <w:jc w:val="both"/>
        <w:rPr/>
      </w:pPr>
      <w:r>
        <w:rPr/>
        <w:t xml:space="preserve">Ардеева Валентина Владимировна, </w:t>
      </w:r>
    </w:p>
    <w:p>
      <w:pPr>
        <w:pStyle w:val="Normal"/>
        <w:ind w:firstLine="567"/>
        <w:jc w:val="both"/>
        <w:rPr/>
      </w:pPr>
      <w:r>
        <w:rPr/>
        <w:t xml:space="preserve">Романова Ольга Васильевна, </w:t>
      </w:r>
    </w:p>
    <w:p>
      <w:pPr>
        <w:pStyle w:val="Normal"/>
        <w:ind w:firstLine="567"/>
        <w:jc w:val="both"/>
        <w:rPr/>
      </w:pPr>
      <w:r>
        <w:rPr/>
        <w:t xml:space="preserve">Созонова Наталья Аркадьевна </w:t>
      </w:r>
    </w:p>
    <w:p>
      <w:pPr>
        <w:pStyle w:val="Normal"/>
        <w:ind w:firstLine="567"/>
        <w:jc w:val="both"/>
        <w:rPr/>
      </w:pPr>
      <w:r>
        <w:rPr>
          <w:b/>
        </w:rPr>
        <w:t>Отсутствуют</w:t>
      </w:r>
      <w:r>
        <w:rPr/>
        <w:t>:  Метсо П.И., Змывалова Т.А.</w:t>
      </w:r>
    </w:p>
    <w:p>
      <w:pPr>
        <w:pStyle w:val="Normal"/>
        <w:ind w:firstLine="567"/>
        <w:jc w:val="both"/>
        <w:rPr/>
      </w:pPr>
      <w:r>
        <w:rPr/>
        <w:t>Поздеев Олег Михайлович, глава МО «Коткинский сельсовет» НА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момент начала работы сессии присутствуют 5 из 7 депутатов т.е. более 50%  от избранного числа депутатов. Кворум имеется, сессия правомочна приступить к работе. Председательствует на сессии Поздеев О.М. – председатель Совета депутатов.  </w:t>
      </w:r>
    </w:p>
    <w:p>
      <w:pPr>
        <w:pStyle w:val="Normal"/>
        <w:ind w:firstLine="567"/>
        <w:jc w:val="both"/>
        <w:rPr/>
      </w:pPr>
      <w:r>
        <w:rPr/>
        <w:t>Председательствующий открыл 48–ю сессию, Сессия приступила к работе в 17 часов  00 минут.</w:t>
      </w:r>
    </w:p>
    <w:p>
      <w:pPr>
        <w:pStyle w:val="Normal"/>
        <w:ind w:firstLine="567"/>
        <w:jc w:val="both"/>
        <w:rPr/>
      </w:pPr>
      <w:r>
        <w:rPr/>
        <w:t>Поздеев О.М. довел до сведения присутствующих порядок работы сессии, ознакомил присутствующих с проектом повестки дня и предложил высказать замечания и предложения.</w:t>
      </w:r>
    </w:p>
    <w:p>
      <w:pPr>
        <w:pStyle w:val="Normal"/>
        <w:ind w:firstLine="567"/>
        <w:jc w:val="both"/>
        <w:rPr/>
      </w:pPr>
      <w:r>
        <w:rPr/>
        <w:t>Поступило предложение принять проект Повестки дня сессии за ОСНО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езультате голосования за основу принята следующая Повестка сесс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8-й-очередной сессии 4-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МО «Коткинский сельсовет» НАО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spacing w:lineRule="auto" w:line="480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>1.О внесении изменений и дополнений в Устав МО «Коткинский сельсовет» НАО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>2. «Об утверждении правил благоустройства территорий М.О Коткинский сельсовет НАО.»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>3.Об утверждении Порядка управления многоквартирным домом, все помещения в котором находятся в собственности МО Коткинский сельсовет»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 xml:space="preserve">Поступило предложение- принять предложенный проект  повестки дня, в целом. Решили утвердить повестку дня 48 сессии в це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По первому вопросу:</w:t>
      </w:r>
      <w:r>
        <w:rPr/>
        <w:t xml:space="preserve"> о внесении изменений и дополнений в Устав МО докладчик Поздеев О.М. довел до присутствующих основные положения предложенного проекта изменений и дополнений в Устав МО «Коткинский сельсовет», обосновал необходимость принятия на сессии.</w:t>
      </w:r>
    </w:p>
    <w:p>
      <w:pPr>
        <w:pStyle w:val="Normal"/>
        <w:ind w:firstLine="426"/>
        <w:jc w:val="both"/>
        <w:rPr/>
      </w:pPr>
      <w:r>
        <w:rPr/>
        <w:t>Поступило предложение – принять предложенный проект в целом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>
          <w:b/>
        </w:rPr>
        <w:t>11. По второму  вопросу</w:t>
      </w:r>
      <w:r>
        <w:rPr/>
        <w:t xml:space="preserve"> : «Об утверждении правил благоустройства территорий М.О Коткинский сельсовет НАО.»  докладчик довел до присутствующих основные положения предложенного проекта обосновал необходимость принятия на сессии.</w:t>
      </w:r>
    </w:p>
    <w:p>
      <w:pPr>
        <w:pStyle w:val="Normal"/>
        <w:ind w:firstLine="426"/>
        <w:jc w:val="both"/>
        <w:rPr/>
      </w:pPr>
      <w:r>
        <w:rPr/>
        <w:t>Поступило предложение – принять предложенный проект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>
          <w:b/>
        </w:rPr>
        <w:t>111.</w:t>
      </w:r>
      <w:r>
        <w:rPr/>
        <w:t xml:space="preserve"> </w:t>
      </w:r>
      <w:r>
        <w:rPr>
          <w:b/>
        </w:rPr>
        <w:t>По третьему   вопросу</w:t>
      </w:r>
      <w:r>
        <w:rPr/>
        <w:t>: «Об утверждении Порядка управления многоквартирным домом, все помещения в котором находятся в собственности МО Коткинский сельсовет»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 xml:space="preserve"> </w:t>
      </w:r>
      <w:r>
        <w:rPr/>
        <w:t>Докладчик довел до присутствующих основные положения предложенного проекта обосновал необходимость принятия на сессии.</w:t>
      </w:r>
    </w:p>
    <w:p>
      <w:pPr>
        <w:pStyle w:val="Normal"/>
        <w:ind w:firstLine="426"/>
        <w:jc w:val="both"/>
        <w:rPr/>
      </w:pPr>
      <w:r>
        <w:rPr/>
        <w:t>Поступило предложение – принять предложенный проект в целом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голосования: «За» - 5, «Против» - нет, «Воздержались»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  <w:t>По просьбе руководителя фракции «Единая Россия» Коткина С.Н. обсудили вопрос организации авиаперевозок пассажиров на внутренних рейсах с целью выявления и решения существующих проблем  и сформировать предложения по улучшению оказания услуг в сфере авиаперевозок. Записаны предложения жителей села и переданы  Коткину С.Н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8789" w:leader="none"/>
        </w:tabs>
        <w:jc w:val="both"/>
        <w:rPr/>
      </w:pPr>
      <w:r>
        <w:rPr/>
        <w:t xml:space="preserve">Председатель:                    </w:t>
        <w:tab/>
        <w:t xml:space="preserve"> /Поздеев.О.М./ 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8789" w:leader="none"/>
        </w:tabs>
        <w:jc w:val="both"/>
        <w:rPr/>
      </w:pPr>
      <w:r>
        <w:rPr/>
        <w:t xml:space="preserve">Секретарь:                        </w:t>
        <w:tab/>
        <w:t xml:space="preserve">  /Романова О.В/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29:00Z</dcterms:created>
  <dc:creator>Безумова</dc:creator>
  <dc:description/>
  <dc:language>en-US</dc:language>
  <cp:lastModifiedBy>Оксана</cp:lastModifiedBy>
  <dcterms:modified xsi:type="dcterms:W3CDTF">2012-11-11T17:29:00Z</dcterms:modified>
  <cp:revision>2</cp:revision>
  <dc:subject/>
  <dc:title/>
</cp:coreProperties>
</file>