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ОТКИН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-е заседание 5-го созы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тарифов на услуги бани в МО «Коткинский сельсовет» НА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уководствуясь  п.10, части 1 статьи 14 Федерального закона от 06.10.2003 № 131-ФЗ "Об общих принципах организации местного самоуправления в Российской Федерации", Уставом муниципального образования «Коткинский сельсовет» Ненецкого автономного округа Совет депутатов МО «Коткинский сельсовет» НАО решил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 в МО «Коткинский сельсовет» с 01.01.2013 года экономически обоснованный тариф на одну помывку в размере – 1728,0 /Одна тысяча семьсот двадцать восемь / рублей 00 коп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читать утратившим силу Решение от 10.02.2010г. № 3 «Об установлении тарифов на услуги общественной бани населению»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официального опубликования (обнародования) и подлежит применению не ранее, чем через месяц после дня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</w:t>
        <w:tab/>
        <w:tab/>
        <w:tab/>
        <w:tab/>
        <w:tab/>
        <w:tab/>
        <w:t>О.М.Позде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, НА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2.2012 № 3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43:00Z</dcterms:created>
  <dc:creator>Безумова</dc:creator>
  <dc:description/>
  <cp:keywords/>
  <dc:language>en-US</dc:language>
  <cp:lastModifiedBy>Безумова</cp:lastModifiedBy>
  <dcterms:modified xsi:type="dcterms:W3CDTF">2012-12-25T06:43:00Z</dcterms:modified>
  <cp:revision>2</cp:revision>
  <dc:subject/>
  <dc:title/>
</cp:coreProperties>
</file>