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 восьмое заседание 4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Об утверждении  П</w:t>
      </w:r>
      <w:r>
        <w:rPr>
          <w:b/>
          <w:bCs/>
        </w:rPr>
        <w:t>равил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п. 19  ч. 1 ст. 1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Приказом  Минрегиона РФ от 27.12.2011 N 613 "Об утверждении Методических рекомендаций по разработке норм и правил по благоустройству территорий муниципальных образований", 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 Утвердить прилагаемые Правила благоустройства территории  муниципального образования «Коткинский сельсовет»  Ненецкого автономного округа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                                            </w:t>
        <w:tab/>
        <w:tab/>
        <w:t xml:space="preserve">О.М.Поздее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С.Коткино НАО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№</w:t>
      </w:r>
      <w:r>
        <w:rPr>
          <w:rFonts w:cs="Times New Roman"/>
        </w:rPr>
        <w:t xml:space="preserve"> </w:t>
      </w:r>
      <w:r>
        <w:rPr>
          <w:rFonts w:cs="Calibri"/>
        </w:rPr>
        <w:t>2 16.05.20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Коткинский сельсовет» НАО</w:t>
      </w:r>
    </w:p>
    <w:p>
      <w:pPr>
        <w:pStyle w:val="Normal"/>
        <w:autoSpaceDE w:val="false"/>
        <w:jc w:val="right"/>
        <w:rPr/>
      </w:pPr>
      <w:r>
        <w:rPr/>
        <w:t>от 16.05..2012 №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1"/>
        <w:rPr/>
      </w:pPr>
      <w:r>
        <w:rPr/>
        <w:t>Правила благоустройства территории муниципального образования «Коткинский сельсовет» Ненецкого автономного округа (далее - Правила),  устанавливают единые требования  в сфере благоустройства, которые обязательны для исполнения физическими и юридическими лицами независимо от их организационно - правовой формы и формы собственности, находящимися и (или) осуществляющими свою деятельность на территории муниципального образования «Коткинский сельсовет» Ненецкого автономного округа (далее- муниципальное образова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2. В настоящих Правилах применяются следующие термины с соответствующими определен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функционально-планировочные образования,  территории 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2. Эксплуатация объектов благоустро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1. Уборк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1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</w:t>
      </w:r>
      <w:hyperlink r:id="rId3">
        <w:r>
          <w:rPr>
            <w:rStyle w:val="InternetLink"/>
            <w:bCs/>
            <w:color w:val="000000"/>
            <w:u w:val="none"/>
          </w:rPr>
          <w:t xml:space="preserve">разделом </w:t>
        </w:r>
      </w:hyperlink>
      <w:r>
        <w:rPr>
          <w:bCs/>
          <w:color w:val="000000"/>
        </w:rPr>
        <w:t xml:space="preserve">2 </w:t>
      </w:r>
      <w:r>
        <w:rPr>
          <w:bCs/>
        </w:rPr>
        <w:t>настоящих Правил и порядком сбора, вывоза и утилизации отходов производства и потребления, утверждаемых органами местного самоуправления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рганизация уборки иных территорий осуществляется органами местного самоуправления муниципального образования по соглашению со специализированной организацией в пределах средств, предусмотренных на эти цели в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2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Лиц, разместивших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ся за счет лиц, обязанных обеспечивать уборку данной территорий в соответствии с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3. Сбор и вывоз отходов производства и потребления осуществляется по контейнерной или бестарной систем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4.  На территории общего пользования муниципального образования вводится запрет на сжигание отходов производства и потреб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5.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ывоз отходов, образовавшихся во время ремонта, осуществляется в специально отведенные для этого места лицам, производившим этот ремонт,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Запрещается складирование отходов, образовавшихся во время ремонта, в места временного хранения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1.7. Для сбора отходов производства и потребления физических и юридических лиц, </w:t>
      </w:r>
      <w:r>
        <w:rPr/>
        <w:t xml:space="preserve">указанных в </w:t>
      </w:r>
      <w:hyperlink r:id="rId4">
        <w:r>
          <w:rPr>
            <w:rStyle w:val="InternetLink"/>
            <w:color w:val="000000"/>
            <w:u w:val="none"/>
          </w:rPr>
          <w:t>пункте 2.2.1</w:t>
        </w:r>
      </w:hyperlink>
      <w:r>
        <w:rPr/>
        <w:t xml:space="preserve"> настоящих Правилах</w:t>
      </w:r>
      <w:r>
        <w:rPr>
          <w:bCs/>
        </w:rPr>
        <w:t>, организуются места временного хранения отходов и осуществляется  его уборку и техническое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Разрешение на размещение мест временного хранения отходов дает Администрац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1.8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собственника вышеперечисленных объектов недвижимости, ответственного за уборку территорий в соответствии с </w:t>
      </w:r>
      <w:hyperlink r:id="rId5">
        <w:r>
          <w:rPr>
            <w:rStyle w:val="InternetLink"/>
            <w:bCs/>
            <w:color w:val="000000"/>
            <w:u w:val="none"/>
          </w:rPr>
          <w:t>2</w:t>
        </w:r>
      </w:hyperlink>
      <w:r>
        <w:rPr>
          <w:bCs/>
        </w:rPr>
        <w:t xml:space="preserve">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9. Для предотвращения засорения улиц,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</w:t>
      </w:r>
      <w:hyperlink r:id="rId6">
        <w:r>
          <w:rPr>
            <w:rStyle w:val="InternetLink"/>
            <w:color w:val="000000"/>
            <w:u w:val="none"/>
          </w:rPr>
          <w:t>пунктом 2.2.1</w:t>
        </w:r>
      </w:hyperlink>
      <w:r>
        <w:rPr>
          <w:bCs/>
        </w:rPr>
        <w:t xml:space="preserve">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0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производится работникам организации, осуществляющей вывоз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1. Вывоз отходов следует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ывоз опасных отходов следует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2. При уборке в ночное время следует принимать меры, предупреждающие шу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3. В жилых зданиях, не имеющих канализации, предусматрива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Устанавливать запрет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4. Собственники помещений обеспечивают подъезды непосредственно к мусоросборникам и выгребным я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5. Вывоз пищевых отходов осуществляет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6. Содержание и эксплуатацию санкционированных мест хранения и утилизации отходов производства и потребления осуществляет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2.1.17. Уборку и очистку территорий, отведенных для размещения и эксплуатации линий электропередач  осуществляется силами и средствами организаций, эксплуатирующих линии электропередач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8.  Сбор брошенных на улицах предметов, создающих помехи дорожному движению, возлагается  на организации, обслуживающие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9.  Администрация муниципального образования может 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2. Уборка территории в весенне-лет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2.1. Весенняя - летняя уборка территории производиться с 15 июня по 15 сентя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3. Особенности уборки территории в осенне-зим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1. Осенне-зимнюю уборка территории проводиться с 15 ноября по 1 июня и предусматривает уборку и вывоз мусора, снега и льда, грязи, посыпку улиц пес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2. Укладку свежевыпавшего снега в валы и кучи разрешается на всех улицах, площадях  с последующей вывоз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4. Посыпку песком начинают  немедленно с начала снегопада или появления гололе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В первую очередь при гололеде посыпаются спуски, подъе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5. Вывоз снега разрешается  только на специально отведенные места отв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Места отвала снега обеспечивается  удобными подъездами, необходимыми механизмами для складирования сне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2.3.6. Уборку и вывозку снега и льда с улиц, площадей, мостов, начинается немедленно с начала снегопад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4. Порядок содержания элементов благоустро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 Общие требования к содержанию элементов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1. Содержание элементов благоустройства, включая работы по восстановлению и ремонту памятников, мемориалов, осуществляется физическим и (или) юридическим лицам, независимо от их организационно-правовых форм, владеющим соответствующими элементами 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Физическими и юридическими лицами осуществляется организация содержания элементов благоустройства, расположенных на прилегающи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рганизацию содержания иных элементов благоустройства  осуществляется  Администрацией муниципального образования по соглашениям со специализированными организациями в пределах средств, предусмотренных на эти цели в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2. Строительство и установку оград, заборов, стендов для объявлений и других устройств осуществляется в порядке, установленном законодательством Российской Федерации, нормативными правовыми актам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3. Строительные площадки ограждаются по всему периметру плотным забором установленного образца. В ограждениях предусматривается  минимальное количество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Проезды должны оборудоваться воро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 Световые вывески, реклама и витр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1. Установку всякого рода вывесок  разрешается  только после согласования эскизов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2. Расклейку газет, афиш, плакатов, различного рода объявлений и реклам разрешается  только на специально установле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3. Очистку от объявлений опор электротранспорта, уличного освещения, цоколя зданий, заборов и других сооружений осуществляется организациями, эксплуатирующими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4. Размещение и эксплуатацию средств наружной рекламы осуществляется в порядке, установленном решением Совета депутатов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3. Строительство, установка и содержание малых архитектурных фор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3.1.  Окраску заборов, телефонных кабин, спортивных сооружений, стендов для афиш и объявлений и иных стендов, рекламных тумб, скамеек производить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3.2. Окраску каменных, железобетонных и металлических ограждений фонарей уличного освещения, опор, трансформаторных будок, металлических ворот,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 Ремонт и содержание зданий и соору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2. Текущий и капитальный ремонт,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4. Запрещаются  самовольное возведение хозяйственных и вспомогательных построек (дровяных сараев, будок, гаражей и т.п.) без получения соответствующего разрешения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6.  Рекомендуется  установка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5. Содержание и эксплуатация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5.1. С целью сохранения дорожных покрытий на территории муниципального образования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подвоз груза воло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движение и стоянка большегрузного транспорта на пешеходных дорожках, тротуа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5.2. Специализированным организациям производиться уборка территории муниципального образования на основании соглашений с лицами, указанными в </w:t>
      </w:r>
      <w:hyperlink r:id="rId7">
        <w:r>
          <w:rPr>
            <w:rStyle w:val="InternetLink"/>
            <w:color w:val="000000"/>
            <w:u w:val="none"/>
          </w:rPr>
          <w:t>пункте 2.2.1</w:t>
        </w:r>
      </w:hyperlink>
      <w:r>
        <w:rPr>
          <w:color w:val="000000"/>
        </w:rPr>
        <w:t xml:space="preserve"> </w:t>
      </w:r>
      <w:r>
        <w:rPr>
          <w:bCs/>
        </w:rPr>
        <w:t>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5.3. Текущий и капитальный ремонт, содержание, строительство и реконструкция автомобильных дорог общего пользования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 организациям по договорам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6.  Освещение территории 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6.1. Улицы, дороги, площади, общественные и рекреационные территории, территории жилых домов, территории промышленных и коммунальных организаций, освещаются в темное время суток по расписанию, утвержденному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6.2. Освещение территории муниципального образования осуществляется энергоснабжающей организацией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6.3. Строительство, эксплуатацию, текущий и капитальный ремонт сетей наружного освещения улиц осуществляется специализированной организацией по договорам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7. Содержание животных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1. Владельцам животных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2. Не допускается содержание домашних животных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3.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8. Отлов бродячих животных осуществляется  специализированной  организацией по договорам с Администрацией муниципального образования в пределах средств, предусмотренных в местном бюджете на эт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9. Порядок содержания домашних животных на территории муниципального образования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8.  Праздничное оформление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1. Праздничное оформление территории  муниципального образования выполняется по решению Администрации муниципального образования на период проведения государственных и муниципальных  праздников, мероприятий, связанных со знаменательными собы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формление 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2. Работы, связанные с проведением торжественных и праздничных мероприятий, осуществляется организациями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3. В праздничное оформление включается: вывеска  лозунгов, гирлянд, панно, установку декоративных элементов и композиций, стендов, трибун, эстрад, а также устройство праздничной иллюмин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ой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3. Контроль за соблюдением правил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3.1. Должностными лицами Администрации муниципального образования  осуществляется контроль за соблюдением физическими и юридическими лицами 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3.2. Лица, допустившие нарушение настоящих Правил, несут ответственность в соответствии с действующим законодательством. Вред, причиненный в результате нарушения настоящих Правил, возмещается виновными лицами в порядке, установленном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93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9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93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0" w:hanging="93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4A6C50D6156C6DACD922F5391C2DD224FF30590DC1B7C6ECCC40400675C604EF7FB30q3D0M" TargetMode="External"/><Relationship Id="rId3" Type="http://schemas.openxmlformats.org/officeDocument/2006/relationships/hyperlink" Target="consultantplus://offline/ref=4EAEE288D2EBD0720AAC40BB6D459E0B96D07A76F8A12CFB92E5047AB574B05EC6D770621485B39FxAeEM" TargetMode="External"/><Relationship Id="rId4" Type="http://schemas.openxmlformats.org/officeDocument/2006/relationships/hyperlink" Target="consultantplus://offline/ref=9C598B2088617C56280D2691EA8C5671111902ADBBC9FB21F3864D39DABF01C49B357B08FF2214EBfFf5L" TargetMode="External"/><Relationship Id="rId5" Type="http://schemas.openxmlformats.org/officeDocument/2006/relationships/hyperlink" Target="consultantplus://offline/ref=4EAEE288D2EBD0720AAC40BB6D459E0B96D07A76F8A12CFB92E5047AB574B05EC6D770621485B39FxAeEM" TargetMode="External"/><Relationship Id="rId6" Type="http://schemas.openxmlformats.org/officeDocument/2006/relationships/hyperlink" Target="consultantplus://offline/ref=9C598B2088617C56280D2691EA8C5671111902ADBBC9FB21F3864D39DABF01C49B357B08FF2214EBfFf5L" TargetMode="External"/><Relationship Id="rId7" Type="http://schemas.openxmlformats.org/officeDocument/2006/relationships/hyperlink" Target="consultantplus://offline/ref=9C598B2088617C56280D2691EA8C5671111902ADBBC9FB21F3864D39DABF01C49B357B08FF2214EBfFf5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29:00Z</dcterms:created>
  <dc:creator>Безумова</dc:creator>
  <dc:description/>
  <dc:language>en-US</dc:language>
  <cp:lastModifiedBy>Оксана</cp:lastModifiedBy>
  <cp:lastPrinted>2012-04-12T16:48:00Z</cp:lastPrinted>
  <dcterms:modified xsi:type="dcterms:W3CDTF">2012-11-11T17:29:00Z</dcterms:modified>
  <cp:revision>2</cp:revision>
  <dc:subject/>
  <dc:title/>
</cp:coreProperties>
</file>