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ок пято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 ОТЧЕТЕ ПРЕДСЕДАТЕЛЯ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КОТКИНСКИЙ СЕЛЬСОВЕТ» НЕНЕЦКОГО АВТОНОМН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23 и 26 Устава МО «Коткинский сельсовет» НАО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к сведению отчет о деятельности председателя Совета депутатов МО «Коткинский сельсовет» НАО за 2011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отчет о деятельности председателя Совета депутатов МО «Коткинский сельсовет» за 2011 год в информационном бюллет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              </w:t>
        <w:tab/>
        <w:tab/>
        <w:t xml:space="preserve">     О.М.Позд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о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03.2012 № 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8:00Z</dcterms:created>
  <dc:creator>Безумова</dc:creator>
  <dc:description/>
  <cp:keywords/>
  <dc:language>en-US</dc:language>
  <cp:lastModifiedBy>Безумова</cp:lastModifiedBy>
  <cp:lastPrinted>2011-04-28T14:04:00Z</cp:lastPrinted>
  <dcterms:modified xsi:type="dcterms:W3CDTF">2012-03-14T06:58:00Z</dcterms:modified>
  <cp:revision>13</cp:revision>
  <dc:subject/>
  <dc:title/>
</cp:coreProperties>
</file>