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ВЕТ ДЕПУТАТОВ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0 заседание  четвертого  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О протесте  прокурора Ненецкого автономного округ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  <w:t>Рассмотрев  протест  прокурора  Ненецкого автономного округа от 09.07.2012 № 2139/1-15/2-2012 на Решение Совета депутатов МО «Коткинский сельсовет» НАО от 15.11.2007 № 7 «Об утверждении Положения о защите населения и территорий от чрезвычайных ситуаций природного и техногенного характера» Совет депутатов МО «Коткинский сельсовет» НАО РЕШИЛ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Удовлетворить протест  прокурора Ненецкого автономного округа.</w:t>
      </w:r>
    </w:p>
    <w:p>
      <w:pPr>
        <w:pStyle w:val="Normal"/>
        <w:spacing w:before="120" w:after="0"/>
        <w:ind w:left="705" w:hanging="0"/>
        <w:jc w:val="both"/>
        <w:rPr/>
      </w:pPr>
      <w:r>
        <w:rPr/>
      </w:r>
    </w:p>
    <w:p>
      <w:pPr>
        <w:pStyle w:val="Normal"/>
        <w:spacing w:before="120" w:after="0"/>
        <w:ind w:firstLine="705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Коткинский  сельсовет» НАО                              О.М. Поздеев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7.2012 № 2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46:00Z</dcterms:created>
  <dc:creator>Oem</dc:creator>
  <dc:description/>
  <cp:keywords/>
  <dc:language>en-US</dc:language>
  <cp:lastModifiedBy>Безумова</cp:lastModifiedBy>
  <cp:lastPrinted>2012-10-18T10:29:00Z</cp:lastPrinted>
  <dcterms:modified xsi:type="dcterms:W3CDTF">2012-10-18T06:29:00Z</dcterms:modified>
  <cp:revision>10</cp:revision>
  <dc:subject/>
  <dc:title>СОВЕТ ДЕПУТАТОВ МУНИЦИПАЛЬНОГО ОБРАЗОВАНИЯ</dc:title>
</cp:coreProperties>
</file>