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</w:t>
      </w:r>
      <w:r>
        <w:rPr>
          <w:rFonts w:cs="Times New Roman" w:ascii="Times New Roman" w:hAnsi="Times New Roman"/>
          <w:b/>
          <w:bCs/>
        </w:rPr>
        <w:t>« КОТКИ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е заседание 5- 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кандидатуры члена Молодежного совета  при главе Администраци Заполярного района от МО «Коткинский сельсовет» НАО, координатора по молодежной политике в МО «Коткинский сельсовет» НА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Коткинский сельсовет» Ненецкого автономного округа, Совет депутатов МО «Коткинский сельсовет» НАО РЕШИЛ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кандидатуру Коткина Василия Владимировича в члены Молодёжного Совета при главе Администрации Заполярного района от муниципального образования «Коткинский сельсовет» Ненецкого автономного округа,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кандидатуру Коткина Василия Владимирович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тором по молодежной политике в МО «Коткинский сельсовет» НАО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                            </w:t>
        <w:tab/>
        <w:tab/>
        <w:t xml:space="preserve"> О.М. Поздее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откиноНА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10.2012 № 4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0:08:00Z</dcterms:created>
  <dc:creator>Безумова</dc:creator>
  <dc:description/>
  <dc:language>en-US</dc:language>
  <cp:lastModifiedBy>Оксана</cp:lastModifiedBy>
  <dcterms:modified xsi:type="dcterms:W3CDTF">2012-11-11T20:08:00Z</dcterms:modified>
  <cp:revision>2</cp:revision>
  <dc:subject/>
  <dc:title/>
</cp:coreProperties>
</file>