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ВЕТ ДЕПУТАТОВ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- заседание четвер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ind w:firstLine="708"/>
        <w:rPr/>
      </w:pPr>
      <w:r>
        <w:rPr/>
        <w:t>О протесте прокурора Ненецкого автономного округа на решение Совета депутатов муниципального образования «Коткинский сельсовет» Ненецкого автономного округа от 29.12.2011 №1 «О бюджете муниципального образования «Коткинский сельсовет» Ненецкого автономного округа на 2012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отест прокурора Ненецкого автономного округа от 03.02.2012 № 385/7-06/2-2011 Совет депутатов МО «Коткин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  <w:t>1. Удовлетворить протест прокурора Ненецкого автономного округа на решение Совета депутатов муниципального образования «Коткинский сельсовет» Ненецкого автономного округа от 29.12.2011 №1 «О бюджете муниципального образования «Коткинский сельсовет» Ненецкого автономного округа на 2012 год».</w:t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астоящее Решение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Коткинский  сельсовет» НАО   </w:t>
        <w:tab/>
        <w:tab/>
        <w:tab/>
        <w:tab/>
        <w:t xml:space="preserve">О.М.Поздеев               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откин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02.2012 №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6:59:00Z</dcterms:created>
  <dc:creator>Безумова</dc:creator>
  <dc:description/>
  <dc:language>en-US</dc:language>
  <cp:lastModifiedBy>Оксана</cp:lastModifiedBy>
  <dcterms:modified xsi:type="dcterms:W3CDTF">2012-11-11T16:59:00Z</dcterms:modified>
  <cp:revision>2</cp:revision>
  <dc:subject/>
  <dc:title/>
</cp:coreProperties>
</file>