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ротокол № 46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6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12» апреля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 xml:space="preserve">Метсо Паевл Игоревич, </w:t>
      </w:r>
    </w:p>
    <w:p>
      <w:pPr>
        <w:pStyle w:val="Normal"/>
        <w:ind w:firstLine="567"/>
        <w:jc w:val="both"/>
        <w:rPr/>
      </w:pPr>
      <w:r>
        <w:rPr/>
        <w:t>Змывалова Татьяна Андреевна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тсутствуют: </w:t>
      </w:r>
      <w:r>
        <w:rPr/>
        <w:t>Романова О.В., Созонова Н.А.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5 из 7 депутатов т.е. более 50%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46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у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6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1.Об утвержении проекта решения Совета депутатов М/О Коткинский сельсовет НАО.»о внесении изменении и дополнении в Устав МО Коткинский сельсовет.НАО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2. «Об утверждении правил благоустройства территорий М.О Коткинский сельсовет НАО.»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3.Разное.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  <w:t xml:space="preserve">Поступило предложение- принять предложенный проект  повестки дня, в целом. Решили утвердить повестку дня 46-й сессии в целом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142" w:leader="none"/>
        </w:tabs>
        <w:ind w:left="0" w:firstLine="360"/>
        <w:jc w:val="both"/>
        <w:rPr/>
      </w:pPr>
      <w:r>
        <w:rPr>
          <w:b/>
        </w:rPr>
        <w:t>По первому вопросу</w:t>
      </w:r>
      <w:r>
        <w:rPr/>
        <w:t>: докладчик - Поздеев О.М довел до присутствующих проект решения совета депутатов М.О Коткинский сельсовет НАО «О внесении изменений и дополнений в Устав МО Коткинский сельсовет НАО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Вопросов и дополнений не поступало. </w:t>
      </w:r>
    </w:p>
    <w:p>
      <w:pPr>
        <w:pStyle w:val="Normal"/>
        <w:ind w:firstLine="426"/>
        <w:jc w:val="both"/>
        <w:rPr/>
      </w:pPr>
      <w:r>
        <w:rPr/>
        <w:t xml:space="preserve">Совет депутатов М.О Коткинский сельсовет НАО решили  одобрить проект решения Совета депутатов МО «Коткинский сельсовет»  «О внесении изменении и дополнении в устав МО Коткинский сельсовет.НАО»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2. По второму вопросу</w:t>
      </w:r>
      <w:r>
        <w:rPr/>
        <w:t>: докладчик  Поздеев О.М. довел до присутствующих проект «Об утверждении правил благоустройства территорий М.О Коткинский сельсовет НАО.» вопросов к докладчику не поступил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Совет депутатов решил одобрить проект «Об утверждении правил благоустройства территорий М.О Коткинский сельсовет НАО.» и вынести на публичные слушания на конец апреля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Докладчик познакомил с эскизами герба «Коткинский сельсовет НАО»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Поступило предложение: оставить вид водопада, но немного изменить ему форму и добавить зелени (луга), и отобразить животноводство на селе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Председатель:                     </w:t>
        <w:tab/>
        <w:t xml:space="preserve">/Поздеев.О.М./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Секретарь:                         </w:t>
        <w:tab/>
        <w:t xml:space="preserve"> /Ардеева В.В.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16:00Z</dcterms:created>
  <dc:creator>Безумова</dc:creator>
  <dc:description/>
  <dc:language>en-US</dc:language>
  <cp:lastModifiedBy>Оксана</cp:lastModifiedBy>
  <dcterms:modified xsi:type="dcterms:W3CDTF">2012-11-11T17:16:00Z</dcterms:modified>
  <cp:revision>2</cp:revision>
  <dc:subject/>
  <dc:title/>
</cp:coreProperties>
</file>