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АР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 девятое заседание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 xml:space="preserve">О признании утратившим силу Решения Совета депутатов муниципального образования «Коткинский сельсовет» Ненецкого автономного округа «Об утверждении Положения «О бюджетном устройстве и бюджетном процессе в муниципальном образовании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 Признать утратившим силу Решение Совета депутатов муниципального образования «Коткинский сельсовет» Ненецкого автономного округа от 15 мая 2008 № «Об утверждении Положения «О бюджетном устройстве и бюджетном процессе в муниципальном образовании «Коткинский сельсовет» Ненецкого автономного округа»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                                             </w:t>
        <w:tab/>
        <w:tab/>
        <w:t xml:space="preserve">О.М.Поздеев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С.Коткино НАО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№</w:t>
      </w:r>
      <w:r>
        <w:rPr>
          <w:rFonts w:cs="Times New Roman"/>
        </w:rPr>
        <w:t xml:space="preserve"> </w:t>
      </w:r>
      <w:r>
        <w:rPr>
          <w:rFonts w:cs="Calibri"/>
        </w:rPr>
        <w:t>2 28.06.20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05:00Z</dcterms:created>
  <dc:creator>Безумова</dc:creator>
  <dc:description/>
  <dc:language>en-US</dc:language>
  <cp:lastModifiedBy>Оксана</cp:lastModifiedBy>
  <cp:lastPrinted>2012-06-28T16:20:00Z</cp:lastPrinted>
  <dcterms:modified xsi:type="dcterms:W3CDTF">2012-11-11T18:05:00Z</dcterms:modified>
  <cp:revision>2</cp:revision>
  <dc:subject/>
  <dc:title/>
</cp:coreProperties>
</file>