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КОТКИН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0  заседание 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 Решения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кинский сельсовет» НАО от 15.11.2007 № 7 «Об утверждении Положения о защите населения и территорий от чрезвычайных ситуац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МО «Коткинский сельсовет» НАО от 15.11.2007 № 7 «Об утверждении Положения о защите населения и территорий от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Коткинский  сельсовет» НАО                              О.М. Позд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Котки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7.2012 № 3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54:00Z</dcterms:created>
  <dc:creator>Ирина</dc:creator>
  <dc:description/>
  <cp:keywords/>
  <dc:language>en-US</dc:language>
  <cp:lastModifiedBy>Безумова</cp:lastModifiedBy>
  <cp:lastPrinted>2012-10-18T10:30:00Z</cp:lastPrinted>
  <dcterms:modified xsi:type="dcterms:W3CDTF">2012-10-18T06:30:00Z</dcterms:modified>
  <cp:revision>6</cp:revision>
  <dc:subject/>
  <dc:title/>
</cp:coreProperties>
</file>