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4111" w:topFromText="0" w:vertAnchor="page"/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85"/>
        <w:gridCol w:w="4177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Title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стоимости услуг, оказываемых МКУ «Культурный центр имени А.С.Савинковой»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ткинский сельсовет» Ненецкого автономного округа, во исполнение Федерального закона от 27.07.2010 № 210-ФЗ «Об организации предоставления государственных и муниципальных услуг», Совет депутатов МО «Коткинский сельсовет» НАО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стоимость услуг, оказываемых МКУ «Культурный цент имени А.С.Савинковой» с 01.12.2012г. /приложение № 1/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 Настоящее Решение вступает в силу с момента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ецкого автономного округ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О.М.Позд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4.11.2011г.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53f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5b9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c253ff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b/>
      <w:bCs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c253f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c253ff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Title" w:customStyle="1">
    <w:name w:val="ConsTitle"/>
    <w:qFormat/>
    <w:rsid w:val="00c253ff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ConsPlusNormal" w:customStyle="1">
    <w:name w:val="ConsPlusNormal"/>
    <w:qFormat/>
    <w:rsid w:val="00c253f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5b9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31</Words>
  <Characters>749</Characters>
  <CharactersWithSpaces>879</CharactersWithSpaces>
  <Paragraphs>1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9:00Z</dcterms:created>
  <dc:creator>Безумова</dc:creator>
  <dc:description/>
  <dc:language>en-US</dc:language>
  <cp:lastModifiedBy>Безумова</cp:lastModifiedBy>
  <cp:lastPrinted>2012-11-20T06:53:00Z</cp:lastPrinted>
  <dcterms:modified xsi:type="dcterms:W3CDTF">2012-11-20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