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-е заседание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«Об административной комиссии муниципального образования «Коткинский  сельсовет» Ненецкого автономного округ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Законом Ненецкого автономного округа от 01.10.2009 № 59-ОЗ «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», Совет депутатов МО «Коткинский сельсовет» НАО РЕШИЛ: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«Об административной комиссии муниципального образования «Коткинский сельсовет» Ненецкого автономного округа». 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со дня его подписания и подлежит официальному опубликованию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      </w:t>
        <w:tab/>
        <w:tab/>
        <w:tab/>
        <w:t>О.М.Позде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2.2012 № 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о: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МО «Коткинский сельсовет» НАО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2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административной комиссии муниципального образования </w:t>
      </w:r>
    </w:p>
    <w:p>
      <w:pPr>
        <w:pStyle w:val="ConsPlusTitle"/>
        <w:widowControl/>
        <w:ind w:left="106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ткинский  сельсовет» Ненецкого автономного округа»</w:t>
      </w:r>
    </w:p>
    <w:p>
      <w:pPr>
        <w:pStyle w:val="ConsPlusTitle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1 Административная комисс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овет» Ненецкого автономного округа (далее - Административная комиссия) является постоянно действующим коллегиальным органом, образованным для рассмотрения дел об административных правонарушения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2. Перечень дел об административных правонарушениях, подведомственных Административной комиссии, устанавливается Законом Ненецкого автономного округа от 29.07.2009 № 366-ОЗ «Об административных правонарушениях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ивная комиссия рассматривает дела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создания и состав Административ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Создание, прекращение деятельности Административной комиссии, утверждение ее состава  принимается Решением Совета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» Ненецкого автономного округа (далее - Совет депутатов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Административная комиссия формируется Советом депутатов в количестве пяти членов по представлению Главы 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В состав Административной комиссии входят председатель, заместитель председателя, ответственный секретарь и другие члены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 Председатель, заместитель председателя, ответственный секретарь и другие члены Административной комиссии, участвуют в ее деятельности в порядке обществен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Членами Административной комиссии могут быть представители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, органов государственной власти, в том числе депутаты, государственные и муниципальные служащие, представители милиции общественной безопасности, общественных объеди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Членом Административной комиссии может быть гражданин Российской Федерации, достигший возраста 18 лет, давший письменное согласие войти в состав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Лицо не может быть членом Административной комиссии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но признано вступившим в силу решением суда недееспособным или ограниченно дееспособ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отношении него вступил в законную силу обвинительный приговор суда или оно имеет неснятую или непогашенную судим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Полномочия члена Административной комиссии прекращаю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одачи в Совет депутатов письменного заявления о сложении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ступления обстоятельств, препятствующих пребыванию в составе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екращения гражданства Российской Федерации или приобретения гражданства иностранного государ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неисполнения обязанностей члена Административной комиссии, выразившегося в систематическом (более трех раз подряд) уклонении без уважительных причин от участия в заседаниях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нятия соответствующего решения Советом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смер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знания безвестно отсутствующим или объявления умерш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ликвидации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лномочия членов Административ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редседатель Административ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озглавляет Административную комиссию и руководит ее деятель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пределяет между членами Административной комиссии обязанности по предварительной подготовке дел об административных правонарушениях к рассмотрению на заседаниях Административной комиссии, дает поручения заместителю председателя Административной комиссии и ответственному секретарю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ланирует деятельность Административной комиссии, созывает ее заседания и утверждает повестку дня каждого ее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седательствует на заседаниях Административной комиссии, подписывает протоколы о рассмотрении дел об Административных правонарушениях,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существляет иные полномочия, предусмотренные законодательством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Заместитель председателя Административ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няет обязанности председателя Административной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исполняет поручения председателя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Ответственный секретарь Административ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няет обязанности председателя Административной комиссии в период временного отсутствия председателя и заместителя председателя Административной комиссии или в случае прекращения их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исполняет поручения председателя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ует подготовку материалов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извещает членов Административной комиссии и участников производства по делам об административных правонарушениях о времени и месте проведения заседания Административной комиссии, знакомит их с материалами дел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едет, оформляет и подписывает протоколы о рассмотрении дел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оформляет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рганизует объявление постановлений по делам об административных правонарушениях, вручение их копий и их рассыл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направляет жалобы на постановления и определения Административной комиссии, поступившие в Административную комиссию со всеми материалами дела в соответствующий районный или арбитражный суд в течение трех суток со дня поступл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рганизует обращение постановлений по делам об административных правонарушениях к испол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 в пределах своей компетенции осуществляет контроль за исполнением определений, представлений, вынесенных Административной комисс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ведет делопроизводство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Члены Административ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праве предварительно, до начала заседания Административной комиссии, знакомиться с материалами дел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частвуют в заседаниях Административной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е вправе воздерживаться при голосовании или уклоняться от голосования в ходе рассмотрения дела об административном правонару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вправе на заседании Административной комиссии задавать вопросы участникам производства по делу об административном правонару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вправе участвовать в исследовании доказательств по делу об административном правонаруш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вправе вносить предложения по всем возникающим в ходе рассмотрения дел об административных правонарушениях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е вправе разглашать ставшие им известными в связи с рассмотрением дел об административных правонарушениях сведения, составляющие охраняемую законом тайну, или иные сведения, разглашение которых способно привести к нарушению прав и законных интересов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работы Административ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Рассмотрение Административной комиссией дел об административных правонарушениях, вынесение ею постановлений, определений и представлений допускается только на заседании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седание Административной комиссии считается правомочным, если на нем присутствует не менее двух третей от общего числа членов Административной комиссии. Члены Административной комиссии заблаговременно извещаются о времени и месте проведения заседания административ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Постановления, определения, представления и иные документы Административной комиссии считаются принятыми, если за них проголосовало более половины от числа назначенных членов Административной комиссии. При равенстве голосов решающим голосом обладает председатель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Правовое положение архивных документов в сфере административных правонаруш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ивные документы в сфере административных правонарушений, относятся к собственност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Коткинский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Финансовое и материальное обеспечение Административно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Финансовое обеспечение деятельности Административной комиссии осуществляется за счет предоставляемой местному бюджету субвенции из окружного бюджета, рассчитанной в соответствии с методикой, утвержденной Законом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от 01.10.2009 № 59-ОЗ «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 Материальные средства передаются в виде имущества, принадлежащего на праве собственности и составляющего казну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3:00Z</dcterms:created>
  <dc:creator>Ирина</dc:creator>
  <dc:description/>
  <cp:keywords/>
  <dc:language>en-US</dc:language>
  <cp:lastModifiedBy>Безумова</cp:lastModifiedBy>
  <cp:lastPrinted>2012-12-25T11:46:00Z</cp:lastPrinted>
  <dcterms:modified xsi:type="dcterms:W3CDTF">2012-12-25T08:51:00Z</dcterms:modified>
  <cp:revision>19</cp:revision>
  <dc:subject/>
  <dc:title/>
</cp:coreProperties>
</file>