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ВЕТ ДЕПУТАТОВ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УНИЦИПАЛЬНОГО ОБРАЗОВАНИЯ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</w:rPr>
        <w:t>«КОТКИНСКИЙ СЕЛЬСОВЕТ» НЕНЕЦКОГО АВТОНОМНОГО ОКРУГ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-е заседание 5-го созыв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УТВЕРЖДЕНИИ  ПРОГРАММЫ «"КОМПЛЕКСНОГО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РАЗВИТИЯ СИСТЕМ КОММУНАЛЬНОЙ ИНФРАСТРУКТУРЫ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 КОТКИНСКИЙ СЕЛЬСОВЕТ» НАО НА 2011 – 2014 ГОДЫ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Руководствуясь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п.п. 1 части 1 статьи 5</w:t>
        </w:r>
      </w:hyperlink>
      <w:r>
        <w:rPr>
          <w:rFonts w:cs="Times New Roman" w:ascii="Times New Roman" w:hAnsi="Times New Roman"/>
          <w:sz w:val="24"/>
          <w:szCs w:val="24"/>
          <w:lang w:val="ru-RU"/>
        </w:rPr>
        <w:t xml:space="preserve"> Федерального закона от 30.12.2004 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210-ФЗ "Об основах регулирования тарифов организаций коммунального комплекса",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 xml:space="preserve"> статьей 17</w:t>
        </w:r>
      </w:hyperlink>
      <w:r>
        <w:rPr>
          <w:rFonts w:cs="Times New Roman" w:ascii="Times New Roman" w:hAnsi="Times New Roman"/>
          <w:sz w:val="24"/>
          <w:szCs w:val="24"/>
          <w:lang w:val="ru-RU"/>
        </w:rPr>
        <w:t xml:space="preserve"> Федерального закона от 06.10.2003 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131-ФЗ "Об общих принципах организации местного самоуправления в Российской Федерации", Совет депутатов муниципального образования  "Коткинский сельсовет»  Ненецкого автономного округа» РЕШИЛ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. Утвердить муниципальную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программу</w:t>
        </w:r>
      </w:hyperlink>
      <w:r>
        <w:rPr>
          <w:rFonts w:cs="Times New Roman" w:ascii="Times New Roman" w:hAnsi="Times New Roman"/>
          <w:sz w:val="24"/>
          <w:szCs w:val="24"/>
          <w:lang w:val="ru-RU"/>
        </w:rPr>
        <w:t xml:space="preserve"> «Комплексного развития систем коммунальной инфраструктуры  МО  «Коткинский сельсовет» НАО на 2011 – 2014 годы» согласно приложени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. Контроль за исполнением настоящего решения возложить на  ст.специалиста МО Безумова С.Н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 Настоящее решение вступает в силу со дня его официального опублик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Глава МО «Коткинский сельсовет» НАО                                             О.М.Поздеев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Село Коткино НА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от 27.02.2013 г. № 6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ведени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Муниципальная целевая программа  комплексного развития системы коммунальной инфраструктуры муниципального образования «Коткинский сельсовет» Ненецкого автономного округа Муниципального образования «Муниципальный район «Заполярный район» на 2011-2014 года» (Программа) разработана на основании ФЗ «об общих принципах организации местного самоуправления в Российской Федерации» от 06.10.2003 г. № 131-ФЗ, Федерального закона «Об основах регулирования тарифов организаций коммунального комплекса» от 30.12.2004 № 210-ФЗ, Устава МО «Коткинский сельсовет» НАО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ограмма определяет основные направления развития коммунальной инфраструктуры (т.е. теплоснабжение, энергоснабжение и энергоэффективность, водоснабжение, система сбора и вывоза твердых бытовых отходов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ограмма разработана в целях повышения качества услуг и улучшения экологии МО «Коткинский сельсовет» НАО. Основу документа составляет система программных мероприятий по различным направлениям развития коммунальной инфраструктур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ограммой определены ресурсное обеспечение  и механизмы реализации основных её направлений. Данная программа ориентирована на устойчивое развитие МО «Коткинский сельсовет» НАО и соответствует государственной политике реформирования жилищно-коммунального комплекса Российской Федерации, обеспечивает эффективное решение проблем в области развития коммунальной инфраструктуры МО «Коткинский сельсовет» НАО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ограмма состоит из следующих разделов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плоснабжение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нергоснабжение и энергоэффективность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доснабжение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истема сбора и вывоза твердых отходо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АСПОР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ОГРАММЫ «КОМПЛЕКСНОЕ РАЗВИТИЕ СИСТЕМ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ОММУНАЛЬНОЙ ИНФРАСТРУКТУРЫ  МУНИЦИПАЛЬНОГО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ОБРАЗОВАНИЯ  «КОТКИНСКИЙ СЕЛЬСОВЕТ» НЕНЕЦКОГО АВТОЛНОМНОГО ОКРУГА НА 2011 – 2014 ГОДЫ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916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6615"/>
      </w:tblGrid>
      <w:tr>
        <w:trPr>
          <w:trHeight w:val="60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рограммы  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 программа  "Комплексное  развитие</w:t>
              <w:br/>
              <w:t>систем        коммунальной        инфраструктуры</w:t>
              <w:br/>
              <w:t>муниципального образования «Коткинский сельсовет» Ненецкого автономного округа   на  2011  -</w:t>
              <w:br/>
              <w:t xml:space="preserve">2014 годы" (далее - Программа)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для разработки</w:t>
              <w:br/>
              <w:t xml:space="preserve">программы               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от  30.12.2004  N  210-ФЗ  "Об</w:t>
              <w:br/>
              <w:t>основах   регулирования   тарифов    организаций</w:t>
              <w:br/>
              <w:t xml:space="preserve">коммунального комплекса" , Постановление Главы МО </w:t>
            </w:r>
          </w:p>
          <w:p>
            <w:pPr>
              <w:pStyle w:val="ConsPlusCell"/>
              <w:widowControl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Коткинский  сельсовет» НАО  №  12    от « 10  » февраля 2012   года.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азчик Программы      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    муниципального     образования</w:t>
              <w:br/>
              <w:t xml:space="preserve"> «Коткинский сельсовет»      НАО.     </w:t>
            </w:r>
          </w:p>
        </w:tc>
      </w:tr>
      <w:tr>
        <w:trPr>
          <w:trHeight w:val="84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ители Программы   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, ООО «Тарана» и СПК РК «Сула»</w:t>
            </w:r>
          </w:p>
        </w:tc>
      </w:tr>
      <w:tr>
        <w:trPr>
          <w:trHeight w:val="324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Программы          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еспечение  устойчивого  функционирования  и</w:t>
              <w:br/>
              <w:t>развития    систем    коммунального    комплекса</w:t>
              <w:br/>
              <w:t>муниципального образования «Коткинский сельсовет» Ненецкого автономного округа.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мероприятия направлены на:                      </w:t>
              <w:br/>
              <w:t>- привлечение бюджетных и внебюджетных средств в</w:t>
              <w:br/>
              <w:t>обеспечение   комплексного    развития    систем</w:t>
              <w:br/>
              <w:t xml:space="preserve">коммунальной инфраструктуры;                    </w:t>
              <w:br/>
              <w:t>-    внедрение    механизмов,     обеспечивающих</w:t>
              <w:br/>
              <w:t>осуществление планируемого строительства  новых,</w:t>
              <w:br/>
              <w:t>реконструкции    и    комплексного    обновления</w:t>
              <w:br/>
              <w:t>(модернизации) существующих систем  коммунальной</w:t>
              <w:br/>
              <w:t xml:space="preserve">инфраструктуры.                                 </w:t>
              <w:br/>
              <w:t>2.    Участие     муниципального     образования</w:t>
              <w:br/>
              <w:t>«Коткинский сельсовет» Ненецкого автономного округа    в программах: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 ДЦП «Развитие энергетического комплекса муниципального района «Заполярный район», обеспечение  энергоснабжения и повышение энергоэффективности экономики на 2010-2015 годы»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 ДЦП «Социальное развитие села на территории МО «Муниципальный район «Заполярный район» на 2009-2012 г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3. ДЦП «Формирование и регулирование рынка сельскохозяйственной продукции сырья и продовольствия в МО «Муниципальный район «Заполярный район» за период 2011-2015 годы» </w:t>
            </w:r>
          </w:p>
        </w:tc>
      </w:tr>
      <w:tr>
        <w:trPr>
          <w:trHeight w:val="444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Программы        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 Создание  условий  для  развития   жилищного</w:t>
              <w:br/>
              <w:t>сектора и  осуществления  комплексного  освоения</w:t>
              <w:br/>
              <w:t xml:space="preserve">земельных участков под жилищное строительство:  </w:t>
              <w:br/>
              <w:t>- разработка  органами  местного  самоуправления</w:t>
              <w:br/>
              <w:t xml:space="preserve">документов территориального планирования;       </w:t>
              <w:br/>
              <w:t>- разработка и утверждение  технических  заданий</w:t>
              <w:br/>
              <w:t>на формирование проектов инвестиционных программ</w:t>
              <w:br/>
              <w:t>строительства     новых,     реконструкции     и</w:t>
              <w:br/>
              <w:t>комплексного      обновления      (модернизации)</w:t>
              <w:br/>
              <w:t>существующих систем коммунальной инфраструктуры;</w:t>
              <w:br/>
              <w:t>-    проверка     предложенных     предприятиями</w:t>
              <w:br/>
              <w:t>коммунального   комплекса    инвестиционных    и</w:t>
              <w:br/>
              <w:t>производственных   программ   строительства    и</w:t>
              <w:br/>
              <w:t xml:space="preserve">модернизации систем коммунального комплекса;    </w:t>
              <w:br/>
              <w:br/>
              <w:t>2.    Повышение    качества     и     надежности</w:t>
              <w:br/>
              <w:t>предоставления  коммунальных  услуг   населению,</w:t>
              <w:br/>
              <w:t>возможность    обеспечения     наращивания     и</w:t>
              <w:br/>
              <w:t>модернизации   коммунальной   инфраструктуры   в</w:t>
              <w:br/>
              <w:t>местах существующей  застройки  для  обеспечения</w:t>
              <w:br/>
              <w:t>целевых  параметров  улучшения  их  состояния  и</w:t>
              <w:br/>
              <w:t xml:space="preserve">увеличения объемов жилищного строительства:     </w:t>
              <w:br/>
              <w:t>-  сокращение  количества  аварий  и  отказов  в</w:t>
              <w:br/>
              <w:t xml:space="preserve">работе оборудования;                            </w:t>
              <w:br/>
              <w:t xml:space="preserve">- увеличение пропускной способности сетей;      </w:t>
              <w:br/>
              <w:t>-  уменьшение  потерь  в  системах  коммунальной</w:t>
              <w:br/>
              <w:t xml:space="preserve">инфраструктуры;                                 </w:t>
              <w:br/>
              <w:t>-  замена  морально  устаревшего   и   физически</w:t>
              <w:br/>
              <w:t xml:space="preserve">изношенного оборудования;                       </w:t>
              <w:br/>
              <w:t>-   обеспечение   возможности   подключения    к</w:t>
              <w:br/>
              <w:t xml:space="preserve">существующим сетям новым застройщикам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и этапы реализации</w:t>
              <w:br/>
              <w:t xml:space="preserve">Программы               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иод реализации Программы: 2011 – 2014 годы   </w:t>
              <w:br/>
              <w:t xml:space="preserve">Этапы осуществления Программы:                  </w:t>
              <w:br/>
              <w:t xml:space="preserve">1 этап: 2011 – 2012 годы;                       </w:t>
              <w:br/>
              <w:t xml:space="preserve">2 этап: 2013 – 2014 годы                        </w:t>
            </w:r>
          </w:p>
        </w:tc>
      </w:tr>
      <w:tr>
        <w:trPr>
          <w:trHeight w:val="228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    мероприятия</w:t>
              <w:br/>
              <w:t xml:space="preserve">Программы               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ми мероприятиями Программы являются:     </w:t>
              <w:br/>
              <w:t>1) поэтапная  реконструкция  сетей  коммунальной</w:t>
              <w:br/>
              <w:t xml:space="preserve">инфраструктуры, имеющих большой процент износа; </w:t>
              <w:br/>
              <w:t>2) строительство новых генерирующих мощностей  с</w:t>
              <w:br/>
              <w:t xml:space="preserve">использованием энергоэффективных технологий;    </w:t>
              <w:br/>
              <w:t>3)  строительство  и  модернизация  котельных  в</w:t>
              <w:br/>
              <w:t>районе,  испытывающих  дефицит  или  переизбыток</w:t>
              <w:br/>
              <w:t xml:space="preserve">тепловой энергии;                               </w:t>
              <w:br/>
              <w:t>4)     развитие     объектов      теплоснабжения</w:t>
              <w:br/>
              <w:t xml:space="preserve">муниципального образования «Коткинский сельсовет» Ненецкого автономного округа </w:t>
            </w:r>
          </w:p>
        </w:tc>
      </w:tr>
      <w:tr>
        <w:trPr>
          <w:trHeight w:val="192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   и     источники</w:t>
              <w:br/>
              <w:t>финансирования Программы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Программы составляет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11 год – 4 601242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12 год – 3 000 057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13 год  - 13 500 000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14 год – 5 500 000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точниками  финансирования  Программы  являются</w:t>
              <w:br/>
              <w:t>инвестиционные       программы       организаций</w:t>
              <w:br/>
              <w:t>коммунального  комплекса,   в   рамках   которых</w:t>
              <w:br/>
              <w:t>определяются внебюджетные источники предприятий,</w:t>
              <w:br/>
              <w:t xml:space="preserve">осуществляющих деятельность на территории МО  </w:t>
              <w:br/>
              <w:t xml:space="preserve">«Коткинский сельсовет» НАО. окружной бюджет, 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Р ЗР, бюджет</w:t>
              <w:br/>
              <w:t xml:space="preserve">муниципального образования «Коткинский сельсовет» Ненецкого автономного округа, внебюджетные источники         </w:t>
            </w:r>
          </w:p>
        </w:tc>
      </w:tr>
      <w:tr>
        <w:trPr>
          <w:trHeight w:val="168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      конечные</w:t>
              <w:br/>
              <w:t>результаты    реализации</w:t>
              <w:br/>
              <w:t xml:space="preserve">Программы               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 мероприятий  Программы  предполагает</w:t>
              <w:br/>
              <w:t xml:space="preserve">достижение следующих результатов:               </w:t>
              <w:br/>
              <w:t xml:space="preserve">Технологические результаты:           </w:t>
              <w:br/>
              <w:t>- увеличение устойчивости  системы  коммунальной</w:t>
              <w:br/>
              <w:t>инфраструктуры -  снижение  потерь  коммунальных</w:t>
              <w:br/>
              <w:t xml:space="preserve">ресурсов;                                       </w:t>
              <w:br/>
              <w:t>- улучшение экологической ситуации на территории</w:t>
              <w:br/>
              <w:t xml:space="preserve">муниципального района                           </w:t>
              <w:br/>
              <w:t xml:space="preserve">Социально-экономические результаты:       </w:t>
              <w:br/>
              <w:t>- рациональное использование природных ресурсов;</w:t>
              <w:br/>
              <w:t>- повышение надежности и  качества  коммунальных</w:t>
              <w:br/>
              <w:t xml:space="preserve">услуг;                                          </w:t>
              <w:br/>
              <w:t xml:space="preserve">- снижение себестоимости коммунальных услуг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ривлечение внебюджетных средств для финансирования проектов    модернизации    объектов     коммунальной инфраструктуры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Характеристика существующего состояния коммунальной инфраструктур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>Система теплоснабж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истему жилищно-коммунального комплекса с. Коткино входит 1 теплоисточник обеспечивающий теплом образовательные учреждения (школа, д/сад) и многоквартирные жилые дома, ФАП, Дом Культуры, здание Администрации и спортивное сооружение с универсального игровым залом, планируется подключение новых жилых дом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Теплоснабжение частных домов в с.Коткино обеспечивается индивидуальным поквартирным отоплением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>Система энергоснабжения и энергоэффективност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Жители села, школа, детский сад, ФАП, Дом культуры и учреждение МО «Коткинский сельсовет» НАО обеспечиваются  электроэнергией от ДЭС ,принадлежащей СПК РК «Сула» 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отяженность электросетей 12,2 км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Требуется реконструкция ЛЭП в с. Коткино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На ДЭС в 2010 установлен новый дизель –генератор на 520 кВт ., кроме того имеется 2 дизель-генератора на 320 кВт и </w:t>
      </w:r>
      <w:r>
        <w:rPr>
          <w:rFonts w:cs="Times New Roman" w:ascii="Times New Roman" w:hAnsi="Times New Roman"/>
          <w:sz w:val="24"/>
          <w:szCs w:val="24"/>
        </w:rPr>
        <w:t>WPP</w:t>
      </w:r>
      <w:r>
        <w:rPr>
          <w:rFonts w:cs="Times New Roman" w:ascii="Times New Roman" w:hAnsi="Times New Roman"/>
          <w:sz w:val="24"/>
          <w:szCs w:val="24"/>
          <w:lang w:val="ru-RU"/>
        </w:rPr>
        <w:t>-500 (Перкинс) 1 шт на 420 кВт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>Система водоснабж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Жители МО «Коткинский сельсовет» НАО  обеспечены водой питьевого качества за счет частных колодцев и скважин. В с. Коткино установлена одна блочно-модульная установка контейнерного типа БВПУ-1,0-К,  также имеется водопровод, обеспечивающий технической водой школу, д/сад, ФАП , котельную, часть жилых домов и здание Администрации, 5 водоколонок для нужд насел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>Система водоотвед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Хозяйственно-бытовая канализация в  с.Коткино отсутствует. Сброс  сточных вод осуществляется в выгребные ямы и септик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>Система сбора твердых бытовых отходо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Твердые бытовые отходы (ТБО)  по мере необходимости вывозятся жителями села    на санкционированную свалку.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Приложение 1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"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 xml:space="preserve">Перспективы развития муниципального образова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lang w:val="ru-RU"/>
        </w:rPr>
        <w:t>Прогноз строительства в МО «Коткинский сельсовет» НАО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tbl>
      <w:tblPr>
        <w:tblW w:w="97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40"/>
        <w:gridCol w:w="1260"/>
        <w:gridCol w:w="1080"/>
        <w:gridCol w:w="1260"/>
        <w:gridCol w:w="1260"/>
        <w:gridCol w:w="1183"/>
      </w:tblGrid>
      <w:tr>
        <w:trPr>
          <w:trHeight w:val="315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ы жилищного строительства</w:t>
            </w:r>
          </w:p>
        </w:tc>
        <w:tc>
          <w:tcPr>
            <w:tcW w:w="74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д </w:t>
            </w:r>
          </w:p>
        </w:tc>
      </w:tr>
      <w:tr>
        <w:trPr>
          <w:trHeight w:val="501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-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lang w:val="ru-RU"/>
              </w:rPr>
              <w:t>Один 4-квартирный жилой дом по адресу с. КоткиноНА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щ. п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lang w:val="ru-RU"/>
              </w:rPr>
              <w:t>311 , 01 кв. 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jc w:val="center"/>
              <w:outlineLvl w:val="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jc w:val="center"/>
              <w:outlineLvl w:val="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lang w:val="ru-RU"/>
              </w:rPr>
              <w:t>311, 01 кв. 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50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портивное сооружение с универсальным игровым зал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100 кв.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jc w:val="center"/>
              <w:outlineLvl w:val="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100 кв.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Calibri"/>
        </w:rPr>
      </w:pPr>
      <w:r>
        <w:rPr>
          <w:rFonts w:cs="Calibri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701" w:right="851" w:gutter="0" w:header="0" w:top="1134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Мероприятия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lang w:val="ru-RU"/>
        </w:rPr>
        <w:t>Комплексного развития коммунальной инфраструктуры МО «Коткинский сельсовет» НАО на 2011-2014 гг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Calibri"/>
          <w:lang w:val="ru-RU"/>
        </w:rPr>
      </w:pPr>
      <w:r>
        <w:rPr>
          <w:rFonts w:cs="Calibri" w:ascii="Times New Roman" w:hAnsi="Times New Roman"/>
          <w:lang w:val="ru-RU"/>
        </w:rPr>
      </w:r>
    </w:p>
    <w:tbl>
      <w:tblPr>
        <w:tblW w:w="1487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835"/>
        <w:gridCol w:w="2025"/>
        <w:gridCol w:w="2430"/>
        <w:gridCol w:w="1360"/>
        <w:gridCol w:w="1270"/>
        <w:gridCol w:w="1430"/>
        <w:gridCol w:w="1430"/>
        <w:gridCol w:w="1550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N </w:t>
              <w:br/>
              <w:t>п/п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   </w:t>
              <w:br/>
              <w:t>объекта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основания   </w:t>
              <w:br/>
              <w:t xml:space="preserve">необходимости  </w:t>
              <w:br/>
              <w:t xml:space="preserve">строительства  </w:t>
              <w:br/>
              <w:t xml:space="preserve">или       </w:t>
              <w:br/>
              <w:t>реконструкции</w:t>
            </w:r>
          </w:p>
        </w:tc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Эффект от    </w:t>
              <w:br/>
              <w:t xml:space="preserve">реализации    </w:t>
              <w:br/>
              <w:t>мероприятия</w:t>
            </w:r>
          </w:p>
        </w:tc>
        <w:tc>
          <w:tcPr>
            <w:tcW w:w="70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траты (млн. руб.)</w:t>
            </w:r>
          </w:p>
        </w:tc>
      </w:tr>
      <w:tr>
        <w:trPr>
          <w:trHeight w:val="120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того 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кружной </w:t>
              <w:br/>
              <w:t>бюджет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йонный </w:t>
              <w:br/>
              <w:t>бюджет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едеральный </w:t>
              <w:br/>
              <w:t>бюджеты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</w:tr>
      <w:tr>
        <w:trPr>
          <w:trHeight w:val="240" w:hRule="atLeast"/>
          <w:cantSplit w:val="true"/>
        </w:trPr>
        <w:tc>
          <w:tcPr>
            <w:tcW w:w="148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еплоснабжение                                        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конструкция системы отопления в жилом доме  ул.Школьная 17 с. Коткино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(произведена в 2011г)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ильный износ трубопровода и батарей отопления           </w:t>
              <w:b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срока эксплуатации системы отопления и увеличение теплоотдачи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023 00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180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0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2  200</w:t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конструкция системы отопление и Эл.проводки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.Лесной д.4 с.Коткино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ильный износ трубопровода и батарей отопления           </w:t>
              <w:b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срока эксплуатации жилого дома Пер.Лесной 4, уменьшение теплопотерь, увеличение теплоотдачи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2 243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8 394,14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61,98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9 686,88</w:t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конструкция системы отопление и Эл.проводки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.Лесной д.6 с.Коткино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(частично  в одной кв-ре  заменена система отопления и Эл.проводка)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ильный износ трубопровода и батарей отопления           </w:t>
              <w:b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срока эксплуатации жилого дома Пер.Лесной 6, уменьшение теплопотерь, увеличение теплоотдачи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5 999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960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30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7099</w:t>
            </w:r>
          </w:p>
        </w:tc>
      </w:tr>
      <w:tr>
        <w:trPr>
          <w:trHeight w:val="16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устройство фасада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ма по пер.Лесной д.2 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(обустроен фасад в 2011 г)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рушение целостности и ветхость обшивки дома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срока эксплуатации наружных стен  и увеличение теплоизолиционных свойств дома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0 00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0 00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устройство фасада и замена кровли пер.Лесной 6А с.Коткино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Обустроен фасад в 2012г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331 87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на кровли ул. Школьная д.7А с.Коткино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заменена кровля в 2012 г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8 18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устройство фасада пер.Лесной 4; пер.Лесной 6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.Коткино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на кровли пер.Лесной 6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.Коткино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мена кровли ул.Колхозная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.20 с.Коткино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8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Энергоснабжение и энергоэффективность  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                     </w:t>
            </w:r>
          </w:p>
        </w:tc>
      </w:tr>
      <w:tr>
        <w:trPr>
          <w:trHeight w:val="11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обретение и монтаж энергосберегающих светодиодных светильников уличного освещения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энергоэффективности и энергосбережения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нижение финансовых затрат на уличное освещение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0 00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конструкция линии электропередач с.Коткино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нижение электропотерь по линии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К РК «Сула»за счет собственных средств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8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еплоснабжение  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           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конструкция       </w:t>
              <w:br/>
              <w:t xml:space="preserve">тепловых сетей с    </w:t>
              <w:br/>
              <w:t xml:space="preserve">применением         </w:t>
              <w:br/>
              <w:t xml:space="preserve">С ППУ (полиуретановым покрытием)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(заменены в 2011г)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меньшение      </w:t>
              <w:br/>
              <w:t xml:space="preserve">потерь         </w:t>
              <w:br/>
              <w:t xml:space="preserve">теплоносителя,  </w:t>
              <w:br/>
              <w:t xml:space="preserve">количества      </w:t>
              <w:br/>
              <w:t xml:space="preserve">аварий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величение срока </w:t>
              <w:br/>
              <w:t xml:space="preserve">эксплуатации     </w:t>
              <w:br/>
              <w:t xml:space="preserve">тепловых сетей и </w:t>
              <w:br/>
              <w:t xml:space="preserve">увеличение       </w:t>
              <w:br/>
              <w:t xml:space="preserve">теплоотдачи    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ОО «Тарана» за счет собственных средств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оительство новых теплосетей с подключением новых потребителей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( вновь подключены ДК; ФАП в 2011г; ФОК в 2012г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меньшение      </w:t>
              <w:br/>
              <w:t xml:space="preserve">тарифов на         </w:t>
              <w:br/>
              <w:t>теплоносители,  уменьшение</w:t>
              <w:br/>
              <w:t xml:space="preserve">количества      </w:t>
              <w:br/>
              <w:t xml:space="preserve">аварий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величение срока </w:t>
              <w:br/>
              <w:t xml:space="preserve">эксплуатации     </w:t>
              <w:br/>
              <w:t xml:space="preserve">тепловых сетей и </w:t>
              <w:br/>
              <w:t xml:space="preserve">увеличение       </w:t>
              <w:br/>
              <w:t xml:space="preserve">теплоотдачи      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ОО «Тарана» за счет собственных средств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460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доснабжение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0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монтаж старого и прокладка нового водопровода по с.Коткино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( подключен  ФОК в 2012 г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арийное состояние водопроводной сети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качества воды для потребителей сел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 500 0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8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того по Программе за 2011 год:                            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 601 242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8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того по Программе за 2012 год:                            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000 057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того по Программе за 2013год: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 500 00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того по Программе за 2014год: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 500 00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того за 2011-2014 -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 601 299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pBdr>
          <w:top w:val="single" w:sz="6" w:space="0" w:color="000000"/>
        </w:pBdr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</w:r>
    </w:p>
    <w:p>
      <w:pPr>
        <w:pStyle w:val="Normal"/>
        <w:rPr>
          <w:rFonts w:eastAsia="Cambria"/>
          <w:sz w:val="40"/>
          <w:szCs w:val="40"/>
          <w:lang w:val="ru-RU"/>
        </w:rPr>
      </w:pPr>
      <w:r>
        <w:rPr>
          <w:rFonts w:eastAsia="Cambria"/>
          <w:sz w:val="40"/>
          <w:szCs w:val="40"/>
          <w:lang w:val="ru-RU"/>
        </w:rPr>
        <w:t xml:space="preserve"> </w:t>
      </w:r>
    </w:p>
    <w:p>
      <w:pPr>
        <w:pStyle w:val="Normal"/>
        <w:spacing w:before="0" w:after="200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</w:r>
    </w:p>
    <w:sectPr>
      <w:type w:val="nextPage"/>
      <w:pgSz w:orient="landscape" w:w="16838" w:h="11906"/>
      <w:pgMar w:left="851" w:right="1259" w:gutter="0" w:header="0" w:top="1259" w:footer="0" w:bottom="3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200"/>
    </w:pPr>
    <w:rPr>
      <w:rFonts w:ascii="Cambria" w:hAnsi="Cambria" w:eastAsia="Times New Roman" w:cs="Cambria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40"/>
      <w:jc w:val="center"/>
      <w:outlineLvl w:val="3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4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0"/>
    </w:rPr>
  </w:style>
  <w:style w:type="paragraph" w:styleId="3">
    <w:name w:val="Основной текст 3"/>
    <w:basedOn w:val="Normal"/>
    <w:qFormat/>
    <w:pPr>
      <w:widowControl w:val="false"/>
      <w:autoSpaceDE w:val="false"/>
    </w:pPr>
    <w:rPr>
      <w:color w:val="000000"/>
      <w:sz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7377;fld=134;dst=100073" TargetMode="External"/><Relationship Id="rId3" Type="http://schemas.openxmlformats.org/officeDocument/2006/relationships/hyperlink" Target="consultantplus://offline/main?base=LAW;n=117671;fld=134;dst=101187" TargetMode="External"/><Relationship Id="rId4" Type="http://schemas.openxmlformats.org/officeDocument/2006/relationships/hyperlink" Target="consultantplus://offline/main?base=RLAW096;n=57825;fld=134;dst=10001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13:25:00Z</dcterms:created>
  <dc:creator>User</dc:creator>
  <dc:description/>
  <cp:keywords/>
  <dc:language>en-US</dc:language>
  <cp:lastModifiedBy>Безумова</cp:lastModifiedBy>
  <cp:lastPrinted>2013-02-27T10:42:00Z</cp:lastPrinted>
  <dcterms:modified xsi:type="dcterms:W3CDTF">2013-02-27T07:42:00Z</dcterms:modified>
  <cp:revision>28</cp:revision>
  <dc:subject/>
  <dc:title>8</dc:title>
</cp:coreProperties>
</file>