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-е 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от 16.11.2010 № 5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земельного налога на территории муниципального образования «Коткинский сельсовет» Ненецкого автоном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Налоговым кодексом Российской Федерации,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изменения в Решение Совета депутатов МО «Коткинский сельсовет» НАО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6.11.2010 № 5 «Об установлении земельного налога на территории муниципального образования «Коткинский сельсовет» Ненецкого автономного округа»:</w:t>
      </w:r>
    </w:p>
    <w:p>
      <w:pPr>
        <w:pStyle w:val="ConsPlusTitle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ункт 2.2. пункта 2 изложить в следующей редакци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2.2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Земельный налог, подлежащий уплате по истечении налогового периода, уплачивается налогоплательщиками – организациями и физическими лицами, являющимися индивидуальными предпринимателями, не позднее 30 апреля года, следующего за истекшим налоговым периодом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и - физические лица, не являющиеся индивидуальными предпринимателями, уплачивают налог до 15 ноября года, следующего за истекшим налоговым периодом.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</w:t>
        <w:tab/>
        <w:tab/>
        <w:tab/>
        <w:tab/>
        <w:tab/>
        <w:t xml:space="preserve">О.М. Поздеев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7.02.2013 № 2                               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4:00Z</dcterms:created>
  <dc:creator>Безумова</dc:creator>
  <dc:description/>
  <cp:keywords/>
  <dc:language>en-US</dc:language>
  <cp:lastModifiedBy>Безумова</cp:lastModifiedBy>
  <cp:lastPrinted>2013-02-27T10:33:00Z</cp:lastPrinted>
  <dcterms:modified xsi:type="dcterms:W3CDTF">2013-02-27T07:33:00Z</dcterms:modified>
  <cp:revision>6</cp:revision>
  <dc:subject/>
  <dc:title/>
</cp:coreProperties>
</file>