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е заседание 5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ind w:firstLine="708"/>
        <w:rPr/>
      </w:pPr>
      <w:r>
        <w:rPr/>
        <w:t xml:space="preserve">О протесте прокурора Ненецкого автономн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в протест прокурора Ненецкого автономного округа от 22.02.2013 № 7-15/2-2013/88,  Совет депутатов МО «Коткинский сельсовет» НАО РЕШИ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довлетворить протест прокурора Ненецкого автономного округа на пункт 2.5. Положения «Об административной комиссии муниципального образования «Коткинский сельсовет» Ненецкого автономного округа»,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ное  Решением Совета депутатов МО «Коткинский сельсовет» НАО от 28.12.2012 № 6.</w:t>
      </w:r>
    </w:p>
    <w:p>
      <w:pPr>
        <w:pStyle w:val="ConsPlusNormal"/>
        <w:widowControl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/>
      </w:pPr>
      <w:r>
        <w:rPr/>
        <w:tab/>
        <w:t>2.  Настоящее Решение вступает в силу после его  официального 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 «Коткинский  сельсовет» НАО                                   О.М. Поздеев                     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 Коткино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4.04.2013 № 3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7:18:00Z</dcterms:created>
  <dc:creator>Oem</dc:creator>
  <dc:description/>
  <cp:keywords/>
  <dc:language>en-US</dc:language>
  <cp:lastModifiedBy>Безумова</cp:lastModifiedBy>
  <dcterms:modified xsi:type="dcterms:W3CDTF">2013-04-03T10:55:00Z</dcterms:modified>
  <cp:revision>7</cp:revision>
  <dc:subject/>
  <dc:title>СОВЕТ ДЕПУТАТОВ МУНИЦИПАЛЬНОГО ОБРАЗОВАНИЯ</dc:title>
</cp:coreProperties>
</file>