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СОВЕТ ДЕПУТАТОВ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заседание 5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 июля 2013  года № 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редставителей Совета депутатов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кинский сельсовет» Ненецкого автономного округа  в состав конкурсной комиссии по  отбору социальных проектов социально ориентированных некоммерческих организаций для предоставления субсидий из местного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уководствуясь Положением о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 поддержке  социально ориентированных  некоммерческих организаций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ющих деятельность на территории муниципального образования «Коткинский сельсовет» Ненецкого автономного округа,  утвержденным Решением Совета депутатов М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09.07.2013 № 5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вет депутатов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решил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ледующих представителей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в состав конкурсной комиссии по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бору социальных проектов социально ориентированных некоммерческих организаций для предоставления субсидий из 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езумов Анатолий Никодимович </w:t>
      </w:r>
      <w:r>
        <w:rPr>
          <w:rFonts w:cs="Times New Roman" w:ascii="Times New Roman" w:hAnsi="Times New Roman"/>
          <w:sz w:val="24"/>
          <w:szCs w:val="24"/>
          <w:lang w:eastAsia="ru-RU"/>
        </w:rPr>
        <w:t>-  депутат Совета депутатов МО «Коткинский сельсовет» НАО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аев Александр Ива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>- депутат Совета депутатов МО «Коткинский сельсовет» НАО.</w:t>
      </w:r>
    </w:p>
    <w:p>
      <w:pPr>
        <w:pStyle w:val="Style16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Настоящее решение вступает в силу после его подпис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О.М.Поздее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е заседание 5-го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9 июля 2013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протест прокурора Ненецкого автономного округа от ___.01.2013 № 7-15/2-2013,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Calibri"/>
        </w:rPr>
        <w:t xml:space="preserve"> </w:t>
      </w:r>
      <w:r>
        <w:rPr/>
        <w:t>Удовлетворить протест  прокурора  Ненецкого автономного округа на приложение № 1 к Решению Совета депутатов муниципального образования «Коткинский сельсовет» Ненецкого автономного округа от 28.12.2012 № 1«О местном бюджете на 2013  год»</w:t>
      </w:r>
      <w:r>
        <w:rPr>
          <w:b/>
        </w:rPr>
        <w:t>.</w:t>
      </w:r>
    </w:p>
    <w:p>
      <w:pPr>
        <w:pStyle w:val="ConsPlusTitle"/>
        <w:widowControl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МО «Коткинский сельсовет» НАО                                             О.М.     Поздее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-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>от 9 июля  2013 года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ложения о муниципальной  поддержке социально ориентированных  некоммерческих организаций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уществляющих деятельность на территории муниципального образования «Коткин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12.01.1996 N 7-ФЗ  "О некоммерческих организациях",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06.10.2003 N 131-ФЗ "Об общих принципах организации местного самоуправления в Российской Федерации", Уставом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Ненецкого автономного округа, 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ое Положение о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й  поддержке  социально ориентированных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екоммерческих организаций, 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яющих деятельность на территории муниципального образования «Коткинский сельсовет» Ненецкого автономного округ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 после его официального  опубликования  (обнародования)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7.2013  №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муниципальной  поддержке социально ориентированных  некоммерческих организаций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существляющих деятельность на территории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>Коткински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егулирует отношения, возникающие в связи с оказанием поддержки социально ориентированным некоммерческим организациям,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ющим деятельность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рганами местного самоуправления 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ая поддержка)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ую основу муниципальной поддержки социально ориентированных некоммерческих организаций составляю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, Бюджет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N 7-ФЗ "О некоммерческих организациях",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6  октября  2003 N 131-ФЗ "Об общих принципах организации местного самоуправления в Российской Федерации" </w:t>
      </w:r>
      <w:r>
        <w:rPr>
          <w:rFonts w:cs="Times New Roman" w:ascii="Times New Roman" w:hAnsi="Times New Roman"/>
          <w:sz w:val="24"/>
          <w:szCs w:val="24"/>
        </w:rPr>
        <w:t xml:space="preserve">иные федеральные законы, а также принимаемые в соответствии с ними иные нормативные правовые акты Российской Федерации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став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откинский сельсовет» Ненецкого автономного округа, и  иные нормативные правовые акты органов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(далее – муниципальное образование)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м Положении 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риентированные некоммерческие организации - некоммерческие организации, созданные в предусмотренных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N 7-ФЗ "О некоммерческих организациях" (далее - Федеральный закон)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, а также виды деятельности, предусмотренны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1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и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ый проект социально ориентированной некоммерческой организации - объединенный по функциональным, финансовым и иным признакам комплекс мероприятий социально ориентированной некоммерческой организации, направленный на решение социальных проблем на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или реализуемый в интересах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ый  портал в сети Интернет - информационная система, объединяющая  и представляющая в сети Интернет общественно значимую информацию о реализации муниципальной  политики в сфере поддержки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– целевые бюджетные ассигнования, предусмотренные решением Совета депутатов муниципального образования о местном бюджете на соответствующий год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яемые на безвозмездной осно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средств, предоставляемых социально ориентированной некоммерческой организации, не может превышать __процента от общего объема бюджетных средств, утвержденных на соответствующие цели в очередном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нансовом году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оддержка социально ориентированных некоммерческих организаций осуществляется в соответствии с принцип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венства прав на муниципальную поддержку социально ориентированных некоммерческих организаций, отвечающих требованиям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ния самостоятельности социально ориентированных некоммерческих организаций и их права на участие в определении мер муницип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ости содержания и мер муниципальной поддержки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муниципальной поддержки социально ориентированных некоммерческих организаций не могут быть использованы органами местного самоуправления муниципального образования, их должностными лицами против законных интересов социально ориентированных некоммерческих организаций, а также в целях изменения характера и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номочия Совета депутатов муниципального образования и Администрац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шению вопросов муниципальной поддержки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полномочий по решению вопросов муниципальной поддержки социально ориентированных некоммерческих организ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нимает нормативные правовые акты, регулирующие вопросы муниципаль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едставляет представителей в состав конкурсной комиссии по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бору социальных проектов социально ориентированных некоммерческих организаций для предоставления субсидий из местного бюдж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атывает и утверждает в пределах своей компетенции нормативные правовые акты по вопросам муниципаль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атывает и реализует муниципальные программы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атывает и утверждает основные критерии оценки социальных проектов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существля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финансовых, экономических, социальных и иных показателей деятельности социально ориентированных некоммерческих организаций, дает оценку  эффективности мер, направленных на развитие социально ориентированных некоммерческих организаций на территории муниципального  обра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формирует и ведет реестр социально ориентированных некоммерческих организаций - получателей муниципальной поддержки в порядке, установленно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тверждает перечень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, а также порядок и условия предоставления во владение и (или) в пользование включенного в перечень муниципального имущества и порядок формирования, ведения, обязательного опубликования такого переч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предоставляет субсидии из местного бюджета на выполнение социальных про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пределяет  размер  арендной платы за пользование муниципальным имуществом, а также внесения этой платы</w:t>
      </w:r>
      <w:r>
        <w:rPr>
          <w:rFonts w:cs="Times New Roman" w:ascii="Times New Roman" w:hAnsi="Times New Roman"/>
          <w:b/>
          <w:i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казывает информационную поддерж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утверждает состав конкурсной комиссии по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бору социальных проектов социально ориентированных некоммерческих организаций для предоставления субсидий из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существляет иные полномоч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иды деятельности социально ориентированных некоммерческих организаций, при осуществлении которых им может быть оказана муниципальная поддерж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муниципального образования 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ид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циальная поддержка и защита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населения к преодолению последствий стихийных бедствий, экологических, техногенных и иных катастроф, к предотвращению несчастных случа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храна окружающей среды и защита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казание юридической помощи на безвозмездной или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филактика социально опасных форм поведе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деятельность в области образования, просвещения, науки, культуры, искусства, здравоохранения, демографии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действие духовно-нравственному развитию и патриотическому воспитанию лич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институтов гражданского общества и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содействие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деятельность по осуществлению медицинской и социальной реабилитации ветеранов, инвалидов, детей-инвалидов, членов семей погибших (умерших) участников Великой Отечественной войны, ветеранов боевых действий, граждан, подвергшихся радиации, детей-сирот,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деятельность в сфере организации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деятельность в сфере защиты прав и законных интересов малочисленных народов Сев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) формирование в обществе нетерпимости к коррупционному пове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) развитие межнационального сотрудничества, сохранение и защита самобытности, культуры, языков и традиций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муниципальной поддержки социально ориентированных некоммерческих организаций, осуществляющих деятельность на территор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ание поддержки социально ориентированным некоммерческим организациям осуществляется в следующих форм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нформационная, консультационн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редоставление социально ориентированным некоммерческим организациям льгот по уплате налогов и сборов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налогах и сбор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размещение у социально ориентированных некоммерческих организаций заказов на поставки товаров, выполнение работ, оказание услуг для государственных и муниципальных нужд в порядке, предусмотренном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редоставление юридическим лицам, оказывающим социально ориентированным некоммерческим организациям материальную поддержку, льгот по уплате налогов и сборов в соответствии с законодательством о налогах и сбо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едоставление социально ориентированным некоммерческим организациям субсидий из местного бюджета на выполнение социаль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ередача социально ориентированным некоммерческим организациям муниципального имущества в аренду, безвозмездное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пределения размера арендной платы за пользование муниципальным имуществом, а также внесения этой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5.  Предоставление субсидий социально ориентированным некоммерческим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пределения объема и предоставления субсидий социально ориентированным некоммерческим организациям устанавливается Администрацией муниципального образования 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на предоставление субсидий предусматриваются в местном  бюджете на очередной финансовый год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яются социально ориентированным некоммерческим организациям на конкурс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ение о конкурсной комиссии и ее состав утверждаются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 состав конкурсной комиссии должно входить не менее двух представителей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Порядок передачи муниципального  имущества в аренду и (или) безвозмездное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Администрация муниципального образования, уполномоченная  на управление муниципальным имуществом, вправе предоставлять имущество, находящееся в муниципальной собственности и включенное в соответствующие перечни, социально ориентированным некоммерческим организациям в безвозмездное пользование и (или) аренду на льготных условиях в порядке, установленном решением Совета депутатов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Администрация муниципального образования, оказавшая имущественную поддержку социально ориентированным некоммерческим организациям, вправе обратиться в суд с требованием о прекращении у социально ориентированных некоммерческих организаций прав владения и (или) пользования предоставленным им муниципальным имуществом в случае его использования не по целевому назначению и (или) с нарушением запретов и ограничений, установленных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формационная поддержка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Администрация муниципального образования в пределах своей компетенции оказывают социально ориентированным некоммерческим организациям при взаимодействии с ними информационную поддержку для достижения ими своих уставных ц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Оказание информационной поддержки социально ориентированным некоммерческим организациям осуществляется Администрацией муниципального образования путем соз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ационного портала в сети Интернет. Адрес информационного портала либо ссылку на него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размещает  для всеобщего сведения на официальном сайте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Программы муниципальной поддержки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муниципальной поддержки социально ориентированных некоммерческих организаций утверждаются Администрацией муниципального образования и определяют основные направления, формы, условия муниципальной поддержки и объемы финансирования социально ориентированных некоммерческих 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формируются с учетом предложений социально ориентированных некоммерческих организаци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CE80B563F2498C810FA68BD354FB0571CAAB79C84D866A282D22BB15DFdCI" TargetMode="External"/><Relationship Id="rId3" Type="http://schemas.openxmlformats.org/officeDocument/2006/relationships/hyperlink" Target="consultantplus://offline/ref=BCCE80B563F2498C810FA68BD354FB0572C6AE7CC61BD16879782CDBdEI" TargetMode="External"/><Relationship Id="rId4" Type="http://schemas.openxmlformats.org/officeDocument/2006/relationships/hyperlink" Target="consultantplus://offline/ref=BCCE80B563F2498C810FA68BD354FB0571CDA87FCF4B866A282D22BB15DFdCI" TargetMode="External"/><Relationship Id="rId5" Type="http://schemas.openxmlformats.org/officeDocument/2006/relationships/hyperlink" Target="consultantplus://offline/ref=BCCE80B563F2498C810FA68BD354FB0571CAAB79C84D866A282D22BB15FC2900E659C0DA82DBd1I" TargetMode="External"/><Relationship Id="rId6" Type="http://schemas.openxmlformats.org/officeDocument/2006/relationships/hyperlink" Target="consultantplus://offline/ref=BCCE80B563F2498C810FA68BD354FB0571CAAB79C84D866A282D22BB15FC2900E659C0DA82DBd1I" TargetMode="External"/><Relationship Id="rId7" Type="http://schemas.openxmlformats.org/officeDocument/2006/relationships/hyperlink" Target="consultantplus://offline/ref=BCCE80B563F2498C810FA68BD354FB0571CAAB79C84D866A282D22BB15DFdCI" TargetMode="External"/><Relationship Id="rId8" Type="http://schemas.openxmlformats.org/officeDocument/2006/relationships/hyperlink" Target="consultantplus://offline/ref=BCCE80B563F2498C810FA68BD354FB0571CAAB79C84D866A282D22BB15FC2900E659C0DA84DBd4I" TargetMode="External"/><Relationship Id="rId9" Type="http://schemas.openxmlformats.org/officeDocument/2006/relationships/hyperlink" Target="consultantplus://offline/ref=BCCE80B563F2498C810FA68BD354FB0571CAAB79C84D866A282D22BB15FC2900E659C0DA83DBd5I" TargetMode="External"/><Relationship Id="rId10" Type="http://schemas.openxmlformats.org/officeDocument/2006/relationships/hyperlink" Target="consultantplus://offline/ref=B9A53FDC9D9B10A6C606251DDCE7708FF43E1F7882BEAD80F013BFFEDB2088E9B0774B36A3E7C1B5s9D0M" TargetMode="External"/><Relationship Id="rId11" Type="http://schemas.openxmlformats.org/officeDocument/2006/relationships/hyperlink" Target="consultantplus://offline/ref=B9A53FDC9D9B10A6C606251DDCE7708FF4391B7C86B0AD80F013BFFEDBs2D0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10:00Z</dcterms:created>
  <dc:creator>Ирина</dc:creator>
  <dc:description/>
  <cp:keywords/>
  <dc:language>en-US</dc:language>
  <cp:lastModifiedBy>Безумова</cp:lastModifiedBy>
  <dcterms:modified xsi:type="dcterms:W3CDTF">2013-07-08T05:30:00Z</dcterms:modified>
  <cp:revision>10</cp:revision>
  <dc:subject/>
  <dc:title/>
</cp:coreProperties>
</file>