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-е  заседание 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ЕКТЕ 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ТКИН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Коткинский сельсовет» Ненецкого автономного округа в соответствие с федеральным законодательством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Котки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Коткинский сельсовет» Ненецкого автономного округа в информационном бюллетене муниципального образования «Котки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Коткинский сельсовет» НАО предложение по проекту Решения «О внесении изменений и дополнений в Устав муниципального образования «Котки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Котки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720"/>
        <w:jc w:val="both"/>
        <w:rPr/>
      </w:pPr>
      <w:r>
        <w:rPr/>
        <w:t>3.2. Учет предложений по проекту указанного правового акта ведется Главой МО «Коткинский сельсовет» НАО по мере их поступления.</w:t>
      </w:r>
    </w:p>
    <w:p>
      <w:pPr>
        <w:pStyle w:val="Normal"/>
        <w:ind w:firstLine="72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72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Коткинский сельсовет» Ненецкого автономного округа»  с участием жителей муниципального образования  «Коткинский сельсовет» Ненецкого автономного округа в порядке и сроки, установленные федеральным законодательством и Положением от 10.04.2006 № 1 «О порядке организации и проведения публичных слушаний в муниципальном образовании «Коткинский сельсовет» Ненецкого автономного округа».</w:t>
      </w:r>
    </w:p>
    <w:p>
      <w:pPr>
        <w:pStyle w:val="Normal"/>
        <w:ind w:firstLine="720"/>
        <w:jc w:val="both"/>
        <w:rPr/>
      </w:pPr>
      <w:r>
        <w:rPr/>
        <w:t xml:space="preserve">4.2. Публичные слушания провести в МУК </w:t>
      </w:r>
      <w:r>
        <w:rPr>
          <w:color w:val="000000"/>
        </w:rPr>
        <w:t>«Культурный центр имени А.С. Савинковой»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Глава МО «Коткинский сельсовет» НАО                                             О.М. Поздеев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13 г. № 1</w:t>
      </w:r>
    </w:p>
    <w:p>
      <w:pPr>
        <w:pStyle w:val="Normal"/>
        <w:jc w:val="right"/>
        <w:rPr/>
      </w:pPr>
      <w:r>
        <w:rPr/>
        <w:t xml:space="preserve">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«КОТКИНСКИЙ СЕЛЬСОВЕ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 заседание 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_ 2013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МУНИЦИПАЛЬНОГО ОБРАЗОВАНИЯ «КОТКИ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Коткинский сельсовет» НАО от __.02.2013 № __ «О проекте Решения «О внесении изменений и дополнений в Устав муниципального образования  «Котки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ткинский сельсовет» Ненецкого автономного округа», в целях приведения Устава муниципального образования «Коткинский сельсовет» Ненецкого автономного округа в соответствие с федеральным законодательством, Совет депутатов МО 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Котки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МО  «Коткинский сельсовет» НАО                                               О.М. Позд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Коткин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 2013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ТКИН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 6    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пункт  21    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ыборы депутатов Совета депутатов муниципального образования проводятся по многомандатным  избирательным округам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 признать утратившей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6  статьи 39.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3 части 2  статьи 56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3:00Z</dcterms:created>
  <dc:creator>Безумова</dc:creator>
  <dc:description/>
  <cp:keywords/>
  <dc:language>en-US</dc:language>
  <cp:lastModifiedBy>Безумова</cp:lastModifiedBy>
  <cp:lastPrinted>2013-02-28T12:17:00Z</cp:lastPrinted>
  <dcterms:modified xsi:type="dcterms:W3CDTF">2013-02-28T09:21:00Z</dcterms:modified>
  <cp:revision>6</cp:revision>
  <dc:subject/>
  <dc:title/>
</cp:coreProperties>
</file>