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е заседание 5-го созы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9 июля 2013 года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смотрев протест прокурора Ненецкого автономного округа от ___.01.2013 № 7-15/2-2013, Совет депутатов МО «Котки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Calibri"/>
        </w:rPr>
        <w:t xml:space="preserve"> </w:t>
      </w:r>
      <w:r>
        <w:rPr/>
        <w:t>Удовлетворить протест  прокурора  Ненецкого автономного округа на приложение № 1 к Решению Совета депутатов муниципального образования «Коткинский сельсовет» Ненецкого автономного округа от 28.12.2012 № 1«О местном бюджете на 2013  год»</w:t>
      </w:r>
      <w:r>
        <w:rPr>
          <w:b/>
        </w:rPr>
        <w:t>.</w:t>
      </w:r>
    </w:p>
    <w:p>
      <w:pPr>
        <w:pStyle w:val="ConsPlusTitle"/>
        <w:widowControl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МО «Коткинский сельсовет» НАО                                             О.М.     Поздеев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38:00Z</dcterms:created>
  <dc:creator>user</dc:creator>
  <dc:description/>
  <dc:language>en-US</dc:language>
  <cp:lastModifiedBy>user</cp:lastModifiedBy>
  <dcterms:modified xsi:type="dcterms:W3CDTF">2013-10-01T08:38:00Z</dcterms:modified>
  <cp:revision>1</cp:revision>
  <dc:subject/>
  <dc:title/>
</cp:coreProperties>
</file>