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-заседание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Положения о надбавках за стаж работы работникам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казенных учреждений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Коткин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по профессиям рабоч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Утвердить Положение о надбавках за стаж работы работникам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казенных учреждений 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 «Коткинский сельсовет» Ненецкого автономного округа по профессиям рабочих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решение вступает в силу после его официального опубликования (обнародования) и распространяет свое действие с 1  января 2013 года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 </w:t>
        <w:tab/>
        <w:tab/>
        <w:tab/>
        <w:tab/>
        <w:tab/>
        <w:t>О.М.Поздее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ткино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.04.2013 № 1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4.2013  №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надбавках за стаж работы работникам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казенных учреждений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откинский  сельсовет» Ненецкого автономного округа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 профессиям рабоч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Настоящее Положение устанавливает порядок назначения и выплаты надбавки за стаж рабо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ботникам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казенных учреждений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образования  «Коткинский сельсовет» Ненецкого автономного округ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 профессиям рабочих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плата надбавки за стаж работы к окладу (ставки)  производится за счет средств местного бюджета в следующих размерах: при стаже рабо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1 до 5 лет - 10%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5 до 10 лет - 15%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10 до 15 лет - 20%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выше 15 лет - 30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В стаж работы, дающий право на получение ежемесячной надбавки за стаж работы, включается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1) время работы в учреждениях осуществляющих деятельность в соответствующей сферы,  расположенных на территории Ненецкого автономного округа, финансируемых за счет средств окружного, областного и местных бюдж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) время прохождения военной службы, если перерыв между днем увольнения с военной службы и днем поступления на работу в учреждение, финансируемое за счет средств окружного или местного бюджета, не превысил 1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 Надбавка за стаж работы исчисляется исходя из оклада (ставки) по основному месту работы без учета доплат и надбав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надбавку начисляются районный коэффициент и климатические надбавки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47:00Z</dcterms:created>
  <dc:creator>Безумова</dc:creator>
  <dc:description/>
  <cp:keywords/>
  <dc:language>en-US</dc:language>
  <cp:lastModifiedBy>Безумова</cp:lastModifiedBy>
  <cp:lastPrinted>2013-04-03T15:39:00Z</cp:lastPrinted>
  <dcterms:modified xsi:type="dcterms:W3CDTF">2013-04-03T11:47:00Z</dcterms:modified>
  <cp:revision>3</cp:revision>
  <dc:subject/>
  <dc:title/>
</cp:coreProperties>
</file>