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 ДЕПУТАТОВ 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КОТКИНСКИЙ СЕЛЬСОВЕТ» НЕНЕЦКОГО АВТОНОМНОГО ОКРУГ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-е заседание 5-го созы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9 июля 2013 года № 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признании утратившим силу Решения Совета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Коткинский сельсовет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от 27.02.2013 № 6 «Об утвержден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«Комплексного развития систем коммунальной инфраструктуры  МО  «Коткинский сельсовет» НАО на 2011 – 2014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уководствуясь  Федеральным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законом  от 30.12.2004 N 210-ФЗ "Об основах регулирования тарифов организаций коммунального комплекса",  </w:t>
      </w:r>
      <w:r>
        <w:rPr>
          <w:rFonts w:cs="Times New Roman" w:ascii="Times New Roman" w:hAnsi="Times New Roman"/>
          <w:sz w:val="24"/>
          <w:szCs w:val="24"/>
          <w:lang w:val="ru-RU"/>
        </w:rPr>
        <w:t>Совет депутатов муниципального образования  "Коткинский сельсовет»  Ненецкого автономного округа»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Признать утратившим силу Решения Совета депутатов муниципального образования «Коткинский сельсовет» Ненецкого автономного округа от 27.02.2013 № 6 «Об утверждени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граммы «Комплексного развития систем коммунальной инфраструктуры  МО  «Коткинский сельсовет» НАО на 2011 – 2014 годы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решение вступает в силу после 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лава МО «Коткинский сельсовет» НАО                                             О.М.     Поздее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ДЛЯ информации: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ru-RU" w:eastAsia="ru-RU"/>
        </w:rPr>
        <w:t>Программы комплексного развития систем коммунальной инфраструктуры поселения, городского округа разрабатываются и утверждаются органами местного самоуправления поселения, городского округа на основании утвержденных в порядке, установленном Градостроительным кодексом, генеральных планов таких поселения, городского округа и должны обеспечивать сбалансированное,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, энергетическую эффективность указанных систем, снижение негативного воздействия на окружающую среду и здоровье человека и повышение качества поставляемых для потребителей товаров, оказываемых услуг в сферах электро-, газо-, тепло-, водоснабжения и водоотведения, а также услуг по утилизации, обезвреживанию и захоронению твердых бытовых отходов п.23. ст1 ГК РФ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ru-RU" w:eastAsia="ru-RU"/>
        </w:rPr>
        <w:t>Программы утверждаются на очередной финансовый год в текущем финансовом году,  т.е. после  утверждения местного бюджета (не поздне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Программы разрабатываются и  утверждаются Администрацией МО. 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Ошибкой в принятии программы «Комплексного развития систем коммунальной инфраструктуры  МО  «Коткинский сельсовет» НАО на 2011 – 2014 годы» явилось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Утверждение ее в феврале месяце, после принятия местного бюджет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Придание обратной силы на 2011 год.</w:t>
      </w:r>
    </w:p>
    <w:p>
      <w:pPr>
        <w:pStyle w:val="Normal"/>
        <w:ind w:left="720" w:hanging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Программа комплексного развития систем коммунальной инфраструктуры  МО  «Коткинский сельсовет» НАО должна быть утверждена на 2015 год и плановый период  в декабре 2014 года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sectPr>
      <w:type w:val="nextPage"/>
      <w:pgSz w:w="11906" w:h="16838"/>
      <w:pgMar w:left="1701" w:right="851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4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color w:val="000000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5:38:00Z</dcterms:created>
  <dc:creator>User</dc:creator>
  <dc:description/>
  <cp:keywords/>
  <dc:language>en-US</dc:language>
  <cp:lastModifiedBy>Безумова</cp:lastModifiedBy>
  <cp:lastPrinted>2013-02-27T10:42:00Z</cp:lastPrinted>
  <dcterms:modified xsi:type="dcterms:W3CDTF">2013-07-01T13:26:00Z</dcterms:modified>
  <cp:revision>10</cp:revision>
  <dc:subject/>
  <dc:title>8</dc:title>
</cp:coreProperties>
</file>