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-е 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сост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избиратель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уководствуясь пунктом 2 статьи 22, пунктом 7 статьи 24 Федерального закона от 12.0.62002 № 67-ФЗ «Об основных гарантиях избирательных пра и права на участие в референдуме граждан Российской Федерации», частью 2 статьи 11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статьей 47 Устава муниципального образования «Коткинский сельсовет» Ненецкого автономного округа, решением Совета депутатов муниципального образования «Коткинский сельсовет»  Ненецкого автономного округа от 27.02.2013 № 5 «О формировании состава муниципальной избирательной комиссии МО «Коткинский сельсовет» Ненецкого автономного округа, Совет депутатов МО «Коткинский сельсовет» НАО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остав муниципальной избирательной комиссии МО «Коткинский сельсовет» НАО в количестве 6 /Шесть/ человек с правом решающего голос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ить в состав муниципальной избирательной комиссии муниципального образования «Коткинский сельсовет» НАО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ева Ивана Алексеевича, представителя Ненецкого окружного отделения Политической партии «Коммунистическая партия Российской Федерации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еву Арину Николаевну, представителя Избирательной комиссии Ненецкого автономного округ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башеву Маргариту Сергеевну, культорганизатора МКУ «Культурный центр имени А.С.Савинковой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кину Любовь Николаевну, представителя регионального отделения Политической партии  «Справедливая Россия» в Ненецком автономном округ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ееву Светлану Леонтьевну, представителя Ненецкого регионального отделения политической партии «Либерально-демократическая партия России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ову Татьяну Леонидовну, представителя Ненецкого регионального отделения Всероссийской политической партии «Единая Россия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созданной муниципальной избирательной комиссии муниципального образования «Коткинский сельсовет» НАО провести первое организационное засе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04.2013 № 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24:00Z</dcterms:created>
  <dc:creator>Безумова</dc:creator>
  <dc:description/>
  <cp:keywords/>
  <dc:language>en-US</dc:language>
  <cp:lastModifiedBy>Безумова</cp:lastModifiedBy>
  <dcterms:modified xsi:type="dcterms:W3CDTF">2013-04-04T12:24:00Z</dcterms:modified>
  <cp:revision>2</cp:revision>
  <dc:subject/>
  <dc:title/>
</cp:coreProperties>
</file>