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4-е заседание 5-го созыва Совета депутатов МО «Коткинский сельсовет» НАО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27 февраля 2013 г. 16.00ч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вестка дня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внесении изменений в Устав МО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внесении изменений в Положение о земельном налог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внесении изменений в местный бюджет 2013 год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признании утратившим силу некоторых решений Совета депутатов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начале формирования муниципальной избирательной комисс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 утверждении программы «Комплексное развитие систем коммунальной инфраструктуры МО «Коткинский сельсовет» НАО на 2011-2014г.г.»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40"/>
          <w:szCs w:val="40"/>
        </w:rPr>
        <w:t>О ежегодном отчете главы поселения о своей деятельности и деятельности Администрации  МО «Коткинский сельсовет» НАО за 2012г. перед Советом депутатов.</w:t>
      </w:r>
    </w:p>
    <w:p>
      <w:pPr>
        <w:pStyle w:val="Normal"/>
        <w:spacing w:before="0" w:after="200"/>
        <w:ind w:left="8496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депутатов М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19:00Z</dcterms:created>
  <dc:creator>Безумова</dc:creator>
  <dc:description/>
  <cp:keywords/>
  <dc:language>en-US</dc:language>
  <cp:lastModifiedBy>Безумова</cp:lastModifiedBy>
  <cp:lastPrinted>2013-03-06T10:17:00Z</cp:lastPrinted>
  <dcterms:modified xsi:type="dcterms:W3CDTF">2013-03-06T07:17:00Z</dcterms:modified>
  <cp:revision>6</cp:revision>
  <dc:subject/>
  <dc:title/>
</cp:coreProperties>
</file>