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9 июля  2013 года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уществляющих деятельность на территории муниципального образования «Котки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12.01.1996 N 7-ФЗ  "О некоммерческих организациях",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06.10.2003 N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ое Положение о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 поддержке  социально ориентированных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екоммерческих организаций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существляющих деятельность на территор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откинский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 после его официального  опубликования  (обнародования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7.2013  №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яющих деятельность на территории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егулирует отношения, возникающие в связи с оказанием поддержки социально ориентированным некоммерческим организациям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м деятельность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рганами местного самоуправления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поддержка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ую основу муниципальной поддержки социально ориентированных некоммерческих организаций составляю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Бюджет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,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6  октября  2003 N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</w:rPr>
        <w:t xml:space="preserve">иные федеральные законы, а также принимаемые в соответствии с ними иные нормативные правовые акты Российской Федераци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тав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, и  иные нормативные правовые акты органов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(далее – муниципальное образование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Положении 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е некоммерческие организации - некоммерческие организации, созданные в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(далее - Федеральный закон)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и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проект социально ориентированной некоммерческой организации - объединенный по функциональным, финансовым и иным признакам комплекс мероприятий социально ориентированной некоммерческой организации, направленный на решение социальных проблем на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или реализуемый в интересах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ый  портал в сети Интернет - информационная система, объединяющая  и представляющая в сети Интернет общественно значимую информацию о реализации муниципальной  политики в сфере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– целевые бюджетные ассигнования, предусмотренные решением Совета депутатов муниципального образования о местном бюджете на соответствующий год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яемые на безвозмездной осн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средств, предоставляемых социально ориентированной некоммерческой организации, не может превышать __процента от общего объема бюджетных средств, утвержденных на соответствующие цели в очередном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ом год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ддержка социально ориентированных некоммерческих организаций осуществляется в соответствии с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венства прав на муниципальную поддержку социально ориентированных некоммерческих организаций, отвечающих требованиям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ия самостоятельности социально ориентированных некоммерческих организаций и их права на участие в определении мер муницип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и содержания и мер муниципальной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муниципальной поддержки социально ориентированных некоммерческих организаций не могут быть использованы органами местного самоуправления муниципального образования, их должностными лицами против законных интересов социально ориентированных некоммерческих организаций, а также в целях изменения характера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мочия Совета депутатов муниципального образования и Администрац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шению вопросов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олномочий по решению вопросов муниципальной поддержки социально ориентированных некоммерческих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, регулирующие вопросы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яет представителей в состав конкурсной комиссии по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бору социальных проектов социально ориентированных некоммерческих организаций для предоставления субсидий из мест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атывает и утверждает в пределах своей компетенции нормативные правовые акты по вопросам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атывает и реализует муниципальные программы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и утверждает основные критерии оценки социальных проекто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существля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финансовых, экономических, социальных и иных показателей деятельности социально ориентированных некоммерческих организаций, дает оценку  эффективности мер, направленных на развитие социально ориентированных некоммерческих организаций на территории муниципального 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ормирует и ведет реестр социально ориентированных некоммерческих организаций - получателей муниципальной поддержки в порядке, установленно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ает перечень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, а также порядок и условия предоставления во владение и (или) в пользование включенного в перечень муниципального имущества и порядок формирования, ведения, обязательного опубликования такого переч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предоставляет субсидии из местного бюджета на выполнение социаль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пределяет  размер  арендной платы за пользование муниципальным имуществом, а также внесения этой платы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казывает информационную поддерж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тверждает состав конкурсной комиссии по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бору социальных проектов социально ориентированных некоммерческих организаций для предоставления субсидий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3. Виды деятельности социально ориентированных некоммерческих организаций, при осуществлении которых им может быть оказана муниципальная поддерж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муниципального образования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и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ая поддержка и защит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населения к преодолению последствий стихийных бедствий, экологических, техногенных и иных катастроф, к предотвращению несчастных случа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храна окружающей среды и защита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казание юридической помощи на безвозмездной или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филактика социально опасных форм повед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еятельность в области образования, просвещения, науки, культуры, искусства, здравоохранения, демографии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действие духовно-нравственному развитию и патриотическому воспитанию л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институтов гражданского общества и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одействие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еятельность по осуществлению медицинской и социальной реабилитации ветеранов, инвалидов, детей-инвалидов, членов семей погибших (умерших) участников Великой Отечественной войны, ветеранов боевых действий, граждан, подвергшихся радиации, детей-сирот,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еятельность в сфере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еятельность в сфере защиты прав и законных интересов малочисленных народов Сев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) формирование в обществе нетерпимости к коррупцион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) развитие межнационального сотрудничества, сохранение и защита самобытности, культуры, языков и традиций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муниципальной поддержки социально ориентированных некоммерческих организаций, осуществляющих деятельность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нформационная, консультационн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едоставление социально ориентированным некоммерческим организациям льгот по уплате налогов и сборов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размещение у социально ориентированных некоммерческих организаций заказов на поставки товаров, выполнение работ, оказание услуг для государственных и муниципальных нужд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оставление социально ориентированным некоммерческим организациям субсидий из местного бюджета на выполнение социаль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дача социально ориентированным некоммерческим организациям муниципального имущества в аренду,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ределения размера арендной платы за пользование муниципальным имуществом, а также внесения эт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 Предоставление субсидий 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субсидий социально ориентированным некоммерческим организациям устанавливается Администрацией муниципального образования 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на предоставление субсидий предусматриваются в местном  бюджете на очередной финансовый год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ются социально ориентированным некоммерческим организациям на конкурс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о конкурсной комиссии и ее состав утверждаются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состав конкурсной комиссии должно входить не менее двух представителей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6.  Порядок передачи муниципального  имущества в аренду и (или)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дминистрация муниципального образования, уполномоченная  на управление муниципальным имуществом, вправе предоставлять имущество, находящееся в муниципальной собственности и включенное в соответствующие перечни, социально ориентированным некоммерческим организациям в безвозмездное пользование и (или) аренду на льготных условиях в порядке, установленном решением Совета депутат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Администрация муниципального образования, оказавшая имущественную поддержку социально ориентированным некоммерческим организациям, вправе обратиться в суд с требованием о прекращении у социально ориентированных некоммерческих организаций прав владения и (или) пользования предоставленным им муниципальным имуществом в случае его использования не по целевому назначению и (или) с нарушением запретов и ограничений, установл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Информационная поддержка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муниципального образования в пределах своей компетенции оказывают социально ориентированным некоммерческим организациям при взаимодействии с ними информационную поддержку для достижения ими своих устав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казание информационной поддержки социально ориентированным некоммерческим организациям осуществляется Администрацией муниципального образования путем соз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онного портала в сети Интернет. Адрес информационного портала либо ссылку на него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азмещает  для всеобщего сведения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.  Программы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униципальной поддержки социально ориентированных некоммерческих организаций утверждаются Администрацией муниципального образования и определяют основные направления, формы, условия муниципальной поддержки и объемы финансирования социально ориентированных некоммерчески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формируются с учетом предложений социально ориентированных некоммерческих организ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CE80B563F2498C810FA68BD354FB0571CAAB79C84D866A282D22BB15DFdCI" TargetMode="External"/><Relationship Id="rId3" Type="http://schemas.openxmlformats.org/officeDocument/2006/relationships/hyperlink" Target="consultantplus://offline/ref=BCCE80B563F2498C810FA68BD354FB0572C6AE7CC61BD16879782CDBdEI" TargetMode="External"/><Relationship Id="rId4" Type="http://schemas.openxmlformats.org/officeDocument/2006/relationships/hyperlink" Target="consultantplus://offline/ref=BCCE80B563F2498C810FA68BD354FB0571CDA87FCF4B866A282D22BB15DFdCI" TargetMode="External"/><Relationship Id="rId5" Type="http://schemas.openxmlformats.org/officeDocument/2006/relationships/hyperlink" Target="consultantplus://offline/ref=BCCE80B563F2498C810FA68BD354FB0571CAAB79C84D866A282D22BB15FC2900E659C0DA82DBd1I" TargetMode="External"/><Relationship Id="rId6" Type="http://schemas.openxmlformats.org/officeDocument/2006/relationships/hyperlink" Target="consultantplus://offline/ref=BCCE80B563F2498C810FA68BD354FB0571CAAB79C84D866A282D22BB15FC2900E659C0DA82DBd1I" TargetMode="External"/><Relationship Id="rId7" Type="http://schemas.openxmlformats.org/officeDocument/2006/relationships/hyperlink" Target="consultantplus://offline/ref=BCCE80B563F2498C810FA68BD354FB0571CAAB79C84D866A282D22BB15DFdCI" TargetMode="External"/><Relationship Id="rId8" Type="http://schemas.openxmlformats.org/officeDocument/2006/relationships/hyperlink" Target="consultantplus://offline/ref=BCCE80B563F2498C810FA68BD354FB0571CAAB79C84D866A282D22BB15FC2900E659C0DA84DBd4I" TargetMode="External"/><Relationship Id="rId9" Type="http://schemas.openxmlformats.org/officeDocument/2006/relationships/hyperlink" Target="consultantplus://offline/ref=BCCE80B563F2498C810FA68BD354FB0571CAAB79C84D866A282D22BB15FC2900E659C0DA83DBd5I" TargetMode="External"/><Relationship Id="rId10" Type="http://schemas.openxmlformats.org/officeDocument/2006/relationships/hyperlink" Target="consultantplus://offline/ref=B9A53FDC9D9B10A6C606251DDCE7708FF43E1F7882BEAD80F013BFFEDB2088E9B0774B36A3E7C1B5s9D0M" TargetMode="External"/><Relationship Id="rId11" Type="http://schemas.openxmlformats.org/officeDocument/2006/relationships/hyperlink" Target="consultantplus://offline/ref=B9A53FDC9D9B10A6C606251DDCE7708FF4391B7C86B0AD80F013BFFEDBs2D0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Ирина</dc:creator>
  <dc:description/>
  <cp:keywords/>
  <dc:language>en-US</dc:language>
  <cp:lastModifiedBy>Безумова</cp:lastModifiedBy>
  <dcterms:modified xsi:type="dcterms:W3CDTF">2013-07-01T10:33:00Z</dcterms:modified>
  <cp:revision>11</cp:revision>
  <dc:subject/>
  <dc:title/>
</cp:coreProperties>
</file>