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е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 состава муниципальн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тки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вязи с истечением  срока полномочий муниципальной избирательной комиссии МО «Коткинский сельсовет», Совет депутатов МО «Коткинский сельсовет» 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Сформировать новый состав муниципальной избирательной комиссии в составе 6 (шесть) человек</w:t>
      </w:r>
    </w:p>
    <w:p>
      <w:pPr>
        <w:pStyle w:val="Normal"/>
        <w:rPr/>
      </w:pPr>
      <w:r>
        <w:rPr/>
        <w:t>2. Выдвижение кандидатов в муниципальную избирательную комиссию завершить к 13 апреля 2013 года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</w:t>
        <w:tab/>
        <w:tab/>
        <w:t xml:space="preserve">     О.М.Поз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ло Котк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.02.2013г.№ 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1:00Z</dcterms:created>
  <dc:creator>Безумова</dc:creator>
  <dc:description/>
  <cp:keywords/>
  <dc:language>en-US</dc:language>
  <cp:lastModifiedBy>Безумова</cp:lastModifiedBy>
  <cp:lastPrinted>2013-02-27T10:51:00Z</cp:lastPrinted>
  <dcterms:modified xsi:type="dcterms:W3CDTF">2013-02-27T07:51:00Z</dcterms:modified>
  <cp:revision>4</cp:revision>
  <dc:subject/>
  <dc:title/>
</cp:coreProperties>
</file>