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т 09 июля  2013 № 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Положения о надбавках  за стаж работы работникам казенных учреждений  муниципального образования «Котки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 о надбавках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 стаж работы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ника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 «Коткинский сельсовет» Ненецкого автономного округ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 после его официального  опубликования  (обнародования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Коткинский сельсовет» НАО                                             О.М.Поздее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7.2013  №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дбавках  за стаж работы работникам казенных учреждений  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ложение устанавливает условия назначения и выплаты надбавки за стаж работы работник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 «Коткинский сельсовет» Ненецкого автономного округа (далее – работники казенных учрежд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дбавка за стаж работы 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олжностному окладу (ставке)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работник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зен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руководителей учреждений, их заместителей и главных бухгалтеров, руководителей и специалис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 осуществляющих деятельность в сфере культуры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и в области физической культуры и спорт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муниципальных служащих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 Ненецкого автономного округа, оплата труда которых осуществляется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бавка за стаж работы, устанавливаемая настоящим Положением, назначается лицам, которым такая надбавка не установлена нормативными актами Российской Федерации 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лата надбавки за стаж работы 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олжностному окладу (ставке) </w:t>
      </w:r>
      <w:r>
        <w:rPr>
          <w:rFonts w:cs="Times New Roman" w:ascii="Times New Roman" w:hAnsi="Times New Roman"/>
          <w:sz w:val="24"/>
          <w:szCs w:val="24"/>
        </w:rPr>
        <w:t>производится в следующих размерах: при стаже рабо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 до 5 лет - 10%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15%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 до 15 лет - 20%                  </w:t>
      </w:r>
      <w:r>
        <w:rPr>
          <w:rFonts w:cs="Times New Roman" w:ascii="Times New Roman" w:hAnsi="Times New Roman"/>
          <w:color w:val="00CC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02" w:hanging="286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свыше 15 лет - 30%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3402" w:hanging="286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В стаж работы, дающий право на получение ежемесячной надбавки за стаж работы, включ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ремя работы в учреждениях, расположенных на территории Ненецкого автономного округа, финансируемых за счет средств окружного, областного и местных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емя прохождения военной службы, если перерыв между днем увольнения с военной службы и днем поступления на работу в учреждение, финансируемое за счет средств окружного или местного бюджета, не превысил 1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дбавка за стаж работы исчисляется исходя и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лжностного оклада (</w:t>
      </w:r>
      <w:r>
        <w:rPr>
          <w:rFonts w:cs="Times New Roman" w:ascii="Times New Roman" w:hAnsi="Times New Roman"/>
          <w:sz w:val="24"/>
          <w:szCs w:val="24"/>
        </w:rPr>
        <w:t>ставки)  по основному месту работы без учета доплат и надба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дбавку начисляются районный коэффициент и климатические надба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начение выплат производится руководителем учреждения на основании решения комиссии по установлению стажа, состав которой утверждается руководителем учреждения с учетом мнения представителей работников в социальном партнер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8:00Z</dcterms:created>
  <dc:creator>Ирина</dc:creator>
  <dc:description/>
  <cp:keywords/>
  <dc:language>en-US</dc:language>
  <cp:lastModifiedBy>Безумова</cp:lastModifiedBy>
  <dcterms:modified xsi:type="dcterms:W3CDTF">2013-07-01T10:47:00Z</dcterms:modified>
  <cp:revision>12</cp:revision>
  <dc:subject/>
  <dc:title/>
</cp:coreProperties>
</file>