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 МУНИЦИПАЛЬНОГО ОБРАЗОВ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17-е  заседание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24  июня  2014  года  № 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708"/>
        <w:rPr/>
      </w:pPr>
      <w:r>
        <w:rPr/>
        <w:t xml:space="preserve">О протесте 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протест прокурора Ненецкого автономного округа от 7-15/2-2014/2093 на статью 7 и статью  61  Устава МО «Коткинский  сельсовет» НАО, утвержденного Решением Совета депутатов МО «Коткинский  сельсовет» НАО от 27.04.2006 № 1, Совет депутатов МО  «Коткинский  сельсовет» НАО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довлетворить протест прокурора Ненецкого автономного округа.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 Настоящее решение 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Коткинский  сельсовет» НАО                             О.М.Поздеев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Коткино</w:t>
      </w:r>
    </w:p>
    <w:p>
      <w:pPr>
        <w:pStyle w:val="Normal"/>
        <w:jc w:val="both"/>
        <w:rPr/>
      </w:pPr>
      <w:r>
        <w:rPr/>
        <w:t xml:space="preserve">24.07.2014 г.  № 7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11:00Z</dcterms:created>
  <dc:creator>Oem</dc:creator>
  <dc:description/>
  <cp:keywords/>
  <dc:language>en-US</dc:language>
  <cp:lastModifiedBy>Безумова</cp:lastModifiedBy>
  <cp:lastPrinted>2014-07-24T10:50:00Z</cp:lastPrinted>
  <dcterms:modified xsi:type="dcterms:W3CDTF">2014-07-24T06:50:00Z</dcterms:modified>
  <cp:revision>9</cp:revision>
  <dc:subject/>
  <dc:title>СОВЕТ ДЕПУТАТОВ МУНИЦИПАЛЬНОГО ОБРАЗОВАНИЯ</dc:title>
</cp:coreProperties>
</file>