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ходе  муниципального образования «Коткинский сельсовет»Ненецкого автономного округа из состава Ассоциации «Совет муниципальных образований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Уставом Ассоциации «Совет муниципальных образований Ненецкого автономного округа,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йти из состава Ассоциации «Совет муниципальных образований Ненецкого автономного округ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№ 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05:00Z</dcterms:created>
  <dc:creator>Пользователь</dc:creator>
  <dc:description/>
  <cp:keywords/>
  <dc:language>en-US</dc:language>
  <cp:lastModifiedBy>Безумова</cp:lastModifiedBy>
  <cp:lastPrinted>2014-12-03T11:53:00Z</cp:lastPrinted>
  <dcterms:modified xsi:type="dcterms:W3CDTF">2014-12-08T05:05:00Z</dcterms:modified>
  <cp:revision>3</cp:revision>
  <dc:subject/>
  <dc:title/>
</cp:coreProperties>
</file>