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щении  в Избирательную комисс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унктом 4 статьи 24 Федерального закона от 12.06.2002 № 67-ФЗ «Об основных гарантиях избирательных прав и права на участие  в референдуме граждан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Уставом муниципального образования «Котки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равить в Избирательную комиссию Ненецкого автономного округа обращение о возложении полномочий избирательной комисс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Коткинский сельсовет» Ненецкого автономного округа на участковую избирательную комиссию № 16 для подготовки и проведения единого дня голосования, 14 сентября 2014 года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6.2014 № 3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6.2014 № 3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.6 ст.1 Федерального закона от 05 апреля 2013 года № 40-ФЗ «О внесении изменений в Федеральный закон «Об основных гарантиях избирательных прав и права на участие в референдуме граждан Российской Федерации», п. 7 ст.47 Устава муниципального образования «Коткинский сельсовет» НАО Совет депутатов муниципального образования «Коткинский сельсовет» НАО просит рассмотреть вопрос, о возложении обязанностей избирательной комиссии муниципального образования «Коткинский сельсовет» Ненецкого автономного округа на участковую избирательную комиссию № 16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подготовки и проведения единого дня голосования, 14 сентября 2014 года</w:t>
      </w:r>
      <w:r>
        <w:rPr>
          <w:rFonts w:cs="Times New Roman" w:ascii="Times New Roman" w:hAnsi="Times New Roman"/>
          <w:sz w:val="24"/>
          <w:szCs w:val="24"/>
        </w:rPr>
        <w:t>, в связи с отсутствием необходимого количества членов избирательной комиссии муниципального образования ( выезд в трудовые отпус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ы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:</w:t>
        <w:tab/>
        <w:tab/>
        <w:t>__________________</w:t>
        <w:tab/>
        <w:t>Ардеева В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</w:t>
        <w:tab/>
        <w:t>Ардеева Т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</w:t>
        <w:tab/>
        <w:t>Баев А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</w:t>
        <w:tab/>
        <w:t>Безумов А.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</w:t>
        <w:tab/>
        <w:t>Коткин В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</w:t>
        <w:tab/>
        <w:t>Метсо А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</w:t>
        <w:tab/>
        <w:t>Метсо Г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Arial Rounded MT Bold" w:hAnsi="Calibri;Arial Rounded MT Bold" w:eastAsia="Calibri;Arial Rounded MT Bold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02:00Z</dcterms:created>
  <dc:creator>Ирина</dc:creator>
  <dc:description/>
  <cp:keywords/>
  <dc:language>en-US</dc:language>
  <cp:lastModifiedBy>Безумова</cp:lastModifiedBy>
  <dcterms:modified xsi:type="dcterms:W3CDTF">2014-06-05T05:56:00Z</dcterms:modified>
  <cp:revision>5</cp:revision>
  <dc:subject/>
  <dc:title/>
</cp:coreProperties>
</file>