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ля 2014 года №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а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</w:r>
      <w:r>
        <w:rPr>
          <w:rFonts w:cs="Times New Roman" w:ascii="Times New Roman" w:hAnsi="Times New Roman"/>
          <w:sz w:val="24"/>
          <w:szCs w:val="24"/>
        </w:rPr>
        <w:t>,  Уставом муниципального образования «Коткинский сельсовет» Ненецкого автономного округа»,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Коткинский сельсовет» Ненецкого автономного округа,  утвержденный  Советом депутатов МО « сельсовет» НАО от 05.07.2011 № 2 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Arial Rounded MT Bold"/>
          <w:sz w:val="24"/>
          <w:szCs w:val="24"/>
        </w:rPr>
      </w:pPr>
      <w:r>
        <w:rPr>
          <w:rFonts w:cs="Calibri;Arial Rounded MT Bold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;Arial Rounded MT Bold"/>
        </w:rPr>
      </w:pPr>
      <w:r>
        <w:rPr>
          <w:rFonts w:cs="Calibri;Arial Rounded MT Bold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 «Коткинский сельсовет» НАО                                            О.М.Позде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7.2014 г.№ 9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7.2014 № 9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 «Коткинский сельсовет» Ненецкого автономного округа</w:t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5 статьи 5 признать утратившим силу.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.2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татья 5.2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енсация расходов на оплату стоимости проезда к месту использования отпуска и обратно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bookmarkStart w:id="0" w:name="Par49"/>
      <w:bookmarkEnd w:id="0"/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плату стоимости проезда к месту использования отпуска и обратно 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лату стоимости проезда к месту использования отпуска главы муниципального образования  и членов его семьи и обратно к месту постоянного жительства в Ненецком автономном округе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м транспортом - в купейном вагоне скорого фирменного поезд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м транспортом - в салоне экономического клас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стоимости проезда автомобильным транспортом общего пользования (кроме такси), а также электропоездом "Аэроэкспресс" (экономического класса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лату стоимости провоза багажа весом до 30 килограммов на главу муниципального образования и до 30 килограммов на каждого члена семьи сверх установленной соответствующим видом транспорта нормы бесплатного провоза багажа, в размере документально подтвержденных расход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сли стоимость проездных документов (с учетом взимаемых при продаже проездных документов обязательных платежей) указана в иностранной валюте, то компенсация расходов производится исходя из курса валюты, установленного Центральным банком Российской Федерации на день приобретения указан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следовании главы муниципального образования и членов его семьи к месту проведения очередного ежегодного отпуска в иностранные государства основанием для возмещения расходов, связанных с проездом,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ные документы установленного образца (билеты или маршрут/квитанции электронных билетов на бумажных носителях с приложением купона для пассажира от посадочного талон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, если представленные главой муниципального образования документы подтверждают произведенные расходы на проезд по более высокой категории проезда, чем установлено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стоящей статьи, компенсация расходов производится на основании справки о стоимости проезда в соответствии с установленной категорией проезда, выданной главе муниципального образования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отсутствии проездных документов компенсация расходов производится при документальном подтверждении пребывания главы муниципального образования и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только автомобильного сообщения - по тарифу автобуса общего тип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лучае если глава муниципального образования и члены его семьи проводят отпуск в нескольких местах, то компенсируется стоимость проезда только к одному из этих мест (по выбору главы муниципального образования)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стоящей статьи категориями проезда, выданной транспортной организацией, но не более фактически произведенных расходов. При этом проезд главы муниципального образования и членов его семьи по маршру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 Коткино- г. Нарьян-Мар - г. Москва или с.Коткино-  г. Нарьян-Мар - г. Санкт-Петербург и обратно через г. Архангельск </w:t>
      </w:r>
      <w:r>
        <w:rPr>
          <w:rFonts w:cs="Times New Roman" w:ascii="Times New Roman" w:hAnsi="Times New Roman"/>
          <w:sz w:val="24"/>
          <w:szCs w:val="24"/>
        </w:rPr>
        <w:t>не признается отклонением от прямого (кратчайшего) маршрута следования к месту использования отпуска и обрат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ледовании к месту использования отпуска и обратно глава муниципального образования и члены его семьи имеют право останавливаться в населенных пунктах по пути следования на любое количество дней в пределах предоставленного отпу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омпенсация расходов при проезде главы муниципального образования и членов его семьи к месту использования отпуска и обратно личным транспортом производится при документальном подтверждении пребывания главы муниципального образования 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 При компенсации расходов по проезду в отпуск и обратно на личном транспорте возмещается стоимость проезда на водном транспорте главы муниципального образования и членов его семьи в размере, установленном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настоящей стать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 стоимость провоза личного автомобиля на водном транспортном средстве до ближайшей сухопутно-транспортной сети (поселок Щельяюр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нсация расходов производится и в том случае, если для проезда был использован личный транспорт, принадлежащий одному из членов семьи главы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Письменное заявление о компенсации расходов на оплату стоимости проезда и провоза багажа к месту использования отпуска и обратно представляется главой муниципального образова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изованную объединенную бухгалтерию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за 2 недели до начала отпуска. В заявлен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амилия, имя, отчество членов семьи главы муниципального образования, имеющих право на компенсацию расходов, с приложением копий документов, подтверждающих степень родства (свидетельства о заключении брака, о рождении), копии документа об опеке (попечительстве), копии договора о передаче ребенка на воспитание в семью, справки образовательного учреждения, находящегося на территории Ненецкого автономного округа об обучении дете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обучающимся в общеобразовательных учреждениях (основного общего, среднего (полного) общего образования) детям, достигшим возраста 18 лет, в течение трех месяцев после окончания общеобразовательных учреждений (основного общего, среднего (полного) общего образования)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, </w:t>
      </w:r>
      <w:r>
        <w:rPr>
          <w:rFonts w:cs="Times New Roman" w:ascii="Times New Roman" w:hAnsi="Times New Roman"/>
          <w:sz w:val="24"/>
          <w:szCs w:val="24"/>
        </w:rPr>
        <w:t>справки территориального органа Пенсионного Фонда Российской Федерации о том, что неработающая жена (муж) не являются получателями трудовой пенсии по старости (инвалидности), справки налогового органа, подтверждающей отсутствие регистрации неработающего мужа (жены) в качестве индивидуального предпринимателя, копии трудовой книжки неработающего члена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место использования  отпуска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виды транспортных средств, которыми предполагается воспользовать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маршрут сле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мерная стоимость проез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стоимости проезда и провоза багажа к месту использования отпуска главы муниципального образования и членов его семьи и обратно производится по распоряжению Администрации муниципального образования не позднее чем за три рабочих дня до отъезда в отпуск  главы муниципального образования и членов его семьи исходя из примерной стоимости проезда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Для окончательного расчета глава муниципального образования обязан в течение трех рабочих дней со дня выхода на работу из отпуска представить отчет о произведенных расходах с приложением проездных и перевозочных документов (билетов, багажных квитанций, паспорта транспортного средства, свидетельства о постановке на учет транспортного средства, других документов, подтверждающих право собственности на автомобиль и право на управление им (доверенность), чеков автозаправочных станций, расчета расхода бензина, произведенного на основе норм расхода топлива, установленных для соответствующего транспортного средства, и исходя из кратчайшего маршрута следования), иных документов, подтверждающих расходы главы муниципального образования и членов его семьи. В случае, если члены семьи воспользовались правом проезда к месту отдыха отдельно от главы муниципального образования, глава муниципального образования обязан в течение трех рабочих дней со дня возвращения членов семьи к месту проживания представить отчет о произведенных расходах с приложением указанных проездных и перевозоч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проезда по электронному пассажирскому авиабилету глава муниципального образования обязан представить маршрут-квитанцию (выписку из автоматизированной информационной системы оформления воздушных перевозок) и купон для пассажира от посадочного талон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проезда по электронному проездному билету на железнодорожном транспорте глава муниципального образования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, подтверждающий произведенную оплату перевозки посредством контрольно-кассовой техники (чек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электронного авиа- или железнодорожного билета с использованием платежной (банковской) карты (через банкоматы) платеж подтверждается чеком контрольно-кассовой техники (банкомат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через веб-сайт перевозчика с использованием платежной (банковской) карты платеж подтверждается выпиской с лицевого счета, подтверждающей списание денежных средств со счета владельца карты в оплату стоимости биле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униципального образования обязан не позднее пяти рабочих дней со дня выхода на работу (со дня возвращения членов семьи к месту проживания) возвратить неиспользованные денежные средства, выплаченные ему в качестве компенсации расходов исходя из примерной стоимости проезда в отпуск и обратно.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9:00Z</dcterms:created>
  <dc:creator>Ирина</dc:creator>
  <dc:description/>
  <cp:keywords/>
  <dc:language>en-US</dc:language>
  <cp:lastModifiedBy>Безумова</cp:lastModifiedBy>
  <cp:lastPrinted>2014-07-24T11:44:00Z</cp:lastPrinted>
  <dcterms:modified xsi:type="dcterms:W3CDTF">2014-07-24T08:06:00Z</dcterms:modified>
  <cp:revision>44</cp:revision>
  <dc:subject/>
  <dc:title/>
</cp:coreProperties>
</file>