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1-е /внеочередное/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от 16.11.2010 № 5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 на территории муниципального образования «Коткин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Налоговым кодексом Российской Федерации, Совет депутатов МО «Коткинский сельсовет» НАО РЕШИЛ:</w:t>
      </w:r>
    </w:p>
    <w:p>
      <w:pPr>
        <w:pStyle w:val="Style19"/>
        <w:jc w:val="both"/>
        <w:rPr/>
      </w:pPr>
      <w:r>
        <w:rPr/>
        <w:t>1. Внести изменения в Решение Совета депутатов муниципального образования «Коткинский сельсовет» Ненецкого автономного округа от 16.11.2010 № 5 /с изменениями и дополнениями/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пункт 1.1.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1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0,1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процент в отношении прочих земельных участков.</w:t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9"/>
        <w:spacing w:before="0" w:after="0"/>
        <w:rPr/>
      </w:pPr>
      <w:r>
        <w:rPr/>
        <w:t>2. пункт 2 изложить в следующей редакции:</w:t>
      </w:r>
    </w:p>
    <w:p>
      <w:pPr>
        <w:pStyle w:val="Style19"/>
        <w:spacing w:before="0" w:after="0"/>
        <w:rPr/>
      </w:pPr>
      <w:r>
        <w:rPr/>
        <w:t>« 2. Определить порядок и сроки уплаты авансовых платежей по земельному налогу и земельного налога.</w:t>
      </w:r>
    </w:p>
    <w:p>
      <w:pPr>
        <w:pStyle w:val="Style19"/>
        <w:spacing w:before="0" w:after="0"/>
        <w:rPr/>
      </w:pPr>
      <w:r>
        <w:rPr/>
        <w:t>2.1. Налогоплательщики – организации уплачивают:</w:t>
      </w:r>
    </w:p>
    <w:p>
      <w:pPr>
        <w:pStyle w:val="Style19"/>
        <w:spacing w:before="0" w:after="0"/>
        <w:jc w:val="both"/>
        <w:rPr/>
      </w:pPr>
      <w:r>
        <w:rPr/>
        <w:t>- авансовые платежи по земельному налогу не позднее 5 мая, 5 августа и 5 ноября текущего налогового периода;</w:t>
      </w:r>
    </w:p>
    <w:p>
      <w:pPr>
        <w:pStyle w:val="Style19"/>
        <w:spacing w:before="0" w:after="0"/>
        <w:jc w:val="both"/>
        <w:rPr/>
      </w:pPr>
      <w:r>
        <w:rPr/>
        <w:t>- земельный налог, подлежащий уплате по истечении налогового периода, не позднее 5 февраля года, следующего за истекшим налоговым периодом»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rPr/>
      </w:pPr>
      <w:r>
        <w:rPr/>
        <w:t>3. Дополнить:</w:t>
        <w:br/>
        <w:t>1)    пунктом 3.1.5. следующего содержания:</w:t>
        <w:br/>
        <w:t>«Неработающие пенсионеры старше 60 лет - в размере 50%</w:t>
      </w:r>
    </w:p>
    <w:p>
      <w:pPr>
        <w:pStyle w:val="Style19"/>
        <w:spacing w:before="0" w:after="0"/>
        <w:ind w:firstLine="708"/>
        <w:rPr/>
      </w:pPr>
      <w:r>
        <w:rPr/>
        <w:t>Документы, подтверждающие право на льготу:</w:t>
        <w:br/>
        <w:t>а) копия паспорта;</w:t>
        <w:br/>
        <w:t>б) копия пенсионного удостоверения;</w:t>
        <w:br/>
        <w:t>в) копия трудовой книжки»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>2)   пунктом 3.1.6. следующего содержания:</w:t>
        <w:br/>
        <w:t>«Семьи, имеющие трех и более детей, чьи доходы ниже установленной величины прожиточного минимума на душу населения по состоянию на 1 января года, являющегося налоговым периодом - в размере 50%,</w:t>
      </w:r>
    </w:p>
    <w:p>
      <w:pPr>
        <w:pStyle w:val="Style19"/>
        <w:spacing w:before="0" w:after="0"/>
        <w:rPr/>
      </w:pPr>
      <w:r>
        <w:rPr/>
        <w:tab/>
        <w:t xml:space="preserve">Документы, подтверждающие льготу: </w:t>
        <w:br/>
        <w:t>а) копия паспорта;</w:t>
        <w:br/>
        <w:t>б) копия удостоверения многодетной семьи;</w:t>
        <w:br/>
        <w:t>в) справки о доходах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по истечении одного месяца со дня его официального опубликования, но не ранее чем с 1 января 2015 го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  <w:tab/>
        <w:tab/>
        <w:tab/>
        <w:tab/>
        <w:tab/>
        <w:t xml:space="preserve">В.Е.Глухов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7.11.2014 № 1                               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;Arial Rounded MT Bold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4:00Z</dcterms:created>
  <dc:creator>Безумова</dc:creator>
  <dc:description/>
  <cp:keywords/>
  <dc:language>en-US</dc:language>
  <cp:lastModifiedBy>Безумова</cp:lastModifiedBy>
  <cp:lastPrinted>2014-12-05T08:46:00Z</cp:lastPrinted>
  <dcterms:modified xsi:type="dcterms:W3CDTF">2014-12-05T05:23:00Z</dcterms:modified>
  <cp:revision>16</cp:revision>
  <dc:subject/>
  <dc:title/>
</cp:coreProperties>
</file>