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бюджета муниципального образования «Коткинский сельсовет» Ненецкого автономного округа на 2015 год</w:t>
            </w:r>
          </w:p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ткинский сельсовет» Ненецкого автономного округа, Положением «О бюджетном процессе в муниципальном образовании «Коткинский сельсовет» Ненецкого автономного округа» утвержденным Решением Советом  депутатов МО   «Коткинский сельсовет» НАО от 30.12.2013 № 4, Совет депутатов МО «Коткинский сельсовет» НАО 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к рассмотрению прилагаемый проект бюджета муниципального образования «Коткин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на 2015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 Настоящее Решение вступает в силу с момента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нецкого автономного округ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Е.Глух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3.11.2014г. № 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3:00Z</dcterms:created>
  <dc:creator>Безумова</dc:creator>
  <dc:description/>
  <cp:keywords/>
  <dc:language>en-US</dc:language>
  <cp:lastModifiedBy>Безумова</cp:lastModifiedBy>
  <cp:lastPrinted>2014-11-14T08:57:00Z</cp:lastPrinted>
  <dcterms:modified xsi:type="dcterms:W3CDTF">2014-11-14T04:58:00Z</dcterms:modified>
  <cp:revision>13</cp:revision>
  <dc:subject/>
  <dc:title/>
</cp:coreProperties>
</file>