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- е заседание  5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здании и утверждении состав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постоянной депутатской коми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о бюджету и социально-экономическому развит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ом Совета депутатов муниципального образования «Коткинский сельсовет» Ненецкого автономного округа утвержденным  Постановлением Совета  депутатов МО «Коткинский сельсовет» НАО от 31.03.2009 № 9, Совет депутатов МО «Коткинский сельсовет» НАО 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стоянную депутатскую комиссию по бюджету и социально-экономическому развити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    Утвердить  прилагаемый соста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стоянной  депутатской  комиссии по бюджету и социально-экономическому развит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02.2014 № 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МО «Коткинский сельсовет» НАО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.02.2014 № 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стоянной  депутатской  комиссии по бюджету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 социально-экономическому развит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деева Валентина Владимировна</w:t>
      </w:r>
      <w:r>
        <w:rPr>
          <w:rFonts w:cs="Times New Roman" w:ascii="Times New Roman" w:hAnsi="Times New Roman"/>
          <w:sz w:val="24"/>
          <w:szCs w:val="24"/>
        </w:rPr>
        <w:t xml:space="preserve"> – депут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лены: 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тсо Галина Павловна - </w:t>
      </w:r>
      <w:r>
        <w:rPr>
          <w:rFonts w:cs="Times New Roman" w:ascii="Times New Roman" w:hAnsi="Times New Roman"/>
          <w:sz w:val="24"/>
          <w:szCs w:val="24"/>
        </w:rPr>
        <w:t>депут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езумов Анатолий Никодимович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епут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13:00Z</dcterms:created>
  <dc:creator>Ирина</dc:creator>
  <dc:description/>
  <cp:keywords/>
  <dc:language>en-US</dc:language>
  <cp:lastModifiedBy>Безумова</cp:lastModifiedBy>
  <cp:lastPrinted>2014-02-27T09:10:00Z</cp:lastPrinted>
  <dcterms:modified xsi:type="dcterms:W3CDTF">2014-02-27T05:10:00Z</dcterms:modified>
  <cp:revision>13</cp:revision>
  <dc:subject/>
  <dc:title/>
</cp:coreProperties>
</file>