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- 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4 июля 2014  года № 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знании утратившим силу Решения Совета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ткинский сельсовет»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от 10.04.2006 №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Положения «О порядке организации и проведения публичных слушаний в муниципальном образовании «Коткинский  сельсовет» Ненецкого автономного округ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О «Коткинский  сельсовет»  НАО 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 сил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я Совета депутатов муниципального образования «Коткинский  сельсовет» Ненецкого автономного округа от 10.04.2006 № 1 «Об утверждении Положения «О порядке организации и проведения публичных слушаний в муниципальном образовании «Коткинский  сельсовет» Ненецкого автономного округа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Calibri;Arial Rounded MT Bold"/>
          <w:sz w:val="24"/>
          <w:szCs w:val="24"/>
        </w:rPr>
      </w:pPr>
      <w:r>
        <w:rPr>
          <w:rFonts w:cs="Calibri;Arial Rounded MT Bold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МО  «Коткинский  сельсовет» НАО                              О.М.Поздеев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откин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07.2014 г № 8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 Rounded MT 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691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Calibri;Arial Rounded MT Bold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16:00Z</dcterms:created>
  <dc:creator>ConsultantPlus</dc:creator>
  <dc:description/>
  <cp:keywords/>
  <dc:language>en-US</dc:language>
  <cp:lastModifiedBy>Безумова</cp:lastModifiedBy>
  <cp:lastPrinted>2014-07-24T11:14:00Z</cp:lastPrinted>
  <dcterms:modified xsi:type="dcterms:W3CDTF">2014-07-24T07:16:00Z</dcterms:modified>
  <cp:revision>6</cp:revision>
  <dc:subject/>
  <dc:title>СОВЕТ ДЕПУТАТОВ МУНИЦИПАЛЬНОГО ОБРАЗОВАНИЯ</dc:title>
</cp:coreProperties>
</file>