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в  муниципальном образовании «Коткинский сельсовет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>16 Устава муниципального образования  «Коткинский сельсовет» Ненецкого автономного округа, 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в Порядо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в  муниципальном образовании «Коткинский сельсовет» Ненецкого автономного округа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о Коткино, НА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3.12.2014 №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2.2014 № 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рядок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Котки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бзац первый пункта 2.4 изложить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2.4.  Инициативная группа направляет ходатайство на проведение публичных слушаний в Совет депутатов. В ходатайстве указываются: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ункт 2.5. изложить в следующей редакции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2.5. Ходатайство рассматривается на заседании Совета депутатов, не позднее 30 дней со дня его поступления с участием представителей инициативной 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дате, времени и месте рассмотрения ходатайство, должны быть доведены Советом депутатов до руководителя инициативной группы заблаговременно, но не позднее 7 дней до дня его рассмотр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бзац первый пункта 2.6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.6. По результатам рассмотрения ходатайства Совет депутатов принимает одно из следующих решений: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ункт 2.7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.7. Решение, принятое Советом депутатов по результатам рассмотрения ходатайства, в письменной форме доводится до сведения руководителя инициативной группы не позднее 10 дней со дня его принятия.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52C26F9C536B8785E5AABDCC3705260E0D645604157ECAB0AFF9138C01797FEEE953CE347ADED1TEV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13:00Z</dcterms:created>
  <dc:creator>Ирина</dc:creator>
  <dc:description/>
  <cp:keywords/>
  <dc:language>en-US</dc:language>
  <cp:lastModifiedBy>Безумова</cp:lastModifiedBy>
  <cp:lastPrinted>2014-12-03T11:51:00Z</cp:lastPrinted>
  <dcterms:modified xsi:type="dcterms:W3CDTF">2014-12-03T07:51:00Z</dcterms:modified>
  <cp:revision>13</cp:revision>
  <dc:subject/>
  <dc:title/>
</cp:coreProperties>
</file>