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20-е 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вета депутатов муниципального образования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енецкого автономного округа от 30.10.2005 № 26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становлении налога на имущество физических лиц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изнать утратившим силу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депутатов муниципального образования  «Коткинский сельсовет» Ненецкого автономного округа от 30.10.2005 № 26 «Об установлении налога на имущество физических лиц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решение вступает в силу с 1 января 2015 года и подлежит официальному  опубликованию (обнародованию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</w:t>
        <w:tab/>
        <w:tab/>
        <w:tab/>
        <w:tab/>
        <w:tab/>
        <w:t>В.Е.Глух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1.2014 № 2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;Arial Rounded MT Bold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19:00Z</dcterms:created>
  <dc:creator>Ирина</dc:creator>
  <dc:description/>
  <cp:keywords/>
  <dc:language>en-US</dc:language>
  <cp:lastModifiedBy>Безумова</cp:lastModifiedBy>
  <cp:lastPrinted>2009-12-12T19:00:00Z</cp:lastPrinted>
  <dcterms:modified xsi:type="dcterms:W3CDTF">2014-11-12T10:41:00Z</dcterms:modified>
  <cp:revision>5</cp:revision>
  <dc:subject/>
  <dc:title/>
</cp:coreProperties>
</file>