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СОВЕТ 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-е заседание 5-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тарифов на оплату работ и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часть. 2 статьи 53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«Коткинский сельсовет»НА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с 01.11.2015 года тариф на почасовую оплату работ и услуг в размере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 квалифицированный труд (слесарные, столярные, электросварочные, токарные, связанные с установкой электрооборудования и другие работы)  - 200 рублей за час работы, 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ловии выполнения работы полный рабочий день - 1600 руб. за восьми часовой рабочий день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не квалифицированный труд (уборка территории от снега, уборка территории от мусора, ремонт мостовых, обрезка ветвей, работа на цветниках и клумбах, вывоз мусора и другие схожие работы) – 150 рублей за час работы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и выполнения работы полный рабочий день – 1200 руб. за восьми часовой рабочий день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аспоряжение вступает в силу со дня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 xml:space="preserve"> В.Е. Глу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10.2015 № 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24:00Z</dcterms:created>
  <dc:creator>Безумова</dc:creator>
  <dc:description/>
  <cp:keywords/>
  <dc:language>en-US</dc:language>
  <cp:lastModifiedBy>Безумова</cp:lastModifiedBy>
  <cp:lastPrinted>2015-10-29T09:43:00Z</cp:lastPrinted>
  <dcterms:modified xsi:type="dcterms:W3CDTF">2015-10-29T05:43:00Z</dcterms:modified>
  <cp:revision>3</cp:revision>
  <dc:subject/>
  <dc:title/>
</cp:coreProperties>
</file>