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3-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Коткинский сельсовет» Ненецкого автономного округ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</w:t>
        <w:tab/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шение Совета депутатов муниципального образования «Коткинский сельсовет» Ненецкого автономного округа от 16.04.2015 № 3 «</w:t>
      </w:r>
      <w:r>
        <w:rPr>
          <w:bCs/>
        </w:rPr>
        <w:t>Об утверждении Муниципальной программы «Социально-экономическое развитие МО «Коткинский сельсовет» НАО на 2015-2020 годы</w:t>
      </w:r>
      <w:r>
        <w:rPr>
          <w:b/>
          <w:bCs/>
        </w:rPr>
        <w:t>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Решение Совета депутатов муниципального образования «Коткинский сельсовет» Ненецкого автономного округа от 17.06.2014 № 2 «О внесении изменений в Порядок обеспечения гарантий Главе муниципального образования «Коткинский сельсовет» Ненецкого автономного округа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Решение Совета депутатов муниципального образования «Коткинский сельсовет» Ненецкого автономного округа от 24.07.2014 № 9 «О внесении изменений в Порядок обеспечения гарантий Главе муниципального образования «Коткинский сельсовет» Ненецкого автономного округа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Настоящее Решение вступает в силу со дня его подписания и подлежит официальному опубликованию (обнарод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 «Коткинский сельсовет» НАО               </w:t>
        <w:tab/>
        <w:tab/>
        <w:t xml:space="preserve">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9 октября 2015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4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02:00Z</dcterms:created>
  <dc:creator>.</dc:creator>
  <dc:description/>
  <cp:keywords/>
  <dc:language>en-US</dc:language>
  <cp:lastModifiedBy>Безумова</cp:lastModifiedBy>
  <cp:lastPrinted>2015-04-17T11:46:00Z</cp:lastPrinted>
  <dcterms:modified xsi:type="dcterms:W3CDTF">2015-10-28T12:02:00Z</dcterms:modified>
  <cp:revision>2</cp:revision>
  <dc:subject/>
  <dc:title>ПРОЕКТ</dc:title>
</cp:coreProperties>
</file>