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КОТКИНСКИЙ СЕЛЬСОВЕТ» НЕНЕЦКОГО АВТОНОМНОГО ОКРУГА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-е заседание 5-го созы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редложенных эскизов Геральдической службой РФ при Президенте РФ, Герба и Флага МО «Коткинский сельсовет».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eastAsia="Arial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Рассмотрев предложенные Геральдической службой РФ при Президенте РФ, основанные на Методических рекомендациях по разработке и использованию официальных символов муниципальных образований от 26.08.2006 г. разделы 1,2,3,4,5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а также на основании 131 ФЗ «Об общих принципах организации местного самоуправления в Российской Федерации» от 06.10.2003 г., к обсуждению эскизы Герба и Флага МО «Коткинский сельсовет» НАО, Совет Депутатов МО Коткинский сельсовет» Ненецкого автономного округа 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 Утверждение предложенных эскизов может быть только после устранения следующих  замечан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у силуэта коровы, хвост должен быть опущен и не распушённым. Силуэт коровы должен быть не жёлтым, а более похожим на Холмогорскую породу, с чёрно-белым раскрасом с менее агрессивными рогам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вет солнца в верхней части герба и флага, должен быть однообразным, жёлтого цв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стоящее решение вступает в силу со дня его  официального опубликова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  НАО                                                            В.Е.Глухов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ткин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06 августа 2015 г. №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CC0000"/>
      <w:kern w:val="2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CC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9:19:00Z</dcterms:created>
  <dc:creator>Oem</dc:creator>
  <dc:description/>
  <cp:keywords/>
  <dc:language>en-US</dc:language>
  <cp:lastModifiedBy>Безумова</cp:lastModifiedBy>
  <cp:lastPrinted>2015-06-05T08:42:00Z</cp:lastPrinted>
  <dcterms:modified xsi:type="dcterms:W3CDTF">2015-10-30T05:53:00Z</dcterms:modified>
  <cp:revision>4</cp:revision>
  <dc:subject/>
  <dc:title/>
</cp:coreProperties>
</file>