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е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реестра должностей Администрации муниципального образования «Коткинский сельсовет» Ненецкого автономного округа на 2015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Законом Ненецкого автономного округа  от 24.10.2007 № 140 –ОЗ «О муниципальной службе в Ненецком автономном округе», Законом Ненецкого автономного округа от 14.12.2007</w:t>
      </w:r>
      <w:r>
        <w:rPr>
          <w:i/>
        </w:rPr>
        <w:t xml:space="preserve"> </w:t>
      </w:r>
      <w:r>
        <w:rPr/>
        <w:t>декабря № 172-ОЗ «О предельных нормативах размера оплаты труда муниципальных служащих в Ненецком автономном округе», статьей 53 Устава муниципального образования «Коткинский сельсовет» Ненецкого автономного округа</w:t>
      </w:r>
      <w:r>
        <w:rPr>
          <w:b/>
        </w:rPr>
        <w:t xml:space="preserve"> </w:t>
      </w: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должностей муниципальной службы Администрации муниципального образования «Коткинский сельсовет» Ненецкого автономного округа  на 2016 год. /приложение 1/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РЕЕСТР должностей гражданской службы Администрации муниципального образования «Коткинский сельсовет» Ненецкого автономного округа на 2016 год. /приложение 2/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01.03.2016г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«Коткинский сельсовет» НАО  </w:t>
        <w:tab/>
        <w:tab/>
        <w:tab/>
        <w:tab/>
        <w:tab/>
        <w:t>В.Е.Глух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12.2015 № 3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22.12.2014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ей муниципальной служб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4140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ей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дущая группа должнос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22.12.2014 №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ей гражданской служб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Коткинский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5"/>
        <w:gridCol w:w="4140"/>
      </w:tblGrid>
      <w:tr>
        <w:trPr>
          <w:trHeight w:val="72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ей</w:t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ршая группа должнос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специалист 1 разря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3:00Z</dcterms:created>
  <dc:creator>Пользователь</dc:creator>
  <dc:description/>
  <cp:keywords/>
  <dc:language>en-US</dc:language>
  <cp:lastModifiedBy>Безумова</cp:lastModifiedBy>
  <cp:lastPrinted>2015-12-23T08:45:00Z</cp:lastPrinted>
  <dcterms:modified xsi:type="dcterms:W3CDTF">2015-12-23T04:46:00Z</dcterms:modified>
  <cp:revision>14</cp:revision>
  <dc:subject/>
  <dc:title/>
</cp:coreProperties>
</file>