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КОТКИ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-е заседание 5-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Совета депутатов МО «Коткинский сельсовет» НАО от 28.12.2012г. № 5 «Об  объектах и видах работ  для отбытия осужденными наказания в виде обязательных и исправительных работ на территории муниципального образования «Котки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ализации функций органов местного самоуправления по обеспечению исполнения наказаний, не связанных с изоляцией осужденных от общества, предусмотренных главами ч.1 ст. 49 и ч.1 ст.50 Уголовно кодекса Российской Федерации, а также ч.1 ст.25и ч.1 ст.39 Уголовно-исполнительного кодекса Российской Федерации,  руководствуясь  статьей 3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Коткинский сельсовет Ненецкого автономного округа,  </w:t>
      </w:r>
      <w:r>
        <w:rPr>
          <w:bCs/>
          <w:sz w:val="24"/>
          <w:szCs w:val="24"/>
        </w:rPr>
        <w:t>Совет депутатов  муниципального образования «Коткинский сельсовет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.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«Для отбывания наказания осужденными в виде исправительных работ и не имеющих основного места работы  руководителям предприятий,  учреждений в целях исполнения  настоящего решения обеспечить на предприятиях резерв в количестве не менее 1-го рабочего места. (Приложение 1 к решению)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Внести следующие изменения в</w:t>
      </w:r>
      <w:r>
        <w:rPr>
          <w:color w:val="000000"/>
          <w:spacing w:val="-1"/>
          <w:sz w:val="24"/>
          <w:szCs w:val="24"/>
        </w:rPr>
        <w:t xml:space="preserve"> Перечень 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Коткинский сельсовет»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4"/>
          <w:szCs w:val="24"/>
        </w:rPr>
        <w:t>1.1. п. 1 Перечня 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Коткинский сельсовет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 1. Общество с ограниченной ответственностью «Тарана» /ООО «Тарана»/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2. Сельскохозяйственный производственный коллектив рыболовецкий колхоз «Сула» /СПК РК «Сула»/»  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вступает в силу со дня его 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 НАО                                                            В.Е.Глухов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04.06.2015 г. №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4:00Z</dcterms:created>
  <dc:creator>Oem</dc:creator>
  <dc:description/>
  <cp:keywords/>
  <dc:language>en-US</dc:language>
  <cp:lastModifiedBy>Безумова</cp:lastModifiedBy>
  <cp:lastPrinted>2015-11-20T10:06:00Z</cp:lastPrinted>
  <dcterms:modified xsi:type="dcterms:W3CDTF">2015-11-20T06:08:00Z</dcterms:modified>
  <cp:revision>69</cp:revision>
  <dc:subject/>
  <dc:title/>
</cp:coreProperties>
</file>