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«КОТКИНСКИЙ 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90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3-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 5-го созыва</w: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должностных лиц, уполномоченных осуществлять внутренний муниципальный финансовый контрол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статьей 265 Бюджетного кодекса Российской Федерации, Положением </w:t>
      </w:r>
      <w:r>
        <w:rPr>
          <w:rFonts w:cs="Times New Roman" w:ascii="Times New Roman" w:hAnsi="Times New Roman"/>
          <w:sz w:val="24"/>
        </w:rPr>
        <w:t xml:space="preserve">«О бюджетном процессе в муниципальном образовании «Коткинский сельсовет» 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м  Советом депутатов МО «Коткинский сельсовет» НАО от 28.06.2012 № 3, п.п. 1.5, 1.6  Порядка осуществления Администрацией муниципального образования  «Коткинский сельсовет» Ненецкого автономного округа  внутреннего муниципального  финансового контроля </w:t>
      </w:r>
      <w:r>
        <w:rPr>
          <w:rFonts w:cs="Times New Roman" w:ascii="Times New Roman" w:hAnsi="Times New Roman"/>
        </w:rPr>
        <w:t>Утвержден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остановлением Администрации МО «Коткинский сельсовет» НАО  от 26.11.2013 № 62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</w:t>
      </w:r>
      <w:r>
        <w:rPr>
          <w:rFonts w:cs="Times New Roman" w:ascii="Times New Roman" w:hAnsi="Times New Roman"/>
          <w:sz w:val="24"/>
        </w:rPr>
        <w:t xml:space="preserve">«Коткинский сельсовет» НАО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перечень должностных лиц, уполномоченных осуществля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ий муниципальный финансовый контроль в следующем составе: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 Финансового отдела Администрации МО «Коткинский сельсовет» НАО.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 Централизованной бухгалтерии Администрации МО «Коткинский сельсовет» НАО.</w:t>
      </w:r>
    </w:p>
    <w:p>
      <w:pPr>
        <w:pStyle w:val="Style14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 Совета депутатов МО «Коткинский сельсовет» НАО.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Настоящее Решение вступает в силу со дня его подписания и подлежит официальному опубликованию (обнарод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 «Коткинский сельсовет» НАО               </w:t>
        <w:tab/>
        <w:tab/>
        <w:t xml:space="preserve">                В.Е. Глухов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9 октября 2015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5  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30:00Z</dcterms:created>
  <dc:creator>.</dc:creator>
  <dc:description/>
  <cp:keywords/>
  <dc:language>en-US</dc:language>
  <cp:lastModifiedBy>Безумова</cp:lastModifiedBy>
  <cp:lastPrinted>2015-04-17T11:46:00Z</cp:lastPrinted>
  <dcterms:modified xsi:type="dcterms:W3CDTF">2015-10-28T12:30:00Z</dcterms:modified>
  <cp:revision>2</cp:revision>
  <dc:subject/>
  <dc:title>ПРОЕКТ</dc:title>
</cp:coreProperties>
</file>