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Т  ДЕПУТА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 ОБРАЗОВАНИЯ «КОТКИН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33-е заседание 5- 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установлении предельных нормативов расходования бюджета муниципального образования «Коткинский сельсовет» на обеспечение решения вопросов местного знач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часть. 2 статьи 53 Федерального закона от 06.10.2003 № 131-ФЗ «Об общих принципах организации местного самоуправления в Российской Федерации», на основании Устава муниципального образования «Коткинский сельсовет» , Совет депутатов МО «Коткинский сельсовет» РЕШИЛ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едельные нормативы расходов бюджета МО «Коткинский сельсовет» на обеспечение решения вопросов местного значения (приложение1)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ткинский сельсовет» НАО</w:t>
        <w:tab/>
        <w:tab/>
        <w:tab/>
        <w:tab/>
        <w:t>В.Е. Глух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о Котк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10.2015 №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откинский сельсовет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10.2015 №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ельные нормативы расх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а МО «Коткинский сельсовет» НАО на обеспечение решения вопросов местного зна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6"/>
        <w:gridCol w:w="1560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ельный норматив за единицу услуги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иловка д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куб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ка д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куб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грузка/разгрузка д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куб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/2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ладка д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куб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грузка/разгрузка гру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тон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/3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оз 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 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ние транспортного средства /частного лица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лодке с мотором отечественного произво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к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28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0,0</w:t>
            </w:r>
          </w:p>
        </w:tc>
      </w:tr>
      <w:tr>
        <w:trPr>
          <w:trHeight w:val="13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лодке с мотором импортны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к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13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00,0</w:t>
            </w:r>
          </w:p>
        </w:tc>
      </w:tr>
      <w:tr>
        <w:trPr>
          <w:trHeight w:val="15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снегоходе «Бура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к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</w:tr>
      <w:tr>
        <w:trPr>
          <w:trHeight w:val="13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0,0</w:t>
            </w:r>
          </w:p>
        </w:tc>
      </w:tr>
      <w:tr>
        <w:trPr>
          <w:trHeight w:val="11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импортном снегоход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к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</w:tr>
      <w:tr>
        <w:trPr>
          <w:trHeight w:val="1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0,0</w:t>
            </w:r>
          </w:p>
        </w:tc>
      </w:tr>
      <w:tr>
        <w:trPr>
          <w:trHeight w:val="13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автомобиле (квадроцикл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к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</w:tr>
      <w:tr>
        <w:trPr>
          <w:trHeight w:val="1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,0</w:t>
            </w:r>
          </w:p>
        </w:tc>
      </w:tr>
      <w:tr>
        <w:trPr>
          <w:trHeight w:val="11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тракто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к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,0</w:t>
            </w:r>
          </w:p>
        </w:tc>
      </w:tr>
      <w:tr>
        <w:trPr>
          <w:trHeight w:val="1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стка выгребных я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куб.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з нечист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куб.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мотопи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бензогенерат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варочного аппар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1:51:00Z</dcterms:created>
  <dc:creator>Безумова</dc:creator>
  <dc:description/>
  <cp:keywords/>
  <dc:language>en-US</dc:language>
  <cp:lastModifiedBy>Безумова</cp:lastModifiedBy>
  <cp:lastPrinted>2015-10-30T08:43:00Z</cp:lastPrinted>
  <dcterms:modified xsi:type="dcterms:W3CDTF">2015-10-30T04:48:00Z</dcterms:modified>
  <cp:revision>6</cp:revision>
  <dc:subject/>
  <dc:title/>
</cp:coreProperties>
</file>