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4-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иостановлении действия отдельных норм Положения о бюджетном процессе в муниципальном образовании «Коткинский сельсовет»  Ненецкого автономного округа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 Федеральным законом от 30.09.2015 N 273-ФЗ "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Положением о бюджетном процессе в муниципальном образовании «Коткинский сельсовет»  Ненецкого автономного округа, утвержденным Решением Совета депутатов муниципального образования «Коткинский сельсовет» Ненецкого автономного округа 20.03.2014 № 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МО «Коткинский сельсовет» НАО РЕШИ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остановить до 1 января 2016 года действие подпункта 1 пункта 4.2  раздела 4 Положения о бюджетном процессе в муниципальном образовании «Коткинский сельсовет»  Ненецкого автономного округа, утвержденного Решением Совета депутатов муниципального образования «Коткинский сельсовет» Ненецкого автономного округа от  30.12.2013 № 4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2. Установить, что в 2015 году Администрация  муниципального образования «Коткинский сельсовет» Ненецкого автономного округа вносит на рассмотрение Совета депутатов муниципального образования «Коткинский сельсовет» Ненецкого автономного округа  проект решения о местном бюджете не позднее 1 декабря 2015 года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</w:t>
        <w:tab/>
        <w:tab/>
        <w:t xml:space="preserve">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19 ноября 2015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1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3:00Z</dcterms:created>
  <dc:creator>.</dc:creator>
  <dc:description/>
  <cp:keywords/>
  <dc:language>en-US</dc:language>
  <cp:lastModifiedBy>Безумова</cp:lastModifiedBy>
  <cp:lastPrinted>2015-11-19T08:46:00Z</cp:lastPrinted>
  <dcterms:modified xsi:type="dcterms:W3CDTF">2015-11-19T04:46:00Z</dcterms:modified>
  <cp:revision>5</cp:revision>
  <dc:subject/>
  <dc:title>ПРОЕКТ</dc:title>
</cp:coreProperties>
</file>