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 - е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рядок  обеспечения гарантий Главе муниципального образования 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статьей 5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а Ненецкого автономного округа от 01.07.2008 N 35-ОЗ "О гарантиях лицам, замещающим выборные должности местного самоуправления в Ненецком автономном округе", статьей </w:t>
      </w:r>
      <w:r>
        <w:rPr>
          <w:rFonts w:cs="Times New Roman" w:ascii="Times New Roman" w:hAnsi="Times New Roman"/>
          <w:sz w:val="24"/>
          <w:szCs w:val="24"/>
        </w:rPr>
        <w:t>39.1. Устава муниципального образования  «Коткинский сельсовет» Ненецкого автономного округа,  Совет депутатов МО «Котки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Внести прилагаемые изменения в  Порядок  обеспечения гарантий Главе муниципального образования «Коткинский сельсовет» Ненецкого автономного округа,  утвержденный  Советом депутатов МО «Коткинский сельсовет» НАО от 05.07.2011 № 2 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Настоящее Решение вступает в силу после его официального  опубликования (обнародования) и применяется к правоотношениям, возникшим с 1 января 2015года.</w:t>
      </w:r>
    </w:p>
    <w:p>
      <w:pPr>
        <w:pStyle w:val="Style15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9"/>
          <w:tab w:val="right" w:pos="93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>В.Е. Глухов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, НА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9.10.2015 № 2</w:t>
      </w:r>
      <w:r>
        <w:br w:type="page"/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Решению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Коткин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0.2015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Порядок  обеспечения гарантий Главе муниципального образова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Коткинский сельсовет» Ненецкого автономного окру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ю 5 изложить в следующей редакции: 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5.  Дополнительные гарантии и компенсации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Style w:val="FontStyle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Style w:val="FontStyle13"/>
          <w:sz w:val="24"/>
          <w:szCs w:val="24"/>
        </w:rPr>
        <w:t>Главе муниципального образования, возмещаются расходы, связанные со служебными командировками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 порядке, установленным </w:t>
      </w:r>
      <w:r>
        <w:rPr>
          <w:rStyle w:val="FontStyle13"/>
          <w:sz w:val="24"/>
          <w:szCs w:val="24"/>
        </w:rPr>
        <w:t>Администрацией муниципального образова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временной нетрудоспособности Главы муниципального образования, выплачивается пособие по временной нетрудоспособности в размере денежного содержания с учетом районного коэффициента и процентной надбавки за стаж работы в районах Крайнего Севера. Разница между денежным содержанием и максимальным размером пособия, установленного федеральным законом и выплачиваемого за счет средств Фонда социального страхования, выплачивается Администрацией муниципального образования за счет средств местного бюджета в пределах установленного фонда оплаты тру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eastAsia="ru-RU"/>
        </w:rPr>
        <w:t>Глава  имеет право на оплачиваемый один раз в два года за счет средств местного бюджета проезд к месту использования отпуска и обратно любым видом транспорта (за исключением такси), в том числе личным, а также на оплату стоимости провоза багажа весом до 30 килограммов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ряду с оплатой проезда Г</w:t>
      </w:r>
      <w:r>
        <w:rPr>
          <w:rFonts w:cs="Times New Roman" w:ascii="Times New Roman" w:hAnsi="Times New Roman"/>
          <w:bCs/>
          <w:sz w:val="24"/>
          <w:szCs w:val="24"/>
        </w:rPr>
        <w:t>лавы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один раз в два года оплачивается стоимость проезда к месту использования отпуска (каникул, отдыха) (далее - отпуск) и обратно и провоза багажа весом до 30 килограммов проживающим в районах Крайнего Севера и приравненных к ним местностях неработающим членам его семьи (мужу, жене, несовершеннолетним детям, детям, находящимся под опекой (попечительством), в том числе детям, находящимся в приемной семье, детям, достигшим возраста 18 лет, обучающимся в общеобразовательных организациях, расположенных в районах Крайнего Севера и приравненных к ним местностях, по образовательным программам основного общего, среднего общего образования, детям, достигшим возраста 18 лет, в течение трех месяцев после окончания указанных общеобразовательных организаций, а также детям </w:t>
      </w:r>
      <w:bookmarkStart w:id="0" w:name="_GoBack"/>
      <w:bookmarkEnd w:id="0"/>
      <w:r>
        <w:rPr>
          <w:rFonts w:cs="Times New Roman" w:ascii="Times New Roman" w:hAnsi="Times New Roman"/>
          <w:bCs/>
          <w:sz w:val="24"/>
          <w:szCs w:val="24"/>
          <w:lang w:eastAsia="ru-RU"/>
        </w:rPr>
        <w:t>старше 18 лет, получающим среднее профессиональное или высшее образование по очной форме обучения в образовательных организациях, расположенных в районах Крайнего Севера и приравненных к ним местностях, до достижения ими возраста 23 лет). Оплата проезда членов семьи производится независимо от времени и места проведения отпуска Г</w:t>
      </w:r>
      <w:r>
        <w:rPr>
          <w:rFonts w:cs="Times New Roman" w:ascii="Times New Roman" w:hAnsi="Times New Roman"/>
          <w:bCs/>
          <w:sz w:val="24"/>
          <w:szCs w:val="24"/>
        </w:rPr>
        <w:t>лав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проведении отпуска, каникул, отдыха за пределами территории Российской Федерации компенсация расходов на оплату стоимости проезда к месту использования отпуска и обратно воздушным (железнодорожным, водным, автомобильным (за исключением личного)) транспортом из города вылета (пункта отправления), расположенного в Российской Федерации, до места проведения отпуска, расположенного за пределами территории Российской Федерации, и обратно производится по фактическим расходам Главы, но не более тридцати тысяч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проведении отпуска за пределами территории Российской Федерации компенсация расходов на оплату стоимости проезда к месту использования отпуска и обратно личным транспортом от пункта пропуска через Государственную границу Российской Федерации до места проведения отпуска, расположенного за пределами территории Российской Федерации, и обратно производится по фактическим расходам Главы на оплату стоимости израсходованного топлива, но не более тридцати тысяч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случае, если между Российской Федерацией и местом проведения отпуска, расположенным за пределами территории Российской Федерации, отсутствует наземное сообщение, при проезде к месту использования отпуска и обратно на личном транспорте помимо расходов на оплату стоимости израсходованного топлива компенсации подлежит стоимость проезда на водном транспорте Главы, неработающих членов его семьи, а также стоимость провоза личного автомобиля на водном транспортном средстве до ближайшей сухопутно-транспортной сети. В указанном в настоящем абзаце случае компенсация расходов на оплату стоимости проезда к месту использования отпуска и обратно не может превышать тридцати тысяч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этом компенсация расходов на оплату стоимости проезда из села Коткино до расположенного в Российской Федерации города вылета (иного пункта отправления), указанного в абзаце третьем настоящей части, либо до пункта пропуска через Государственную границу Российской Федерации, указанного в абзаце четвертом настоящей части, и обратно производится в размере фактических расходов Главы в порядке и на условиях, установленных настоящим Порядко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мпенсация расходов на оплату стоимости проезда к месту использования (проведения) отпуска (каникул, отдыха) и обратно является целевой выплатой. Средства, выплачиваемые в качестве компенсации, не суммируются в случае, если Глава, и члены его семьи своевременно не воспользовались своим правом на оплату стоимости проезда и провоза багажа к месту использования отпуска (каникул, отдыха) и обратн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аво на оплату стоимости проезда в отпуск и обратно Г</w:t>
      </w:r>
      <w:r>
        <w:rPr>
          <w:rFonts w:cs="Times New Roman" w:ascii="Times New Roman" w:hAnsi="Times New Roman"/>
          <w:bCs/>
          <w:sz w:val="24"/>
          <w:szCs w:val="24"/>
        </w:rPr>
        <w:t>лавы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наступает после начала двухлетнего периода и действует до наступления права на оплату проезда в отпуск и обратно в следующем двухлетнем периоде. </w:t>
      </w:r>
      <w:r>
        <w:rPr>
          <w:rFonts w:cs="Times New Roman" w:ascii="Times New Roman" w:hAnsi="Times New Roman"/>
          <w:bCs/>
          <w:sz w:val="24"/>
          <w:szCs w:val="24"/>
        </w:rPr>
        <w:t>Глав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имеющему  право на оплату проезда в отпуск и обратно в наступившем периоде, оплата проезда за предыдущий период не производится, если они своевременно не воспользовались своим правом на оплату стоимости проезда и провоза багажа к месту использования отпуска (каникул, отдыха) и обратно.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55:00Z</dcterms:created>
  <dc:creator>Ирина</dc:creator>
  <dc:description/>
  <cp:keywords/>
  <dc:language>en-US</dc:language>
  <cp:lastModifiedBy>Безумова</cp:lastModifiedBy>
  <cp:lastPrinted>2015-10-29T11:27:00Z</cp:lastPrinted>
  <dcterms:modified xsi:type="dcterms:W3CDTF">2015-10-29T07:35:00Z</dcterms:modified>
  <cp:revision>4</cp:revision>
  <dc:subject/>
  <dc:title/>
</cp:coreProperties>
</file>