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ридцать шестое заседание  5 – го созыв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РЯДОК ОБЕСПЕЧЕНИЯ ГАРАНТИЙ  ГЛАВЕ МУНИЦИПАЛЬНОГО ОБРАЗОВАНИЯ «КОТКИНСКИЙ СЕЛЬСОВЕТ»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Руководствуясь  Законом Ненецкого автономного округа от 24.10.2007г. № 140-ОЗ «О муниципальной службе в Ненецком автономном округе», законом 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Уставом муниципального образования «Коткинский сельсовет»  Ненецкого автономного округа Совет депутатов МО «Коткинский сельсовет»  НАО 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орядок  обеспечения гарантий Главе муниципального образования «Коткинский сельсовет» Ненецкого автономного округа, утвержденный решением Совета депутатов МО «Коткинский сельсовет» НАО от 05.07.2011 №2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2.ст.2 Порядка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 устанавлив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ежемесячное денежное  вознаграждение в размере  24754,66 руб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е денежное поощрение в размере 1,5 ежемесячного денежного вознаграждения  по замещаемой выборной должности.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сельсовет» НАО    </w:t>
        <w:tab/>
        <w:tab/>
        <w:tab/>
        <w:tab/>
        <w:tab/>
        <w:t xml:space="preserve">В.Е.Глухов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12.2015  № 5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20:00Z</dcterms:created>
  <dc:creator>Безумова</dc:creator>
  <dc:description/>
  <cp:keywords/>
  <dc:language>en-US</dc:language>
  <cp:lastModifiedBy>Безумова</cp:lastModifiedBy>
  <cp:lastPrinted>2015-12-30T11:40:00Z</cp:lastPrinted>
  <dcterms:modified xsi:type="dcterms:W3CDTF">2015-12-30T07:40:00Z</dcterms:modified>
  <cp:revision>6</cp:revision>
  <dc:subject/>
  <dc:title/>
</cp:coreProperties>
</file>