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КОТКИ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-е заседание 5-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решения по обращению гражданки Помешкиной А.Н. о выселении гражданина Безумова М.Н. из не принадлежащего ему жиль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ссмотрев обращение гражданки Помешкиной Анны Николаевны, в адрес Главы МО «Коткинский сельсовет», о выселении из принадлежащего ей жилья, её бывшего мужа Безумова Максима Николаевича, в связи с тем, что они находятся в состоянии развода и он на её жилой площади по указанному адресу не прописан, и совместного хозяйства они не ведут, Совет Депутатов МО «Коткинский сельсовет» Ненецкого автономного округа, и на основании статей 14 и 35 Жилищного Кодекса РФ,</w:t>
      </w:r>
      <w:r>
        <w:rPr>
          <w:rFonts w:cs="Tahoma" w:ascii="Tahoma" w:hAnsi="Tahoma"/>
          <w:color w:val="222222"/>
          <w:sz w:val="24"/>
          <w:szCs w:val="24"/>
        </w:rPr>
        <w:t xml:space="preserve"> </w:t>
      </w:r>
      <w:r>
        <w:rPr>
          <w:rStyle w:val="StrongEmphasis"/>
          <w:rFonts w:cs="Tahoma" w:ascii="Tahoma" w:hAnsi="Tahoma"/>
          <w:color w:val="222222"/>
          <w:sz w:val="24"/>
          <w:szCs w:val="24"/>
        </w:rPr>
        <w:t>СТ 35 ЖК РФ</w:t>
      </w:r>
      <w:r>
        <w:rPr>
          <w:rFonts w:cs="Tahoma" w:ascii="Tahoma" w:hAnsi="Tahoma"/>
          <w:color w:val="222222"/>
          <w:sz w:val="24"/>
          <w:szCs w:val="24"/>
        </w:rPr>
        <w:t xml:space="preserve">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222222"/>
        </w:rPr>
        <w:t>п.1. В случае прекращения у гражданина права пользования жилым помещением по</w:t>
        <w:br/>
        <w:t>основаниям, предусмотренным настоящим Кодексом, другими федеральными законами, договором, или на основании решения суда данный гражданин обязан освободить соответствующее жилое помещение (прекратить пользоваться им). Если данный гражданин в срок, установленный собственником соответствующего жилого помещения, не освобождает указанное жилое помещение, он подлежит выселению по требованию собственника на основании решения суд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222222"/>
        </w:rPr>
        <w:t>п.2. В случае, если гражданин, пользующийся жилым помещением на основании решения</w:t>
        <w:br/>
        <w:t>суда, принятого с учетом положений части 4 статьи 31 настоящего Кодекса, или на основании завещательного отказа, использует это жилое помещение не по назначению, систематически нарушает права и законные интересы соседей или бесхозяйственно обращается с жилым помещением, допуская его разрушение, собственник жилого помещения вправе предупредить данного гражданина о необходимости устранить нарушения. Если указанные нарушения влекут за собой разрушение жилого помещения, собственник жилого помещения также вправе назначить данному гражданину разумный срок для проведения ремонта жилого помещения. В случае, если данный гражданин после предупреждения собственника жилого помещения продолжает нарушать</w:t>
        <w:br/>
        <w:t xml:space="preserve">права и законные интересы соседей, использовать жилое помещение не по назначению или без уважительных причин не проведет необходимый ремонт, данный гражданин по требованию собственника жилого помещения подлежит выселению на основании решения суда; </w:t>
      </w:r>
      <w:r>
        <w:rPr/>
        <w:t>РЕШИЛ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Принять к сведению обращение гражданки Помешкиной Анны Николаевны и предложить ей, для законного решения вопроса о выселении, обратиться в Нарьян-Марский городской суд, на основании статей 14, 35 ЖК РФ. Объяснив такое предложение тем, что муниципальные власти не имеют права на решение вопроса о принудительном выселении граждан из предоставленного им ранее жилья, и что такие действия, могут квалифицироваться превышением полномочий должностными лицами Администрации МО «Коткинский сельсовет» или Депутатами МО, не обладающими такими правами и полномоч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стоящее решение вступает в силу со дня его 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 НАО                                                            </w:t>
        <w:tab/>
        <w:tab/>
        <w:t xml:space="preserve">В.Е.Глухов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 НА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07 августа 2015 г. №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9:41:00Z</dcterms:created>
  <dc:creator>Oem</dc:creator>
  <dc:description/>
  <cp:keywords/>
  <dc:language>en-US</dc:language>
  <cp:lastModifiedBy>Безумова</cp:lastModifiedBy>
  <cp:lastPrinted>2015-06-05T08:42:00Z</cp:lastPrinted>
  <dcterms:modified xsi:type="dcterms:W3CDTF">2015-10-30T05:54:00Z</dcterms:modified>
  <cp:revision>4</cp:revision>
  <dc:subject/>
  <dc:title/>
</cp:coreProperties>
</file>