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5 - е  заседание  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 Решения «О внесении изменений </w:t>
      </w:r>
    </w:p>
    <w:p>
      <w:pPr>
        <w:pStyle w:val="Normal"/>
        <w:jc w:val="center"/>
        <w:rPr/>
      </w:pPr>
      <w:r>
        <w:rPr>
          <w:b/>
        </w:rPr>
        <w:t>в Устав муниципального образования «Коткинский</w:t>
      </w:r>
      <w:r>
        <w:rPr/>
        <w:t xml:space="preserve">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Коткинский  сельсовет» Ненецкого автономного округа в соответствие с федеральным законодательством, Совет депутатов МО «Коткинский  сельсовет» НАО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Коткинский 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Коткинский  сельсовет» Ненецкого автономного округа в информационном бюллетене муниципального образования «Коткинский 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Коткинский  сельсовет» НАО предложение по проекту Решения «О внесении изменений и дополнений в Устав муниципального образования «Коткинский  сельсовет» Ненецкого автономного округа»  в течение 30 дней с даты его опубликования.  Предложения представляются в письменном виде в двух экземплярах, один из которых регистрируется как входящая корреспонденция  Совета депутатов МО «Коткинский 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Коткинский 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 xml:space="preserve">4.1. Провести публичные слушания по обсуждению проекта Решения «О внесении изменений и дополнений в Устав муниципального образования «Коткинский  сельсовет» Ненецкого автономного округа»  с участием жителей муниципального образования  «Коткинский  сельсовет» Ненецкого автономного округа» в порядке и сроки, установленные федеральным законодательством и </w:t>
      </w:r>
      <w:r>
        <w:rPr>
          <w:color w:val="000000"/>
        </w:rPr>
        <w:t>Положением от 10.04.2006 № 1 «О порядке организации и проведения публичных слушаний в муниципальном образовании «</w:t>
      </w:r>
      <w:r>
        <w:rPr/>
        <w:t xml:space="preserve">Коткинский </w:t>
      </w:r>
      <w:r>
        <w:rPr>
          <w:color w:val="000000"/>
        </w:rPr>
        <w:t xml:space="preserve"> сельсовет»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Коткинский  сельсовет» НАО. </w:t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</w:t>
      </w:r>
      <w:r>
        <w:rPr/>
        <w:t xml:space="preserve">Глава МО «Коткинский  сельсовет» НАО                                 </w:t>
        <w:tab/>
        <w:tab/>
        <w:tab/>
        <w:t xml:space="preserve">В.Е.Глухов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о Коткино, НА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01.2015 №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 - е  заседание  _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Коткинский</w:t>
      </w:r>
      <w:r>
        <w:rPr/>
        <w:t xml:space="preserve">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ab/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в редакции федерального закона от 27.05.2014 № 136-ФЗ),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 (в редакции законов Ненецкого автономного округа от 12.11.2014 № 13-оз и от 19.12.2014 № 34-оз), законом Ненецкого автономного округа от 17.02.2010 № 8-оз «О регулировании отдельных вопросов местного самоуправления на территории Ненецкого автономного округа» (в редакции законов Ненецкого автономного округа от 21.11.2014 № 19-оз и от 19.12.2014 № 34-оз), учитывая результаты обсуждении проекта решения «О внесении изменений и дополнений в Устав муниципального образования  «Коткинский  сельсовет» Ненецкого автономного округа» на публичных слушаниях, Совет депутатов МО  «Коткин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нести в Устав муниципального образования  «Коткинский  сельсовет» Ненецкого автономного округа (в редакции решения Совета депутатов муниципального образования «Коткинский сельсовет» НАО от 18.09.2014 № 4) следующие изменени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татье 7:</w:t>
      </w:r>
    </w:p>
    <w:p>
      <w:pPr>
        <w:pStyle w:val="Normal"/>
        <w:autoSpaceDE w:val="false"/>
        <w:ind w:firstLine="709"/>
        <w:jc w:val="both"/>
        <w:rPr/>
      </w:pPr>
      <w:r>
        <w:rPr/>
        <w:t>а) часть 2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 К вопросам местного значения муниципального образования относятся: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, изменение и отмена местных налогов и сборов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организации строительства муниципального жилищного фонда и создания условий для жилищного строительств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и обеспечение жителей поселения услугами организаций культуры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рхивных фондов посел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ора и вывоза бытовых отходов и мусор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итуальных услуг и содержание мест захоронени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работе с детьми и молодежью в поселени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частью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3. Полномочия органов местного самоуправления муниципального образования по решению вопросов местного значения, указанных в пункте 8 и в пункте 9 (в части обеспечения условий для развития на территории поселения физической культуры и массового спорта) части 2 настоящей статьи, осуществляются органами государственной власти Ненецкого автономного округа на основании закона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части 1 статьи 7.1.:</w:t>
      </w:r>
    </w:p>
    <w:p>
      <w:pPr>
        <w:pStyle w:val="Normal"/>
        <w:autoSpaceDE w:val="false"/>
        <w:ind w:firstLine="709"/>
        <w:jc w:val="both"/>
        <w:rPr/>
      </w:pPr>
      <w:r>
        <w:rPr/>
        <w:t>а) пункт 5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пунктами 12 и 13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>.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дополнить статьей 7.1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7.1.1. Полномочия по решению вопросов местного значения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 целях решения вопросов местного значения органы местного самоуправления муниципального образования обладают следующими полномочия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становление официальных символов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номочия по организации теплоснабжения, предусмотренные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 июля 2010 года N 190-ФЗ "О теплоснабжении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номочия в сфере водоснабжения и водоотведения, предусмотренные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7 декабря 2011 года N 416-ФЗ "О водоснабжении и водоотведении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ринятие и организация выполнения планов и программ комплексного социально-экономического развития муниципального образования, а также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</w:t>
      </w:r>
      <w:hyperlink r:id="rId6">
        <w:r>
          <w:rPr>
            <w:rStyle w:val="InternetLink"/>
          </w:rPr>
          <w:t>порядке</w:t>
        </w:r>
      </w:hyperlink>
      <w:r>
        <w:rPr/>
        <w:t>, установленном Прави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разработка и утверждение программ комплексного развития систем коммунальной инфраструктуры поселения,</w:t>
      </w:r>
      <w:r>
        <w:rPr>
          <w:i/>
        </w:rPr>
        <w:t xml:space="preserve"> </w:t>
      </w:r>
      <w:r>
        <w:rPr/>
        <w:t xml:space="preserve">разработка и утверждение программ комплексного развития транспортной инфраструктуры поселения, программ комплексного развития социальной инфраструктуры поселения, </w:t>
      </w:r>
      <w:hyperlink r:id="rId7">
        <w:r>
          <w:rPr>
            <w:rStyle w:val="InternetLink"/>
          </w:rPr>
          <w:t>требования</w:t>
        </w:r>
      </w:hyperlink>
      <w:r>
        <w:rPr/>
        <w:t xml:space="preserve"> к которым устанавливаются Правительств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</w:t>
      </w:r>
      <w:hyperlink r:id="rId8">
        <w:r>
          <w:rPr>
            <w:rStyle w:val="InternetLink"/>
          </w:rPr>
          <w:t>законодательством</w:t>
        </w:r>
      </w:hyperlink>
      <w:r>
        <w:rPr/>
        <w:t xml:space="preserve"> об энергосбережении и о повышении энергетической эффектив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 xml:space="preserve">полномочия, предусмотренные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30 декабря 2004 года N 210-ФЗ "Об основах регулирования тарифов организаций коммунального комплекса"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иными полномочиями в соответствии с федеральными законами, законами Ненецкого автономного округа, настоящим устав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рганы государственной власти Ненецкого автономного округа осуществляют следующие полномочия органов местного самоуправления муниципального образования по решению вопросов местного знач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ого образования, муниципальных служащих и работников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 распоряжение земельными участками, государственная собственность на которые не разграничена, в соответствии с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25 октября 2001 года N 137-ФЗ "О введении в действие Земельного кодекса Российской Федерации" и Земельным </w:t>
      </w:r>
      <w:hyperlink r:id="rId11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иные полномочия в соответствии с законом Ненецкого автономного округа от 19.09.2014 №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пункт 2 части 2 статьи 24 изложить в следующей редакции:</w:t>
      </w:r>
    </w:p>
    <w:p>
      <w:pPr>
        <w:pStyle w:val="Tex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) принятие общеобязательных правил по вопросам, отнесенным к ведению органов местного самоуправления.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татье 45:</w:t>
      </w:r>
    </w:p>
    <w:p>
      <w:pPr>
        <w:pStyle w:val="Normal"/>
        <w:autoSpaceDE w:val="false"/>
        <w:ind w:firstLine="709"/>
        <w:jc w:val="both"/>
        <w:rPr/>
      </w:pPr>
      <w:r>
        <w:rPr/>
        <w:t>а) пункты 6 и 7 признать утратившими силу;</w:t>
      </w:r>
    </w:p>
    <w:p>
      <w:pPr>
        <w:pStyle w:val="Normal"/>
        <w:autoSpaceDE w:val="false"/>
        <w:ind w:firstLine="709"/>
        <w:jc w:val="both"/>
        <w:rPr/>
      </w:pPr>
      <w:r>
        <w:rPr/>
        <w:t>б) пункт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2) осуществляет иные исполнительно – распорядительные полномочия в соответствии с законодательством Российской Федерации и Ненецкого автономного округа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статью 5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56. Муниципальное имуществ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 собственности муниципального образования может находи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имущество, предназначенное для решения установленных частью 2 статьи 7 настоящего Устава вопросов местного значения, за исключением имущества, необходимого органам государственной власти Ненецкого автономного округа для осуществления полномочий по решению вопросов местного значения, указанных в части 3 статьи 7 настоящего У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 Ненецкого автономного округа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12">
        <w:r>
          <w:rPr>
            <w:rStyle w:val="InternetLink"/>
          </w:rPr>
          <w:t>частью 4 статьи 15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имущество, предназначенное для осуществления полномочий по решению вопросов местного значения в соответствии с </w:t>
      </w:r>
      <w:hyperlink r:id="rId13">
        <w:r>
          <w:rPr>
            <w:rStyle w:val="InternetLink"/>
          </w:rPr>
          <w:t>частью 1</w:t>
        </w:r>
      </w:hyperlink>
      <w:r>
        <w:rPr/>
        <w:t xml:space="preserve"> </w:t>
      </w:r>
      <w:hyperlink r:id="rId14">
        <w:r>
          <w:rPr>
            <w:rStyle w:val="InternetLink"/>
          </w:rPr>
          <w:t xml:space="preserve">статьи </w:t>
        </w:r>
      </w:hyperlink>
      <w:r>
        <w:rPr/>
        <w:t>7.1.1. настоящего Устава.»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Настоящее решение подлежит государственной регистрации в порядке, установленном законом, и вступает в силу после его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МО «Коткинский  сельсовет» НАО                                       </w:t>
        <w:tab/>
        <w:t xml:space="preserve">               </w:t>
        <w:tab/>
        <w:t xml:space="preserve"> В.Е.Глухов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, НАО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 Rounded MT 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62" w:hanging="79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Times New Roman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356E2F9A66B5BC3682160A2BFFC60A5008715AE7297394429DC78FC7G5T7H" TargetMode="External"/><Relationship Id="rId3" Type="http://schemas.openxmlformats.org/officeDocument/2006/relationships/hyperlink" Target="consultantplus://offline/ref=567DB08B3DDE0C889E7FE2FA8EFF7B115D13660A358555A62EEDCF896159DA8A01B17931D7DE1CCBd4P5L" TargetMode="External"/><Relationship Id="rId4" Type="http://schemas.openxmlformats.org/officeDocument/2006/relationships/hyperlink" Target="consultantplus://offline/ref=830FCE473E7F483D14D6A9905CD399BD1453A92D751E407CE93F76504716DDN" TargetMode="External"/><Relationship Id="rId5" Type="http://schemas.openxmlformats.org/officeDocument/2006/relationships/hyperlink" Target="consultantplus://offline/ref=830FCE473E7F483D14D6A9905CD399BD1453A92D7510407CE93F76504716DDN" TargetMode="External"/><Relationship Id="rId6" Type="http://schemas.openxmlformats.org/officeDocument/2006/relationships/hyperlink" Target="consultantplus://offline/ref=C8FC38651A798E152263955BFCBC9BEBB967E482DE3105D18A305BCE762897317F3AB8A13926C0W8JEH" TargetMode="External"/><Relationship Id="rId7" Type="http://schemas.openxmlformats.org/officeDocument/2006/relationships/hyperlink" Target="consultantplus://offline/ref=C8FC38651A798E152263955BFCBC9BEBBE60E486DB3D58DB826957CC7127C8267873B4A03926C18CW8J7H" TargetMode="External"/><Relationship Id="rId8" Type="http://schemas.openxmlformats.org/officeDocument/2006/relationships/hyperlink" Target="consultantplus://offline/ref=C8FC38651A798E152263955BFCBC9BEBBE63EF86D93858DB826957CC7127C8267873B4A03926C18AW8J7H" TargetMode="External"/><Relationship Id="rId9" Type="http://schemas.openxmlformats.org/officeDocument/2006/relationships/hyperlink" Target="consultantplus://offline/ref=830FCE473E7F483D14D6A9905CD399BD1453A921701B407CE93F76504716DDN" TargetMode="External"/><Relationship Id="rId10" Type="http://schemas.openxmlformats.org/officeDocument/2006/relationships/hyperlink" Target="consultantplus://offline/ref=A5C545EE8C1C93B0B058E1FFE19DF454C01BE60B9F108F2DC0D7B691EFjFHFG" TargetMode="External"/><Relationship Id="rId11" Type="http://schemas.openxmlformats.org/officeDocument/2006/relationships/hyperlink" Target="consultantplus://offline/ref=A5C545EE8C1C93B0B058E1FFE19DF454C01BE40F9D1C8F2DC0D7B691EFjFHFG" TargetMode="External"/><Relationship Id="rId12" Type="http://schemas.openxmlformats.org/officeDocument/2006/relationships/hyperlink" Target="consultantplus://offline/ref=7A0C293EB6CECA9B803C56D904651D864E3FD362ABA5D2EE8BA78F4716B98393E73F2FF4875EFFE5eCu5L" TargetMode="External"/><Relationship Id="rId13" Type="http://schemas.openxmlformats.org/officeDocument/2006/relationships/hyperlink" Target="consultantplus://offline/ref=7A0C293EB6CECA9B803C56D904651D864E3FD362ABA5D2EE8BA78F4716B98393E73F2FF182e5u7L" TargetMode="External"/><Relationship Id="rId14" Type="http://schemas.openxmlformats.org/officeDocument/2006/relationships/hyperlink" Target="consultantplus://offline/ref=7A0C293EB6CECA9B803C56D904651D864E3FD362ABA5D2EE8BA78F4716B98393E73F2FF181e5uE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3:00Z</dcterms:created>
  <dc:creator>Oem</dc:creator>
  <dc:description/>
  <cp:keywords/>
  <dc:language>en-US</dc:language>
  <cp:lastModifiedBy>Безумова</cp:lastModifiedBy>
  <cp:lastPrinted>2015-01-16T17:16:00Z</cp:lastPrinted>
  <dcterms:modified xsi:type="dcterms:W3CDTF">2015-01-28T05:11:00Z</dcterms:modified>
  <cp:revision>11</cp:revision>
  <dc:subject/>
  <dc:title>ИНФОРМАЦИОННЫЙ БЮЛЛЕТЕНЬ</dc:title>
</cp:coreProperties>
</file>