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45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3.11.2016г. № 7-15/2-2016 на подп.2 п.4ю5 раздела 4 Положения о бюджетном процессе в муниципальном образовании «Коткинский сельсовет» Ненецкого автономного округа, утвержденного решением Совета депутатов муниципального образования «Коткинский сельсовет» Ненецкого автономного округа от 30.12.2013 № 4,  Совет депутатов МО «Коткин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ротест прокурора обоснован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а МО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Коткинский   сельсовет»  НАО                                  </w:t>
        <w:tab/>
        <w:tab/>
        <w:tab/>
        <w:tab/>
        <w:t xml:space="preserve">    В.Е.Глух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Коткино, НА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2.2016 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1:00Z</dcterms:created>
  <dc:creator>Ирина</dc:creator>
  <dc:description/>
  <dc:language>en-US</dc:language>
  <cp:lastModifiedBy>Валентина Викторовна</cp:lastModifiedBy>
  <cp:lastPrinted>2014-07-24T11:04:00Z</cp:lastPrinted>
  <dcterms:modified xsi:type="dcterms:W3CDTF">2016-12-21T12:51:00Z</dcterms:modified>
  <cp:revision>2</cp:revision>
  <dc:subject/>
  <dc:title/>
</cp:coreProperties>
</file>