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 второе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СТАТУСА СЛУЖЕБНОЙ ЖИЛОЙ ПЛОЩ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п.2.3. «Положения о муниципальном служебном жилищном фонде муниципального образования «Коткинский сельсовет» от 13.05.2004г. № 3 Совет депутатов МО «Коткинский сельсовет» НАО 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Жилому помещению, расположенному по адресу: село Коткино, улица Центральная, д.41 квартира № 1 присвоить статус служебной жилой площади.</w:t>
      </w:r>
    </w:p>
    <w:p>
      <w:pPr>
        <w:pStyle w:val="Normal"/>
        <w:rPr/>
      </w:pPr>
      <w:r>
        <w:rPr/>
        <w:t>2. Жилому помещению, расположенному по адресу: село Коткино, улица Центральная, д.41, квартира № 2 присвоить статус служебной жилой площ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ступает в силу с момента его 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</w:t>
        <w:tab/>
        <w:tab/>
        <w:tab/>
        <w:t>В.Е.Глух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1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079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21:00Z</dcterms:created>
  <dc:creator>Валентина</dc:creator>
  <dc:description/>
  <cp:keywords/>
  <dc:language>en-US</dc:language>
  <cp:lastModifiedBy>Валентина Викторовна</cp:lastModifiedBy>
  <cp:lastPrinted>2016-10-31T13:33:00Z</cp:lastPrinted>
  <dcterms:modified xsi:type="dcterms:W3CDTF">2016-10-31T11:34:00Z</dcterms:modified>
  <cp:revision>11</cp:revision>
  <dc:subject/>
  <dc:title>СОВЕТ</dc:title>
</cp:coreProperties>
</file>