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перв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ыделении денежных средств для награждения спортсменов МО «Коткинский сельсовет», занявших призовые места на межмуниципальной спартакиаде в 2016 году.</w:t>
      </w:r>
    </w:p>
    <w:p>
      <w:pPr>
        <w:pStyle w:val="Style16"/>
        <w:ind w:left="92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 с целью поощрения и материального стимулирования молодёжи в развитии физической культуры и спорта на территории МО «Коткинский сельсовет», Совет Депутатов МО «Коткинский сельсовет», РЕШИЛ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ь денежные средства из Бюджета МО «Коткинский сельсовет» НАО, в разделе «Молодёжная политика» для награждения 16-ти спортсменов МО «Коткинский сельсовет» в виде премии в размере по 3000 (Три тысячи) рублей, занявшим призовые места на межмуниципальной спартакиаде, в  общей сумме 48000 (Сорок восемь) тысячи рублей (список прилагается). Наградить отличившихся спортсменов на сходе (собрании) жителей села Коткино при подведении итогов за 2016 год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 момента его принятия и подлежит официальному опубликованию (обнародованию).  </w:t>
      </w:r>
    </w:p>
    <w:p>
      <w:pPr>
        <w:pStyle w:val="Style16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639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</w:t>
      </w:r>
      <w:r>
        <w:rPr/>
        <w:t xml:space="preserve">__________      </w:t>
      </w:r>
      <w:r>
        <w:rPr>
          <w:rFonts w:cs="Times New Roman" w:ascii="Times New Roman" w:hAnsi="Times New Roman"/>
          <w:sz w:val="24"/>
          <w:szCs w:val="24"/>
        </w:rPr>
        <w:t>В.Е.Глухов</w:t>
      </w:r>
      <w:r>
        <w:rPr/>
        <w:t xml:space="preserve">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июля 2016 года 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31:00Z</dcterms:created>
  <dc:creator>Безумова</dc:creator>
  <dc:description/>
  <cp:keywords/>
  <dc:language>en-US</dc:language>
  <cp:lastModifiedBy>Валентина Викторовна</cp:lastModifiedBy>
  <cp:lastPrinted>2016-08-23T10:34:00Z</cp:lastPrinted>
  <dcterms:modified xsi:type="dcterms:W3CDTF">2016-08-23T07:35:00Z</dcterms:modified>
  <cp:revision>4</cp:revision>
  <dc:subject/>
  <dc:title>СОВЕТ ДЕПУТАТОВ</dc:title>
</cp:coreProperties>
</file>