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90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48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протесте прокурора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27.01.2017 № 74-02/2-2017/347 на подпункт 20 пункта 2 статьи 7 Устава  муниципального образования «Коткинский сельсовет» Ненецкого автономного округа Совет депутатов МО «Коткинский сельсовет» 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ротест прокурора Ненецкого автономного округа обоснованным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                </w:t>
        <w:tab/>
        <w:tab/>
        <w:tab/>
        <w:tab/>
        <w:t xml:space="preserve"> В.Е. Г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16.02.2017 № 5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4:00Z</dcterms:created>
  <dc:creator>Пользователь</dc:creator>
  <dc:description/>
  <cp:keywords/>
  <dc:language>en-US</dc:language>
  <cp:lastModifiedBy>Валентина Викторовна</cp:lastModifiedBy>
  <cp:lastPrinted>2017-02-16T10:04:00Z</cp:lastPrinted>
  <dcterms:modified xsi:type="dcterms:W3CDTF">2017-02-16T06:04:00Z</dcterms:modified>
  <cp:revision>7</cp:revision>
  <dc:subject/>
  <dc:title/>
</cp:coreProperties>
</file>