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Сорок второе заседания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30.12.2015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6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.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 30.12.2015г.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6 год» (в редакции решений от 10.03.2016 № 1,от 26.04.2016 №1,от 19.05.2016 №1, от 29.07.2016г. ) следующие изменения и дополнения: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1.1.  Приложение 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6 год» изложить в новой редакции (приложение  2 к настоящему решению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фициальному опублик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В.Е.Глухов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31»октября 2016г.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Olga</cp:lastModifiedBy>
  <cp:lastPrinted>2016-07-25T09:01:00Z</cp:lastPrinted>
  <dcterms:modified xsi:type="dcterms:W3CDTF">2016-11-16T13:00:00Z</dcterms:modified>
  <cp:revision>34</cp:revision>
  <dc:subject/>
  <dc:title>СОВЕТ ДЕПУТАТОВ</dc:title>
</cp:coreProperties>
</file>