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 второ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реестра должностей Администрации муниципального образования «Коткинский сельсовет» Ненецкого автономного округа на 2017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Законом Ненецкого автономного округа  от 24.10.2007 № 140 –ОЗ «О муниципальной службе в Ненецком автономном округе», Законом Ненецкого автономного округа от 14.12.2007</w:t>
      </w:r>
      <w:r>
        <w:rPr>
          <w:i/>
        </w:rPr>
        <w:t xml:space="preserve"> </w:t>
      </w:r>
      <w:r>
        <w:rPr/>
        <w:t>декабря № 172-ОЗ «О предельных нормативах размера оплаты труда муниципальных служащих в Ненецком автономном округе», статьей 53 Устава муниципального образования «Коткинский сельсовет» Ненецкого автономного округа</w:t>
      </w:r>
      <w:r>
        <w:rPr>
          <w:b/>
        </w:rPr>
        <w:t xml:space="preserve"> </w:t>
      </w:r>
      <w:r>
        <w:rPr/>
        <w:t>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ЕЕСТР должностей муниципальной службы Администрации муниципального образования «Коткинский сельсовет» Ненецкого автономного округа  на 2017 год. /приложение 1/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РЕЕСТР должностей гражданской службы Администрации муниципального образования «Коткинский сельсовет» Ненецкого автономного округа на 2017 год. /приложение 2/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депутатов МО «Коткинский сельсовет» НАО № 3 от 22.12.2015г. «Об утверждении реестра должностей Администрации муниципального образования «Коткинский сельсовет» Ненецкого автономного округа на 2016 го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01.01.2017г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сельсовет» НАО  </w:t>
        <w:tab/>
        <w:tab/>
        <w:tab/>
        <w:tab/>
        <w:tab/>
        <w:t>В.Е.Гл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10.2016 № 2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31.10.2016 № 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ей муниципальной службы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Коткинский сельсовет»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5"/>
        <w:gridCol w:w="4140"/>
      </w:tblGrid>
      <w:tr>
        <w:trPr>
          <w:trHeight w:val="72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ей</w:t>
            </w:r>
          </w:p>
        </w:tc>
      </w:tr>
      <w:tr>
        <w:trPr>
          <w:trHeight w:val="66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дущая группа должносте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31.10.2017 № 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ей гражданской службы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Коткинский сельсовет»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5"/>
        <w:gridCol w:w="4140"/>
      </w:tblGrid>
      <w:tr>
        <w:trPr>
          <w:trHeight w:val="72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ей</w:t>
            </w:r>
          </w:p>
        </w:tc>
      </w:tr>
      <w:tr>
        <w:trPr>
          <w:trHeight w:val="66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и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бухгалте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03:00Z</dcterms:created>
  <dc:creator>Пользователь</dc:creator>
  <dc:description/>
  <cp:keywords/>
  <dc:language>en-US</dc:language>
  <cp:lastModifiedBy>Валентина Викторовна</cp:lastModifiedBy>
  <cp:lastPrinted>2016-10-31T13:32:00Z</cp:lastPrinted>
  <dcterms:modified xsi:type="dcterms:W3CDTF">2016-10-31T11:32:00Z</dcterms:modified>
  <cp:revision>24</cp:revision>
  <dc:subject/>
  <dc:title/>
</cp:coreProperties>
</file>