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56-е заседание 5-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sz w:val="26"/>
          <w:szCs w:val="26"/>
        </w:rPr>
        <w:t>от 25 августа 2017 года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 утверждении тарифов на оплату работ и услуг на территории 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6"/>
          <w:szCs w:val="26"/>
        </w:rPr>
        <w:t>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часть. 2 статьи 53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Коткинский сельсовет»НА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тариф на почасовую оплату работ и услуг в размер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квалифицированный труд (слесарные, столярные, электросварочные, токарные, связанные с установкой электрооборудования и другие работы)  - 200 рублей за час работы, </w:t>
      </w:r>
    </w:p>
    <w:p>
      <w:pPr>
        <w:pStyle w:val="Style15"/>
        <w:spacing w:lineRule="auto" w:line="240" w:before="0" w:after="0"/>
        <w:ind w:left="11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ловии выполнения работы полный рабочий день - 1600 руб. за восьми часовой рабочий день.</w:t>
      </w:r>
    </w:p>
    <w:p>
      <w:pPr>
        <w:pStyle w:val="Style15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дельную фиксированную оплату труда за сбор и вывоз бытового мусора из 30 мусорных контейнеров  – 1500 рублей зимой и 2000 рублей летом одному работнику, при условии если бригада состоит из двух человек. Всего на оплату сбора и вывоза мусора без расчёта транспортных средств утвердить в сумме 4000 рублей за один день сбора и вывоза мусора в полном объёме из 30 мусорных контейнеров.</w:t>
      </w:r>
    </w:p>
    <w:p>
      <w:pPr>
        <w:pStyle w:val="Style15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 квалифицированный труд (уборка территории от снега, уборка территории от мусора, ремонт мостовых, обрезка ветвей, работа на цветниках и клумбах – 150 рублей в час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условии выполнения работы полный рабочий день – 1200 руб. за восьми                                      часовой рабочий ден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Решение Совета Депутатов МО «Коткинский сельсовет» НАО «О тарифах на оплату работ и услуг» от 29.10.2015 года № 7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аспоряж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 xml:space="preserve"> В.Е. 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8.2017 №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43:00Z</dcterms:created>
  <dc:creator>Безумова</dc:creator>
  <dc:description/>
  <dc:language>en-US</dc:language>
  <cp:lastModifiedBy>Глухов_В_Е</cp:lastModifiedBy>
  <cp:lastPrinted>2017-08-23T10:51:00Z</cp:lastPrinted>
  <dcterms:modified xsi:type="dcterms:W3CDTF">2017-09-13T10:43:00Z</dcterms:modified>
  <cp:revision>2</cp:revision>
  <dc:subject/>
  <dc:title/>
</cp:coreProperties>
</file>