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5-е заседание 6 -го созыв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О признании утратившим силу Решения Совета депутат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муниципального образования "Коткинский сельсовет"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от 23.11.2006 № 7 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о порядке назначения и проведения опроса граждан в муниципальном образовании «Коткинский сельсовет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"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 силу Решения Совета депутатов муниципального образования "Коткинский сельсовет" Ненецкого автономного округа от 23.11.2006 № 11 " Об утверждении Положения о порядке назначения и проведения опроса граждан в муниципальном образовании «Коткинский сельсовет» Ненецкого автономного округ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</w:t>
        <w:tab/>
        <w:tab/>
        <w:tab/>
        <w:tab/>
        <w:tab/>
        <w:t>Н.В.Котк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 НА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12.2017 № 4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18:00Z</dcterms:created>
  <dc:creator>Ирина</dc:creator>
  <dc:description/>
  <cp:keywords/>
  <dc:language>en-US</dc:language>
  <cp:lastModifiedBy>Валентина Викторовна</cp:lastModifiedBy>
  <dcterms:modified xsi:type="dcterms:W3CDTF">2018-01-11T06:46:00Z</dcterms:modified>
  <cp:revision>5</cp:revision>
  <dc:subject/>
  <dc:title/>
</cp:coreProperties>
</file>