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-е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сентября 2017 года № 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временном исполнении обязанностей Главы МО «Коткинский сельсовет» Ненецкого автономного округа до выборов Главы муниципального образования и назначении даты выборов Главы муниципального образования «Котки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ководствуясь частью 7 статьи 36 Федерального закона от 06.10.2003 № 131-ФЗ «Об общих принципах организации местного самоуправления в Российской Федерации», пунктом 3 статьи 42 Устава муниципального образования «Коткинский сельсовет» Ненецкого автономного округа, в связи с досрочным прекращением полномочий главы муниципального образования, Совет депутатов МО «Коткинский сельсовет» НАО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 вступления в должность вновь избранного главы муниципального образования «Коткинский сельсовет» Ненецкого автономного округа назначить временно исполняющим обязанности главы муниципального образования «Коткинский сельсовет» Ненецкого автономного округа с 03 октября 2017 года главного специалиста Администрации МО «Коткинский сельсовет» Ненецкого автономного округа Безумову Валентину Викторовну, с должностным окладом согласно штатного рас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       В.Е.Глух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Ирина</dc:creator>
  <dc:description/>
  <dc:language>en-US</dc:language>
  <cp:lastModifiedBy>Валентина Викторовна</cp:lastModifiedBy>
  <dcterms:modified xsi:type="dcterms:W3CDTF">2017-09-19T06:09:00Z</dcterms:modified>
  <cp:revision>2</cp:revision>
  <dc:subject/>
  <dc:title/>
</cp:coreProperties>
</file>