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9-е заседание 5-го созы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ОТЧЕТЕ ГЛАВЫ МО «КОТКИНСКИЙ СЕЛЬСОВЕТ» НАО О СВОЕЙ ДЕЯТЕЛЬНОСТИ И ДЕЯТЕЛЬНОСТИ АДМИНИСТРАЦИИ МО ЗА 2016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"Коткинский сельсовет"НАО, Совет депутатов МО "Коткинский сельсовет" НАО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нять к сведению </w:t>
      </w:r>
      <w:hyperlink w:anchor="Par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лавы МО «Коткинский сельсовет» НАО о своей деятельности и деятельности Администрации МО «Коткинский сельсовет» НАО за 2016 год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4.2015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4E121B2355F24E968288773C3B7BEA68C75A4933088E83C69FAE27C0B1C8C4UC0B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07:00Z</dcterms:created>
  <dc:creator>Безумова</dc:creator>
  <dc:description/>
  <cp:keywords/>
  <dc:language>en-US</dc:language>
  <cp:lastModifiedBy>Валентина Викторовна</cp:lastModifiedBy>
  <cp:lastPrinted>2017-04-24T10:17:00Z</cp:lastPrinted>
  <dcterms:modified xsi:type="dcterms:W3CDTF">2017-04-24T06:17:00Z</dcterms:modified>
  <cp:revision>15</cp:revision>
  <dc:subject/>
  <dc:title/>
</cp:coreProperties>
</file>