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09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-е 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 сентября 2017  года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4758"/>
      </w:tblGrid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ind w:firstLine="45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начале работы Совета депутатов </w:t>
            </w:r>
            <w:r>
              <w:rPr>
                <w:b/>
                <w:color w:val="000000"/>
              </w:rPr>
              <w:t>муниципального образования «Коткинский сельсовет» Ненецкого автономного округа 6 - го созыва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частью 3 статьи 40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color w:val="000000"/>
        </w:rPr>
        <w:t>«Коткинский сельсовет» Ненецкого автономного округа, Совет депутатов МО «Коткинский сельсовет» НАО РЕШИЛ: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ть работу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6 - го созыва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ть Заместителем Председателя Совета Депутатов МО «Коткинский сельсовет» НАО – Ардееву Валентину Владимировну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ть Секретарём Совета Депутатов МО «Коткинский сельсовет» НАО – Канева Александра Фёдорович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Главы  МО «Коткинский сельсовет» НАО                                  В.Е.Глухов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1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21:00Z</dcterms:created>
  <dc:creator>В.Н.ХЛЫНОВА</dc:creator>
  <dc:description/>
  <cp:keywords/>
  <dc:language>en-US</dc:language>
  <cp:lastModifiedBy>Глухов_В_Е</cp:lastModifiedBy>
  <cp:lastPrinted>2017-09-18T17:48:00Z</cp:lastPrinted>
  <dcterms:modified xsi:type="dcterms:W3CDTF">2017-09-18T14:50:00Z</dcterms:modified>
  <cp:revision>12</cp:revision>
  <dc:subject/>
  <dc:title>проект</dc:title>
</cp:coreProperties>
</file>