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28892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8-е  заседание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нежном поощрении главы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 Порядком  обеспечения гарантий главе муниципального образования «Коткинский сельсовет» Ненецкого автономного округа,  утвержденным  Советом депутатов МО «Коткинский сельсовет» НАО от 05.07.2011 № 2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рмативом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17 год, утвержденным Постановлением Администрации Ненецкого автономного округа от 16 ноября 2016 года № 369-п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z w:val="24"/>
          <w:szCs w:val="24"/>
        </w:rPr>
        <w:t>целях оптимизации расходо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Коткинский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муниципального образования «Коткинский сельсовет» Ненецкого автономного округа 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январ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17 года по 31 декабря 2017 года выплачивать ежемесячное денежное поощрение с уменьшением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нтов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widowControl/>
        <w:numPr>
          <w:ilvl w:val="0"/>
          <w:numId w:val="2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ее Решение распространяет действие на правоотношения возникшие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</w:rPr>
        <w:t>и подлежит  официальному опубликованию (обнародованию)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</w:t>
        <w:tab/>
        <w:tab/>
        <w:tab/>
        <w:tab/>
        <w:tab/>
        <w:t xml:space="preserve">В.Е.Глухов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, 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6.02.2017  № 3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1:00Z</dcterms:created>
  <dc:creator>Ирина</dc:creator>
  <dc:description/>
  <cp:keywords/>
  <dc:language>en-US</dc:language>
  <cp:lastModifiedBy>Валентина Викторовна</cp:lastModifiedBy>
  <cp:lastPrinted>2017-02-16T10:03:00Z</cp:lastPrinted>
  <dcterms:modified xsi:type="dcterms:W3CDTF">2017-02-16T06:03:00Z</dcterms:modified>
  <cp:revision>7</cp:revision>
  <dc:subject/>
  <dc:title/>
</cp:coreProperties>
</file>