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ВЕТ ДЕПУТАТОВ  МУНИЦИПАЛЬНОГО ОБРАЗОВА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«КОТКИНСКИЙ СЕЛЬСОВЕТ»  НЕНЕЦКОГО АВТОНОМНОГО ОКРУГ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 - е заседание 6 -го созы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8 сентября 2017 года 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срочном прекращении полномочи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муниципального образования «Коткинский  сельсовет»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ва Вадима Евгеньевич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мотрев заявление главы муниципального образования «Коткинский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Глухова В.Е.  от 18.09.2017  и 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2 части 6 статьи 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06.10.2003 N 131-ФЗ "Об общих принципах организации местного самоуправления 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оссийской Федерации", подпунктом 2  пункта 1 статьи 42  Устава муниципального образования «Коткинский  сельсовет» Ненецкого автономного округа,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 депутатов МО «Коткинский сельсовет» НАО РЕШИЛ: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срочно прекратить полномочия главы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ого образования «Коткинский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Глухова Вадима Евгеньевича  на основании отставки по собственному желанию в связи с выходом на страховую пенсию с 03 октября 2017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 Настоящее решение вступает в силу после его подписания и подлежит официальному опубликованию (обнародованию). 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МО «Коткинский сельсовет» НАО                                              В.Е. Глух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</w:r>
    </w:p>
    <w:p>
      <w:pPr>
        <w:pStyle w:val="Style17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276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124156FF3284365AB85FDE8AB8EDB75B38AB0D1EB4D61FE2F9CEE09A4C6B8A345CC7D2F9A335QEa1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6:55:00Z</dcterms:created>
  <dc:creator>Ирина</dc:creator>
  <dc:description/>
  <dc:language>en-US</dc:language>
  <cp:lastModifiedBy>Глухов_В_Е</cp:lastModifiedBy>
  <cp:lastPrinted>2016-10-28T14:21:00Z</cp:lastPrinted>
  <dcterms:modified xsi:type="dcterms:W3CDTF">2017-09-13T06:55:00Z</dcterms:modified>
  <cp:revision>2</cp:revision>
  <dc:subject/>
  <dc:title/>
</cp:coreProperties>
</file>