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5778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48- е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протесте прокурора 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на статью 74 Устава  муниципального образования «Коткинский сельсовет» Ненецкого автономного округа, утвержденного Решением Совета депутатов  муниципального образования «Коткинский сельсовет» Ненецкого автономного округа от 27.04.2006 № 1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ротест прокурора Ненецкого автономного округа обоснованным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сле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</w:t>
        <w:tab/>
        <w:tab/>
        <w:tab/>
        <w:tab/>
        <w:tab/>
        <w:t xml:space="preserve">В.Е.Глух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>16.02.2017 № 6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4:00Z</dcterms:created>
  <dc:creator>Пользователь</dc:creator>
  <dc:description/>
  <cp:keywords/>
  <dc:language>en-US</dc:language>
  <cp:lastModifiedBy>Валентина Викторовна</cp:lastModifiedBy>
  <cp:lastPrinted>2017-02-16T10:05:00Z</cp:lastPrinted>
  <dcterms:modified xsi:type="dcterms:W3CDTF">2017-02-16T06:05:00Z</dcterms:modified>
  <cp:revision>5</cp:revision>
  <dc:subject/>
  <dc:title/>
</cp:coreProperties>
</file>