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1 – е  заседание 5 - 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от  18 сентября 2017 года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рафика проведения очередных засед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ткинский сельсовет» Ненецкого автономного округ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Коткинский сельсовет» Ненецкого автономного округа, Совет депутатов  МО «Коткинский сельсовет» НАО  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  Утвердить прилагаемый график проведения очередных заседаний Совета депутатов  муниципального образования «Коткинский сельсовет» Ненецкого автономного округа на 2017 год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426"/>
        <w:jc w:val="both"/>
        <w:rPr/>
      </w:pPr>
      <w:r>
        <w:rPr/>
        <w:t>2. Настоящее Решение вступает в силу после его подписания  и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Главы  МО «Коткинский сельсовет» НАО    </w:t>
        <w:tab/>
        <w:tab/>
        <w:tab/>
        <w:tab/>
        <w:t xml:space="preserve">В.Е.Глухов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18.09.2017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очередных заседа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 муниципального образования «Котки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8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имерная дата очередных заседаний </w:t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 - 26 сентябр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0-20 октябр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     </w:t>
            </w:r>
            <w:r>
              <w:rPr>
                <w:i/>
              </w:rPr>
              <w:t>09 - 23 ноябр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07 - 28  декабр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5:00Z</dcterms:created>
  <dc:creator>Admin</dc:creator>
  <dc:description/>
  <cp:keywords/>
  <dc:language>en-US</dc:language>
  <cp:lastModifiedBy>Валентина Викторовна</cp:lastModifiedBy>
  <cp:lastPrinted>2017-09-19T10:39:00Z</cp:lastPrinted>
  <dcterms:modified xsi:type="dcterms:W3CDTF">2017-09-19T06:46:00Z</dcterms:modified>
  <cp:revision>4</cp:revision>
  <dc:subject/>
  <dc:title>СОВЕТ ДЕПУТАТОВ МУНИЦИПАЛЬНОГО ОБРАЗОВАНИЯ</dc:title>
</cp:coreProperties>
</file>