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-е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сентября 2017 года № 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 назначении досрочных выборов главы 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шения Совета депутатов муниципального образования «Коткинский сельсовет» Ненецкого автономного округа от 18.09.2017 № 4 «О досрочном прекращении полномочий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«Коткинский  сельсов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Глухова Вадима Евгеньевича»  и руководствуясь  частями 4, 6, 7 статьи 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36 Устава муниципального образования «Котки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досрочные выборы главы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17 декабря 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       В.Е.Глух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53:00Z</dcterms:created>
  <dc:creator>Ирина</dc:creator>
  <dc:description/>
  <dc:language>en-US</dc:language>
  <cp:lastModifiedBy>Глухов_В_Е</cp:lastModifiedBy>
  <dcterms:modified xsi:type="dcterms:W3CDTF">2017-09-13T06:53:00Z</dcterms:modified>
  <cp:revision>2</cp:revision>
  <dc:subject/>
  <dc:title/>
</cp:coreProperties>
</file>