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остава комиссий Совета депутатов муниципального образова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«Коткинский 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bCs/>
        </w:rPr>
        <w:t>Утвердить прилагаемый состав комиссий Совета депутатов</w:t>
      </w:r>
      <w:r>
        <w:rPr/>
        <w:t xml:space="preserve">  муниципального образования «Коткинский сельсовет» Ненецкого автономного округа</w:t>
      </w:r>
      <w:r>
        <w:rPr>
          <w:bCs/>
        </w:rPr>
        <w:t xml:space="preserve"> (Приложение 1)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/>
        <w:t>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О «Коткинский сельсовет» НАО   </w:t>
        <w:tab/>
        <w:tab/>
        <w:tab/>
        <w:tab/>
        <w:tab/>
        <w:t>В.Е.Глух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о Котки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3.10.2017 № 3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3.10.2017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left="900" w:hanging="0"/>
        <w:jc w:val="center"/>
        <w:rPr/>
      </w:pPr>
      <w:r>
        <w:rPr>
          <w:bCs/>
        </w:rPr>
        <w:t>Состав комиссий</w:t>
      </w:r>
      <w:r>
        <w:rPr/>
        <w:t xml:space="preserve">  муниципального образования </w:t>
      </w:r>
    </w:p>
    <w:p>
      <w:pPr>
        <w:pStyle w:val="Normal"/>
        <w:autoSpaceDE w:val="false"/>
        <w:ind w:left="900" w:hanging="0"/>
        <w:jc w:val="center"/>
        <w:rPr/>
      </w:pPr>
      <w:r>
        <w:rPr/>
        <w:t>«Коткинский сельсовет» Ненецкого автономного округа</w:t>
      </w:r>
    </w:p>
    <w:p>
      <w:pPr>
        <w:pStyle w:val="Normal"/>
        <w:autoSpaceDE w:val="false"/>
        <w:ind w:left="900" w:hanging="0"/>
        <w:jc w:val="center"/>
        <w:rPr/>
      </w:pPr>
      <w:r>
        <w:rPr/>
      </w:r>
    </w:p>
    <w:tbl>
      <w:tblPr>
        <w:tblW w:w="8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5"/>
        <w:gridCol w:w="55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а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– Баева Надежда Павловна, депутат СД МО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кретарь – Безумова Валентина Викторо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очева Галина Петровна, инспектор по охране детств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ева Арина Николае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якушина Людмила Анатолье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ткина Ирина Алексеев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тивна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– Поздеев Олег Михайлович, депутат СД МО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кретарь – Яхин Рустам Фадисович, участковый уполномоченный полици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лубева Тамара Павловна, депутат СД МО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озговой Иван Валерье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нев Владислав Викторо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ткина Марина Александро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здеева Светлана Леонтьев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кологическа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– Ардеева Валентина Владимировна, депута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кретарь – Голубева Светлана Сергее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Коткина Любовь Михайло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валенко Дмитрий Виталье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Хозяинова Татьяна Леонидо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ебедева Галина Алексеев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бытова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– Канев Александр Федор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екретарь – Канева Леонида Руслано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езумов Анатолий Никодимо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рдеева Ольга Прокопье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раков Юрий Васильеви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, предотвращения ЧС и ПБ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– Глава МО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кретарь – Безумов Сергей Никодино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ткин Алексей Игнатье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стеров Степан Евгенье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горнюк Александра Иванов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бченок Виталий Василье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стеров Евгений Роберто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рдеев Владимир Константинович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дицинские работники</w:t>
            </w:r>
          </w:p>
        </w:tc>
      </w:tr>
    </w:tbl>
    <w:p>
      <w:pPr>
        <w:pStyle w:val="Normal"/>
        <w:autoSpaceDE w:val="false"/>
        <w:ind w:left="900" w:hanging="0"/>
        <w:jc w:val="center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54:00Z</dcterms:created>
  <dc:creator>Oem</dc:creator>
  <dc:description/>
  <cp:keywords/>
  <dc:language>en-US</dc:language>
  <cp:lastModifiedBy>Валентина Викторовна</cp:lastModifiedBy>
  <cp:lastPrinted>2017-10-05T10:24:00Z</cp:lastPrinted>
  <dcterms:modified xsi:type="dcterms:W3CDTF">2017-10-05T06:26:00Z</dcterms:modified>
  <cp:revision>4</cp:revision>
  <dc:subject/>
  <dc:title>29 декабря 2005 года N 659-ОЗ</dc:title>
</cp:coreProperties>
</file>