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 ДЕПУТАТОВ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«КОТКИНСКИЙ СЕЛЬСОВЕТ» НЕНЕЦКОГО АВТОНОМНОГО ОКРУГ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9-е заседание 5-го созыв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ОТЧЕТЕ ПО ИСПОЛНЕНИЮ БЮДЖЕТА МУНИЦИПАЛЬНОГО ОБРАЗОВАНИЯ «КОТКИНСКИЙ СЕЛЬСОВЕТ» НЕНЕЦКОГО АВТОНОМНОГО ОКРУГА  ЗА 2016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"Коткинский сельсовет"НАО, Совет депутатов МО "Коткинский сельсовет" НАО 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инять к сведению </w:t>
      </w:r>
      <w:hyperlink w:anchor="Par2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исполнении бюджета МО «Коткинский сельсовет» НАО за 2016 год (прилож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ткинский сельсовет» НАО</w:t>
        <w:tab/>
        <w:tab/>
        <w:tab/>
        <w:tab/>
        <w:tab/>
        <w:tab/>
        <w:t>В.Е.Глух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о Котки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04.2015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4E121B2355F24E968288773C3B7BEA68C75A4933088E83C69FAE27C0B1C8C4UC0B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5:06:00Z</dcterms:created>
  <dc:creator>Безумова</dc:creator>
  <dc:description/>
  <dc:language>en-US</dc:language>
  <cp:lastModifiedBy>Валентина Викторовна</cp:lastModifiedBy>
  <cp:lastPrinted>2017-04-24T10:17:00Z</cp:lastPrinted>
  <dcterms:modified xsi:type="dcterms:W3CDTF">2017-04-25T05:06:00Z</dcterms:modified>
  <cp:revision>2</cp:revision>
  <dc:subject/>
  <dc:title/>
</cp:coreProperties>
</file>