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1750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7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(в редакции решений от 07.02.2018г. №1) следующие изменения и дополнения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612,3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>- общий объем расходов местного бюджета в сумме 26812,2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в сумме 199,9 тыс. руб. или 15,6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15» марта 2018 №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7-11-03T12:08:00Z</cp:lastPrinted>
  <dcterms:modified xsi:type="dcterms:W3CDTF">2018-03-16T06:50:00Z</dcterms:modified>
  <cp:revision>155</cp:revision>
  <dc:subject/>
  <dc:title>СОВЕТ ДЕПУТАТОВ</dc:title>
</cp:coreProperties>
</file>