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6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594,8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6794,7</w:t>
      </w:r>
      <w:r>
        <w:rPr>
          <w:sz w:val="20"/>
          <w:szCs w:val="20"/>
        </w:rPr>
        <w:t xml:space="preserve"> </w:t>
      </w:r>
      <w:r>
        <w:rPr>
          <w:bCs/>
        </w:rPr>
        <w:t>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9 тыс. руб. или 15,7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6 Пункт 13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У</w:t>
      </w:r>
      <w:r>
        <w:rPr/>
        <w:t>твердить объем иных межбюджетных трансфертов, предоставляемых в 2018 году из местного бюджета бюджету  муниципального района «Заполярный район»:</w:t>
      </w:r>
    </w:p>
    <w:p>
      <w:pPr>
        <w:pStyle w:val="Normal"/>
        <w:jc w:val="both"/>
        <w:rPr/>
      </w:pPr>
      <w:r>
        <w:rPr/>
        <w:t>На осуществление Контрольно-счетной палатой муниципального района «Заполярный район» переданных полномочий контрольно-счетного органа муниципального образования «Коткинский сельсовет» Ненецкого автономного округа по осуществлению внешнего муниципального финансового контроля 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>основании заключенного соглашения в сумме 463,9 тыс.рублей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1.7 Внести изменение в пункте 6: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16546,7 тыс.руб. заменить на сумму 25324,9 тыс.руб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8 Внести изменение в пункте 15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>Цифры 2756,9 тыс. руб., заменить на сумму  2816,9 тыс.руб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07» феврал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Olga</cp:lastModifiedBy>
  <cp:lastPrinted>2017-11-03T12:08:00Z</cp:lastPrinted>
  <dcterms:modified xsi:type="dcterms:W3CDTF">2018-02-08T06:50:00Z</dcterms:modified>
  <cp:revision>141</cp:revision>
  <dc:subject/>
  <dc:title>СОВЕТ ДЕПУТАТОВ</dc:title>
</cp:coreProperties>
</file>