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/>
          <w:b w:val="false"/>
          <w:bCs w:val="false"/>
          <w:sz w:val="24"/>
          <w:szCs w:val="24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 - е заседание 6- го созыв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 Порядк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тавления главным распорядителем средств местного бюджета в финансовый орган Администрации муниципального образования «Коткинский сельсовет»  Ненецкого автономного округа  информации о совершаемых действиях, направленных на реализацию муниципальным образованием «Коткинский сельсовет» Ненецкого автономного округа 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4 статьи 24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</w:rPr>
        <w:t>Порядок представления главным распорядителем средств местного бюджета в финансовый орган Администрации муниципального образования «Коткинский сельсовет» Ненецкого автономного информации о совершаемых действиях, направленных на реализацию муниципальным образованием «Коткин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МО  «Коткинский  сельсовет»  НАО</w:t>
        <w:tab/>
        <w:tab/>
        <w:tab/>
        <w:tab/>
        <w:t>Н.В.Коткин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5.10.2018 № 3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0.2018 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ткинский сельсовет» Ненецкого автономного округа информ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Коткин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представления главным распорядителем средств местного бюджета в финансовый орган Администрации муниципального образования «Коткин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информации о совершаемых действиях, направленных на реализацию муниципальным образованием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-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4 статьи 242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 и устанавливает правила представления главными распорядителями средств местного бюджета (далее – главный распорядитель) в финансовый орган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 (далее – финансовый орган) информации о совершаемых действиях, направленных на реализацию муниципальным обра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– муниципальное образован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й орг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течение 10 календарных дней со дня исполнения за счет казны муниципального образования судебного акта о возмещении вреда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069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ражданского кодекса Российской Федерации направляет главному распорядителю средств бюджета </w:t>
      </w:r>
      <w:hyperlink w:anchor="Par3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ведом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Главный распорядитель средств бюджета в течение 150 календарных дней со дня поступления уведомления представляет в финансовый орган информацию о наличии либо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hyperlink w:anchor="Par7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совершаемых действиях представляется главным распорядителем средств бюджета в финансовый орган ежеквартально не позднее 5 числа месяца, следующего за отчетным квартал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Информация о совершаемых действиях представляется в финансовый орган в системе электронного документооборота и/или на бумажном носит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Датой представления информации о совершаемых действиях в финансовый орган счит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дата ее фактического представления - при представлении информации на бумажном носителе непосредственно в финансовый орг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) дата ее регистрации, зафиксированная в системе и электронного документооборота - при направлении информации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ый орган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уведомляет  о том,   что на  основании исполнительного    листа 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    "____"     _______________    20___    г.    во    ис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N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 счет казн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платежным поручением от "____" _________ 20___ г. N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амилия, имя и отчество (при налич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___________________________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(подпись)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5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7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финансовый орган Администрацию 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Администрацие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действиях, направленных на реализацию муниципальным образованием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права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567"/>
        <w:gridCol w:w="568"/>
        <w:gridCol w:w="567"/>
        <w:gridCol w:w="708"/>
        <w:gridCol w:w="567"/>
        <w:gridCol w:w="851"/>
        <w:gridCol w:w="425"/>
        <w:gridCol w:w="567"/>
        <w:gridCol w:w="567"/>
        <w:gridCol w:w="567"/>
        <w:gridCol w:w="425"/>
        <w:gridCol w:w="1134"/>
        <w:gridCol w:w="1134"/>
        <w:gridCol w:w="709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0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уведомления, направленного финансовым орг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перечисленная за счет казны муниципального образов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взысканная в порядке регресс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 наименование под 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исполнительного документа для исполнения/ дата возбуждения исполнительного производства Федеральной службой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еречисления денежных средств в  местный бюджет номер платежного документа, перечисленная сумма, руб.</w:t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7431E084D58393654319C58C55A3815802290ADDB67C65D0C16B01FB213CEC7E7E588185E0785132rCK" TargetMode="External"/><Relationship Id="rId4" Type="http://schemas.openxmlformats.org/officeDocument/2006/relationships/hyperlink" Target="consultantplus://offline/ref=D459B7BE325957A603DE12DB8E416DEDF67FD0CD3057437F854506D65369C76D69C4AEBF7469DB0819L8L" TargetMode="External"/><Relationship Id="rId5" Type="http://schemas.openxmlformats.org/officeDocument/2006/relationships/hyperlink" Target="consultantplus://offline/ref=D459B7BE325957A603DE12DB8E416DEDF776D0CA3054437F854506D65369C76D69C4AEBF7468DA0B19L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3:00Z</dcterms:created>
  <dc:creator>Пользователь</dc:creator>
  <dc:description/>
  <dc:language>en-US</dc:language>
  <cp:lastModifiedBy>Валентина Викторовна</cp:lastModifiedBy>
  <dcterms:modified xsi:type="dcterms:W3CDTF">2018-10-25T06:03:00Z</dcterms:modified>
  <cp:revision>2</cp:revision>
  <dc:subject/>
  <dc:title/>
</cp:coreProperties>
</file>