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31051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дьмо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ткинский сельсовет» Ненецкого автономного округа»,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 Порядок  обеспечения гарантий главе муниципального образования «Коткинский сельсовет» Ненецкого автономного округа,  утвержденный  Советом депутатов МО «Коткинский сельсовет» НАО от 05.07.2011 № 2 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изменения, внесенные в пункт 5  статьи 5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 «Коткинский сельсовет»  НАО     </w:t>
        <w:tab/>
        <w:tab/>
        <w:tab/>
        <w:tab/>
        <w:tab/>
        <w:t xml:space="preserve">Н.В.Коткин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3.2018 №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2018 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рядок  обеспечения гарантий главе муниципального образования «Коткин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5 статьи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без учёта единовременной выплаты при предоставлении ежегодного оплачиваемого отпуска)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ы муниципального образования с применением районного коэффициента в размере 1,8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3411E747B4C7CEE80305E9E55A67B4FEE11AE399C3DF10F6E6D07E79I5L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2:00Z</dcterms:created>
  <dc:creator>Ирина</dc:creator>
  <dc:description/>
  <cp:keywords/>
  <dc:language>en-US</dc:language>
  <cp:lastModifiedBy>Валентина Викторовна</cp:lastModifiedBy>
  <cp:lastPrinted>2014-06-24T14:50:00Z</cp:lastPrinted>
  <dcterms:modified xsi:type="dcterms:W3CDTF">2018-03-16T06:52:00Z</dcterms:modified>
  <cp:revision>6</cp:revision>
  <dc:subject/>
  <dc:title/>
</cp:coreProperties>
</file>