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дьмое 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 ведения перечня видов муниципального контроля и органов местного самоуправления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Коткинский сельсовет» Ненецкого автономного округа»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полномоченных на их осущест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В соответствии со статьей 17.1. Федерального  </w:t>
      </w:r>
      <w:hyperlink r:id="rId4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а </w:t>
      </w:r>
      <w:r>
        <w:rPr>
          <w:rFonts w:eastAsia="Calibri"/>
          <w:bCs/>
          <w:color w:val="000000"/>
        </w:rPr>
        <w:t>от 06.10.2003 N 131-ФЗ "Об общих принципах организации местного самоуправления в Российской Федерации",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</w:rPr>
          <w:t>пунктом 1 части 2 статьи 6</w:t>
        </w:r>
      </w:hyperlink>
      <w:r>
        <w:rPr>
          <w:color w:val="000000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/>
        <w:t xml:space="preserve"> статьей 7.2. Устава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к ведения перечня видов муниципального контроля и органов местного самоуправления муниципального образования «Коткинский сельсовет» Ненецкого автономного округа», уполномоченных на их осуществле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</w:t>
        <w:tab/>
        <w:tab/>
        <w:tab/>
        <w:tab/>
        <w:tab/>
        <w:t>Н.В.Ко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>15.03.2018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15.03. 2018  № 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ения перечня видов муниципального контроля и органов местного самоуправления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Коткинский сельсовет» Ненецкого автономного округа»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полномоченных на их осущест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1. </w:t>
      </w:r>
      <w:hyperlink r:id="rId8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ок ведения перечня видов муниципального контроля и органов местного самоуправления муниципального образования «Коткинский сельсовет» Ненецкого автономного округа», уполномоченных на их осуществление (далее - Порядок) разработан в соответствии с федеральными законами от 06.10.2003 </w:t>
      </w:r>
      <w:hyperlink r:id="rId9">
        <w:r>
          <w:rPr>
            <w:rStyle w:val="InternetLink"/>
            <w:color w:val="000000"/>
          </w:rPr>
          <w:t>N 131-ФЗ</w:t>
        </w:r>
      </w:hyperlink>
      <w:r>
        <w:rPr>
          <w:color w:val="000000"/>
        </w:rPr>
        <w:t xml:space="preserve"> "Об общих принципах организации местного самоуправления в Российской Федерации", от 26.12.2008 </w:t>
      </w:r>
      <w:hyperlink r:id="rId10">
        <w:r>
          <w:rPr>
            <w:rStyle w:val="InternetLink"/>
            <w:color w:val="000000"/>
          </w:rPr>
          <w:t>N 294-ФЗ</w:t>
        </w:r>
      </w:hyperlink>
      <w:r>
        <w:rPr>
          <w:color w:val="000000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11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униципального</w:t>
      </w:r>
      <w:r>
        <w:rPr/>
        <w:t xml:space="preserve"> образования </w:t>
      </w:r>
      <w:r>
        <w:rPr>
          <w:color w:val="000000"/>
        </w:rPr>
        <w:t>«Коткинский сельсовет» Ненецкого автономного округа»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Настоящий Порядок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муниципального образования </w:t>
      </w:r>
      <w:r>
        <w:rPr>
          <w:color w:val="000000"/>
        </w:rPr>
        <w:t>«Коткинский сельсовет» Ненецкого автономного округа</w:t>
      </w:r>
      <w:r>
        <w:rPr/>
        <w:t xml:space="preserve">, обеспечения доступности и прозрачности сведений об осуществлении видов муниципального контроля органами местного самоуправления муниципального образования </w:t>
      </w:r>
      <w:r>
        <w:rPr>
          <w:color w:val="000000"/>
        </w:rPr>
        <w:t>«Коткинский сельсовет» Ненецкого автономного округа</w:t>
      </w:r>
      <w:r>
        <w:rPr/>
        <w:t>, уполномоченными на их осуществл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Порядок устанавливает правила формирования и ведения Перечня видов муниципального контроля и органов местного самоуправления </w:t>
      </w:r>
      <w:r>
        <w:rPr>
          <w:color w:val="000000"/>
        </w:rPr>
        <w:t>«Коткинский сельсовет» Ненецкого автономного округа»</w:t>
      </w:r>
      <w:r>
        <w:rPr/>
        <w:t>, уполномоченных на их осуществление (далее - Перечень видов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Муниципальный контроль осуществляется Администрацией </w:t>
      </w:r>
      <w:r>
        <w:rPr>
          <w:color w:val="000000"/>
        </w:rPr>
        <w:t>«Коткинский сельсовет» Ненецкого автономного округа</w:t>
      </w:r>
      <w:r>
        <w:rPr/>
        <w:t xml:space="preserve"> (далее - Администрация муниципального образования) в лице ее структурных подразделений, уполномоченных на осуществление муниципального контроля (далее - орган Администрации муниципального образования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Формирование и ведение Перечня видов контрол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Ведение Перечня видов контроля осуществляется уполномоченным органом Администрации муниципального образования (далее - уполномоченный орган), который определяется нормативным правовым акто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В Перечень видов контроля включ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именование вида муниципального контроля, осуществляемого на территории муниципального образования </w:t>
      </w:r>
      <w:r>
        <w:rPr>
          <w:color w:val="000000"/>
        </w:rPr>
        <w:t>«Коткинский сельсовет» Ненецкого автономного округа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 Администрации муниципального образования, уполномоченного на осуществление соответствующего вида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и реквизиты нормативного правового акта, устанавливающего полномочия органа Администрации муниципального образования по осуществлению соответствующего вид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3. Формирование Перечня видов контроля осуществляется уполномоченным органом на основании представляемых органом Администрации муниципального образования (далее - предложения) по:</w:t>
      </w:r>
    </w:p>
    <w:p>
      <w:pPr>
        <w:pStyle w:val="Normal"/>
        <w:autoSpaceDE w:val="false"/>
        <w:ind w:firstLine="540"/>
        <w:jc w:val="both"/>
        <w:rPr/>
      </w:pPr>
      <w:r>
        <w:rPr/>
        <w:t>- включению в Перечень видов контроля видов муниципального контроля и органо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ключению из Перечня видов контроля внесенных в него видов муниципального контроля или органо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е информации, включенной в Перечень видов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4. В случае принятия нормативных правовых актов, требующих внесения изменений в Перечень видов контроля, предложения направляются органом Администрации муниципального образования в уполномоченный орган в срок не более 10 рабочих дней со дня вступления в силу так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ложения должны содержать в себе обоснования предлагаемых изменений со ссылками на конкретные положения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6. Ответственность за своевременность, полноту, актуальность и достоверность направления в уполномоченный орган предложений несут органы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7. Уполномоченный орган в срок не более 30 дней со дня поступления рассматривает представленные органами Администрации муниципального образования предложения и осуществляет разработку нормативного правового акта о внесении изменений в Перечень видов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8. </w:t>
      </w:r>
      <w:hyperlink w:anchor="Par47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видов контроля утверждается нормативным правовым актом Администрации муниципального образования и ведется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2.9. Информация, включенная в Перечень видов контроля, является общедоступной. Актуальная версия Перечня видов контроля подлежит размещению на официальном сайте муниципального образования «Коткинский сельсовет» Ненецкого автономного округа  в течение 5 дней со дня вступления в силу нормативного правового акта Администрации муниципального образования об утверждении Перечня видов контроля либо внесении изменений в не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>
          <w:color w:val="000000"/>
        </w:rPr>
      </w:pPr>
      <w:bookmarkStart w:id="0" w:name="Par47"/>
      <w:bookmarkEnd w:id="0"/>
      <w:r>
        <w:rPr>
          <w:color w:val="000000"/>
        </w:rPr>
        <w:t xml:space="preserve">ведения перечня видов муниципального контрол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и органов местного самоуправле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Коткинский сельсовет»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Ненецкого автономного округа»,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уполномоченных на их осуществление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униципального образования «Коткинский сельсовет» Ненецкого автономного округа», уполномоченных на их осуществлен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069"/>
        <w:gridCol w:w="374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в том числе структурное подразделение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и муниципального образования «Коткинский сельсовет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реквизиты нормативного правового акта, устанавливающего полномочия орг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том числе структурное подразделение) Администрации муниципального образования «Коткинский сельсовет» Ненецкого автономного округа по осуществлению соответствующего вида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15AECAA3C7C658B5F420068184D1FD43A995D265E952AEDABE6383C83F8C2084FCCFF00E12F57B9C196AY1d0G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6151F69F600E08DC7F14F6998BD83BDD97DCC5C8AD51D821B868EB5DF594EE0B1712E0EA1BiFhFG" TargetMode="External"/><Relationship Id="rId6" Type="http://schemas.openxmlformats.org/officeDocument/2006/relationships/hyperlink" Target="consultantplus://offline/ref=5015AECAA3C7C658B5F420068184D1FD43A995D265E952AEDABE6383C83F8C2084FCCFF00E12F57B9C196AY1d0G" TargetMode="External"/><Relationship Id="rId7" Type="http://schemas.openxmlformats.org/officeDocument/2006/relationships/hyperlink" Target="consultantplus://offline/ref=5015AECAA3C7C658B5F420068184D1FD43A995D265E952AEDABE6383C83F8C2084FCCFF00E12F57B9C196AY1d0G" TargetMode="External"/><Relationship Id="rId8" Type="http://schemas.openxmlformats.org/officeDocument/2006/relationships/hyperlink" Target="consultantplus://offline/ref=5015AECAA3C7C658B5F420068184D1FD43A995D265E952AEDABE6383C83F8C2084FCCFF00E12F57B9C196AY1d0G" TargetMode="External"/><Relationship Id="rId9" Type="http://schemas.openxmlformats.org/officeDocument/2006/relationships/hyperlink" Target="consultantplus://offline/ref=8B4D94202DD7660793F37139B910390D70D71281C831C13777E08CC2820E47759ADE8F465AiBmDG" TargetMode="External"/><Relationship Id="rId10" Type="http://schemas.openxmlformats.org/officeDocument/2006/relationships/hyperlink" Target="consultantplus://offline/ref=8B4D94202DD7660793F37139B910390D70DD168EC339C13777E08CC2820E47759ADE8F465BiBm2G" TargetMode="External"/><Relationship Id="rId11" Type="http://schemas.openxmlformats.org/officeDocument/2006/relationships/hyperlink" Target="consultantplus://offline/ref=8B4D94202DD7660793F36F34AF7C62007BD4488AC834CA6722BFD79FD5074D22DD91D60718B9A3060887D6iAmA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4:00Z</dcterms:created>
  <dc:creator>Oem</dc:creator>
  <dc:description/>
  <cp:keywords/>
  <dc:language>en-US</dc:language>
  <cp:lastModifiedBy>Валентина Викторовна</cp:lastModifiedBy>
  <cp:lastPrinted>2010-11-18T10:19:00Z</cp:lastPrinted>
  <dcterms:modified xsi:type="dcterms:W3CDTF">2018-03-16T06:55:00Z</dcterms:modified>
  <cp:revision>5</cp:revision>
  <dc:subject/>
  <dc:title>29 декабря 2005 года N 659-ОЗ</dc:title>
</cp:coreProperties>
</file>