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48958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9- е заседание 6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О  </w:t>
      </w:r>
      <w:r>
        <w:rPr>
          <w:b/>
        </w:rPr>
        <w:t>проекте Решения «О внесении изменений и допол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Устав муниципального образования «Коткинский 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Коткинский сельсовет» Ненецкого автономного округа в соответствие с окружным законодательством,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</w:t>
      </w:r>
      <w:r>
        <w:rPr>
          <w:rFonts w:cs="Times New Roman" w:ascii="Times New Roman" w:hAnsi="Times New Roman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Коткинский сельсовет» Ненецкого автономного округа в информационном бюллетене муниципального образования «Коткин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 xml:space="preserve">3.  Настоящее решение вступает в силу после его официального опубликования (обнародования)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Коткинский сельсовет» НАО</w:t>
        <w:tab/>
        <w:tab/>
        <w:tab/>
        <w:tab/>
        <w:tab/>
        <w:tab/>
        <w:t xml:space="preserve">Н.В.Коткин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, НАО</w:t>
      </w:r>
    </w:p>
    <w:p>
      <w:pPr>
        <w:pStyle w:val="Normal"/>
        <w:jc w:val="both"/>
        <w:rPr/>
      </w:pPr>
      <w:r>
        <w:rPr/>
        <w:t xml:space="preserve">17.05.2018 № 4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_____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- е заседание ___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от __________ 2018 года №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_____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_____ сельсовет» НАО от ___.02.2018 № ___ «О проекте Решения «О внесении изменений и дополнений в Устав муниципального образования  «_____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_____ сельсовет» Ненецкого автономного округа», в целях приведения Устава муниципального образования «_____ сельсовет» Ненецкого автономного округа в соответствие с о кружным законодательством, Совет депутатов МО  «_____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в Устав муниципального образования  «_____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2. Установить, что изменения, внесенные в подпункт 3 пункта 2  статьи 53.1. распространяют своё действие на правоотношения, возникшие с 1 февраля 2018 года и применяю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 Принятые изме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   </w:t>
      </w:r>
      <w:r>
        <w:rPr/>
        <w:t>4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лава МО «_____ сельсовет» НАО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_____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.___.2018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_____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</w:rPr>
      </w:pPr>
      <w:r>
        <w:rPr/>
        <w:t>1. Подпункт 3 пункта 2  статьи 53.1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«Статья 53.1. Гарантии, предоставляемые муниципальному служащему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«</w:t>
      </w:r>
      <w:r>
        <w:rPr>
          <w:rFonts w:eastAsia="Calibri"/>
          <w:bCs/>
          <w:lang w:eastAsia="en-US"/>
        </w:rPr>
        <w:t>3) доплата к пособию по временной нетрудоспособности на период временной нетрудоспособности муниципального служащего, а также к пособию по беременности и родам на период нахождения муниципального служащего в отпуске по беременности и родам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</w:t>
      </w:r>
      <w:r>
        <w:rPr/>
        <w:t xml:space="preserve">разницы между </w:t>
      </w:r>
      <w:r>
        <w:rPr>
          <w:rFonts w:eastAsia="Calibri"/>
        </w:rPr>
        <w:t xml:space="preserve">денежным содержанием муниципального служащего </w:t>
      </w:r>
      <w:r>
        <w:rPr/>
        <w:t xml:space="preserve"> с учё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.</w:t>
      </w: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отметки о </w:t>
      </w:r>
      <w:r>
        <w:rPr/>
        <w:t>нарушении лицом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ё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8"/>
          <w:szCs w:val="18"/>
        </w:rPr>
      </w:pPr>
      <w:r>
        <w:rPr/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 – за весь период временной нетрудоспособности</w:t>
      </w:r>
      <w:r>
        <w:rPr>
          <w:bCs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оплата к пособию по временной нетрудоспособности,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.»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F31F94626D802B30DF5FD2FE220B96DA3317C9629D59EBC7F62EFF59t7r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0:00Z</dcterms:created>
  <dc:creator>Пользователь</dc:creator>
  <dc:description/>
  <cp:keywords/>
  <dc:language>en-US</dc:language>
  <cp:lastModifiedBy>Валентина Викторовна</cp:lastModifiedBy>
  <dcterms:modified xsi:type="dcterms:W3CDTF">2018-05-17T08:15:00Z</dcterms:modified>
  <cp:revision>7</cp:revision>
  <dc:subject/>
  <dc:title/>
</cp:coreProperties>
</file>