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ПРОЕКТ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8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 следующие изменения и дополнения: </w:t>
      </w:r>
    </w:p>
    <w:p>
      <w:pPr>
        <w:pStyle w:val="Normal"/>
        <w:rPr>
          <w:bCs/>
        </w:rPr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6841,5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7041,4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в сумме 199,9 тыс. руб. или 13,8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8 году» изложить в новой редакции (приложение 4 к настоящему решению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6 Внести изменения в п.6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Цифры «25 324,9» заменить цифрами «25382,3».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7 Внести изменения в п.17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Цифры «210,5» заменить цифрами «227,6»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8 Приложение 5 изложить в новой редакции (приложение 5 к настоящему решению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24» апреля 2018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7-11-03T12:08:00Z</cp:lastPrinted>
  <dcterms:modified xsi:type="dcterms:W3CDTF">2018-07-03T11:49:00Z</dcterms:modified>
  <cp:revision>162</cp:revision>
  <dc:subject/>
  <dc:title>СОВЕТ ДЕПУТАТОВ</dc:title>
</cp:coreProperties>
</file>