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4671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ткинский сельсовет» Ненецкого автономного округа»,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Коткинский сельсовет» Ненецкого автономного округа,  утвержденный  Советом депутатов МО «Коткинский сельсовет» НАО от 05.07.2011 № 2 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 «Коткинский сельсовет»  НАО    </w:t>
        <w:tab/>
        <w:tab/>
        <w:tab/>
        <w:tab/>
        <w:tab/>
        <w:t>Н.В.Котки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ело Коткино, НАО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5.2018 № 3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5.2018  №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 «Коткин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5 статьи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без учёта единовременной выплаты при предоставлении ежегодного оплачиваемого отпуска)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 с применением районного коэффициента в размере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1,8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метки о </w:t>
      </w:r>
      <w:r>
        <w:rPr>
          <w:rFonts w:cs="Times New Roman" w:ascii="Times New Roman" w:hAnsi="Times New Roman"/>
          <w:sz w:val="24"/>
          <w:szCs w:val="24"/>
        </w:rPr>
        <w:t>нарушении главой муниципального образования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3411E747B4C7CEE80305E9E55A67B4FEE11AE399C3DF10F6E6D07E79I5L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3:00Z</dcterms:created>
  <dc:creator>Ирина</dc:creator>
  <dc:description/>
  <cp:keywords/>
  <dc:language>en-US</dc:language>
  <cp:lastModifiedBy>Валентина Викторовна</cp:lastModifiedBy>
  <cp:lastPrinted>2014-06-24T14:50:00Z</cp:lastPrinted>
  <dcterms:modified xsi:type="dcterms:W3CDTF">2018-05-17T08:12:00Z</dcterms:modified>
  <cp:revision>5</cp:revision>
  <dc:subject/>
  <dc:title/>
</cp:coreProperties>
</file>