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905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6 - е заседание 6- го созыв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 внесении изменений в Порядок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рганизации и проведения публичных слушан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 муниципальном образовании «Коткинский сельсовет» Ненецкого автономного округа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статье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6 Устава муниципального образования  «Коткинский сельсовет» Ненецкого автономного округа, 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 муниципальном образовании «Коткин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МО «Коткинский сельсовет» НАО</w:t>
        <w:tab/>
        <w:tab/>
        <w:tab/>
        <w:tab/>
        <w:tab/>
        <w:t>Н.В.Коткин</w:t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о Коткино, НАО</w:t>
      </w:r>
    </w:p>
    <w:p>
      <w:pPr>
        <w:pStyle w:val="Style15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12.2018 № 2</w:t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Коткинский сельсовет» НАО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7.12.2018 № 2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рядок </w:t>
      </w: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м образовании 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одпункт 5 пункта 1.3. изложить в следующей редакции: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оекты правил благоустройства территории и  проекты, предусматривающие внесение изменений в указанный утвержденный документ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Style1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 7.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«7.3. Итоговый документ публичных слушаний, мотивированное обоснование принятого решения представляется органу местного самоуправления, принявшему решение о проведении публичных слушаний.»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27:00Z</dcterms:created>
  <dc:creator>Ирина</dc:creator>
  <dc:description/>
  <cp:keywords/>
  <dc:language>en-US</dc:language>
  <cp:lastModifiedBy>Валентина Викторовна</cp:lastModifiedBy>
  <cp:lastPrinted>2010-04-26T11:30:00Z</cp:lastPrinted>
  <dcterms:modified xsi:type="dcterms:W3CDTF">2018-12-29T08:27:00Z</dcterms:modified>
  <cp:revision>12</cp:revision>
  <dc:subject/>
  <dc:title/>
</cp:coreProperties>
</file>