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13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е  6-го созыв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28.12.2017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8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1.</w:t>
      </w:r>
      <w:r>
        <w:rPr/>
        <w:t xml:space="preserve"> </w:t>
        <w:tab/>
        <w:t xml:space="preserve">Внести </w:t>
      </w:r>
      <w:r>
        <w:rPr>
          <w:bCs/>
        </w:rPr>
        <w:t xml:space="preserve">в решение Совета депутатов МО «Коткинский сельсовет» НАО от 28.12.2017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8 год»  следующие изменения и дополнения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1. </w:t>
        <w:tab/>
        <w:t>Пункт 1 изложить в новой редакци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 xml:space="preserve">28711,0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jc w:val="both"/>
        <w:rPr/>
      </w:pPr>
      <w:r>
        <w:rPr>
          <w:bCs/>
        </w:rPr>
        <w:t>- общий объем расходов местного бюджета в сумме 28910,8 тыс. руб.</w:t>
      </w:r>
    </w:p>
    <w:p>
      <w:pPr>
        <w:pStyle w:val="Normal"/>
        <w:jc w:val="both"/>
        <w:rPr/>
      </w:pPr>
      <w:r>
        <w:rPr>
          <w:bCs/>
        </w:rPr>
        <w:t>- прогнозируемый дефицит местного бюджета в сумме 199,8 тыс. руб. или 11,5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2. </w:t>
        <w:tab/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3.  </w:t>
        <w:tab/>
        <w:t>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8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.4. </w:t>
        <w:tab/>
        <w:t>Приложение 3</w:t>
      </w:r>
      <w:r>
        <w:rPr>
          <w:sz w:val="26"/>
          <w:szCs w:val="26"/>
        </w:rPr>
        <w:t xml:space="preserve">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8 год» изложить в новой редакции (приложение 3 к настоящему решению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5.</w:t>
        <w:tab/>
        <w:t xml:space="preserve"> Приложение 4 «Объем межбюджетных трансфертов, получаемых из других бюджетов бюджетной системы Российской Федерации на 2018 год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6.</w:t>
        <w:tab/>
        <w:t xml:space="preserve"> Приложение 5 «Перечень главных администраторов доходов местного бюджета и закрепляемых за ними виды доходов местного бюджета на 2018 год» изложить в новой редакции (приложение 5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7.</w:t>
        <w:tab/>
        <w:t xml:space="preserve"> Внести изменения в п.6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Цифры «26 462,4» заменить цифрами «26 956.9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2.</w:t>
      </w:r>
      <w:r>
        <w:rPr/>
        <w:t xml:space="preserve">  </w:t>
        <w:tab/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«Коткинский сельсовет» НАО                            </w:t>
        <w:tab/>
        <w:tab/>
        <w:t xml:space="preserve">     Н.В.Коткин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rPr/>
      </w:pPr>
      <w:r>
        <w:rPr/>
        <w:t>25 октября 2018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8-10-25T08:53:00Z</cp:lastPrinted>
  <dcterms:modified xsi:type="dcterms:W3CDTF">2018-10-25T05:53:00Z</dcterms:modified>
  <cp:revision>197</cp:revision>
  <dc:subject/>
  <dc:title>СОВЕТ ДЕПУТАТОВ</dc:title>
</cp:coreProperties>
</file>