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6235</wp:posOffset>
            </wp:positionH>
            <wp:positionV relativeFrom="paragraph">
              <wp:posOffset>-22352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КОТКИНСКИЙ СЕЛЬСОВЕТ» 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дьмое  заседание 6 -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назначения и проведения опроса гражд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муниципальном образовании «Коткинский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31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15.06.2015 N 90-ОЗ "О порядке назначения и проведения опроса граждан на территориях муниципальных образований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статьей 19 Устава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рядке назначения и проведения опроса граждан в муниципальном образовании «Коткин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</w:t>
        <w:tab/>
        <w:tab/>
        <w:tab/>
        <w:tab/>
        <w:tab/>
        <w:t>Н.В.Котк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о Коткино, НАО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03.2018 № 5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О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2"/>
          <w:szCs w:val="22"/>
        </w:rPr>
        <w:t xml:space="preserve">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.03.2018 № 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орядке назначения и проведения опроса гражд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ткин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д опросом граждан (далее –опрос) в настоящем Положении понимается способ выявления мнения населения и его учета при принятии решений органами и должностными лицами муниципального образования «Коткинский сельсовет» Ненецкого автономного округа, а также органами государственной власти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Опрос может проводиться на территории муниципального образования «Коткинский сельсовет» Ненецкого автономного округа (далее – муниципальное образование)  или на части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Граждане, общественные объединения, органы государственной власти Ненецкого автономного округа вправе обратиться к главе муниципального образования «Коткинский сельсовет» Ненецкого автономного округа (далее – глава муниципального образования), Совета депутатов муниципального образования «Коткинский сельсовет» Ненецкого автономного округа (далее – Совет депутатов) с предложением о проведении опроса граждан по вопросам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В опросе имеют право участвовать жители муниципального образования, обладающие избирательным пр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Участие в опросе является свободным и доброво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Жители муниципального образования должны быть проинформированы о проведении опроса граждан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7. Мнение населения, выявленное в ходе опроса, носи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Инициатива проведения опроса, решение о назначении опро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Опрос проводится по инициати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вета депутатов или главы муниципального образования - по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ов государственной власти Ненецкого автономного округа - для учета мнения граждан при принятии решений об изменении целевого назначения земель муниципального образования Ненецкого автономного округа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Решение о назначении опроса принимается Советом депутатов. В решении Совета депутатов  о назначении опроса граждан устанавли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ата и сроки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численный и персональный состав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методика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форма опросного ли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территория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адреса пунктов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орядок информирования населения о проведении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ешение о назначении опроса подлежит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Содержание вопросов, выносимых на опрос, не должно противоречить действующему законодательству Российской Федерации и Ненецкого автономного округа, Уставу муниципального образования Ненецкого автономного округа и иным муниципальным правовым а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Вопросы, выносимые на опрос, должны иметь формулировку, обеспечивающую их точное поним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рганизация подготовки и проведения опр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В целях организации проведения опроса Советом депутатов формируется комиссия по проведению опроса граждан (далее - комиссия). Численный состав комиссии устанавливается в зависимости от территории проведения опроса и формы его проведения. Персональный состав комиссии формируется на основе предложений инициаторов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На первом заседании комиссии из ее состава избираются открытым голосованием председатель комиссии, заместитель председателя комиссии и секретар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седание комиссии считается правомочным, если в нем приняло участие не менее половины от установленного решением Совета депутатов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Комисс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ганизует оповещение граждан о вопросе (вопросах), предлагаемом (предлагаемых) для проведения опроса, месте, дате (сроках), виде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ует и обеспечивает проведение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ивает изготовление опросных лис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устанавливает результаты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направляет результаты опроса в Совет депутатов и инициатору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 Полномочия комиссии прекращаются после передачи результатов опроса в Совет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етодика проведения опроса, форма опросного ли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Опрос граждан проводится в форме заполнения опросных листов либо путем проведения открытого голо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Форма опросного листа устанавливается решением Совета депутатов о назначении опроса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вынесении на опрос нескольких вопросов опросные листы составляются раздельно по каждому вопро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. Заполнение опросных листов осуществляется в пунктах проведения опроса, определенных в решении о назначении опроса граждан либо путем сбора подписей граждан в опросных листах при подворном (поквартирном) обходе домов, находящихся в границах территории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4. Открытое голосование проводится на собраниях граждан, которые в зависимости от количества граждан, участвующих в опросе, могут проводиться по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ам, дом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зультаты опр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В первый день после даты окончания опроса члены комиссии определяют общие итоги опроса и подсчитывают его результаты путем суммирования данных, содержащихся в опросных лис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комиссия признает недействительными листы неустановленной формы, не позволяющие достоверно установить мнение участника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На основании полученных результатов составляется протокол опроса, в котором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роки проведения опроса: дата начала и оконч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ерритор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число граждан, принявших участие в опро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число граждан, положительно ответивших на во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число граждан, отрицательно ответивших на во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решение комиссии по результатам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Если опрос проводился по нескольким вопросам, то подсчет результатов по каждому вопросу производится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Комиссия признает опрос состоявшимся только в случае, когда число жителей, принявших участие в опросе, равно или превышает минимальную численность жителей, указанную в решении Совета депутатов о проведении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В течение 5 дней со дня окончания опроса комиссия направляет по одному экземпляру протокола опроса главе муниципального образования и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Информирование населения муниципального образования о результатах опро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зультатах опроса граждан подлежат официальному опубликованию (обнародованию) в информационном бюллетене муниципального образования «Коткинский сельсовет» Ненецкого автономного округа и размещаются на официальном сайте муниципального образования в сети "Интернет" в течение десяти дней со дня их поступления в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Финансирование мероприят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ных с подготовкой и проведением опроса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за счет средств местного бюджета - при проведении опроса по инициативе главы муниципального образования и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чет средств окружного бюджета - при проведении опроса по инициативе органов государственной власти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22:00Z</dcterms:created>
  <dc:creator>Ирина</dc:creator>
  <dc:description/>
  <cp:keywords/>
  <dc:language>en-US</dc:language>
  <cp:lastModifiedBy>Валентина Викторовна</cp:lastModifiedBy>
  <dcterms:modified xsi:type="dcterms:W3CDTF">2018-03-16T06:53:00Z</dcterms:modified>
  <cp:revision>5</cp:revision>
  <dc:subject/>
  <dc:title/>
</cp:coreProperties>
</file>