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44577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25- е заседание 6 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тесте прокурора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06.08.2019 № 7-15/2-2019/2805 на отдельные нормы решения Совета депутатов МО «Коткинский сельсовет» Ненецкого автономного округа от 23.11.2016 № 1»Об установлении налога на имущество физических лиц на территории муниципального образования «Коткинский сельсовет» Ненецкого автономного округа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овлетворить протест прокурора Ненецкого автономного округа обоснован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подпис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</w:t>
        <w:tab/>
        <w:tab/>
        <w:tab/>
        <w:tab/>
        <w:tab/>
        <w:t>Н.В.Кот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 НА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08.2019 №1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25:00Z</dcterms:created>
  <dc:creator>Ирина</dc:creator>
  <dc:description/>
  <dc:language>en-US</dc:language>
  <cp:lastModifiedBy>Валентина Викторовна</cp:lastModifiedBy>
  <dcterms:modified xsi:type="dcterms:W3CDTF">2019-08-29T06:25:00Z</dcterms:modified>
  <cp:revision>2</cp:revision>
  <dc:subject/>
  <dc:title/>
</cp:coreProperties>
</file>