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</w:rPr>
        <w:t xml:space="preserve">    </w:t>
      </w: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2- е заседание 6 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 внесении изменений в решение Совета депутатов МО «Коткинский сельсовет» НАО от 27.12.2018г.№ 1 </w:t>
            </w:r>
            <w:r>
              <w:rPr>
                <w:b/>
                <w:bCs/>
                <w:caps/>
              </w:rPr>
              <w:t>«О</w:t>
            </w:r>
            <w:r>
              <w:rPr>
                <w:b/>
                <w:bCs/>
              </w:rPr>
              <w:t xml:space="preserve">  местном бюджете на 2019 год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Title"/>
        <w:widowControl/>
        <w:ind w:right="0" w:firstLine="708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7.12.2018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9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9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4692,3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4757,1 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64,8 тыс. руб. или 2,7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9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9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  <w:tab/>
        <w:tab/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.В.Коткин 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11» июня 2019 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9-06-13T10:04:00Z</cp:lastPrinted>
  <dcterms:modified xsi:type="dcterms:W3CDTF">2019-06-13T07:04:00Z</dcterms:modified>
  <cp:revision>173</cp:revision>
  <dc:subject/>
  <dc:title>СОВЕТ ДЕПУТАТОВ</dc:title>
</cp:coreProperties>
</file>