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118110</wp:posOffset>
            </wp:positionV>
            <wp:extent cx="523875" cy="5619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 МУНИЦИПАЛЬНОГО 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«КОТКИ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- е заседание  6 - 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 CYR" w:hAnsi="Times New Roman CYR" w:cs="Times New Roman CYR"/>
          <w:b w:val="false"/>
          <w:b w:val="false"/>
          <w:bCs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тесте прокурора 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ев протест прокурора Ненецкого автономного округа от 20.02.2019 № 07-1512-2019/648 на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 xml:space="preserve">12.01.2018 № 1 «О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е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Ненецкого автономного округа  обоснованным.</w:t>
      </w:r>
    </w:p>
    <w:p>
      <w:pPr>
        <w:pStyle w:val="ConsPlusNormal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подписа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Коткинский сельсовет» НА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откин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8.03.2018 № 2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color w:val="00000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000000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8:00Z</dcterms:created>
  <dc:creator>Пользователь</dc:creator>
  <dc:description/>
  <dc:language>en-US</dc:language>
  <cp:lastModifiedBy>Валентина Викторовна</cp:lastModifiedBy>
  <cp:lastPrinted>2018-05-30T16:06:00Z</cp:lastPrinted>
  <dcterms:modified xsi:type="dcterms:W3CDTF">2019-03-28T07:08:00Z</dcterms:modified>
  <cp:revision>2</cp:revision>
  <dc:subject/>
  <dc:title/>
</cp:coreProperties>
</file>