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hyperlink w:anchor="Par6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ку</w:t>
      </w:r>
      <w:r>
        <w:rPr>
          <w:rFonts w:cs="Times New Roman" w:ascii="Times New Roman" w:hAnsi="Times New Roman"/>
          <w:sz w:val="24"/>
          <w:szCs w:val="24"/>
        </w:rPr>
        <w:t xml:space="preserve"> размещения сведений о доходах, расходах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ьных категорий лиц и членов их семе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 муниципального образования "Коткинский сельсовет"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и предоставления этих сведени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 массовой информации для опублик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2 года, об имуществе и обязательствах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а по состоянию на конец отчетного периода, представленные  главой  муниципального образования "Коткинский сельсовет" Ненецкого автономного округа, муниципальными служащими Администрации муниципального образования "Коткинский сельсовет"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, руководителями  учреждений муниципального образования "Коткинский сельсовет"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0"/>
        <w:gridCol w:w="1666"/>
        <w:gridCol w:w="1341"/>
        <w:gridCol w:w="1417"/>
        <w:gridCol w:w="1050"/>
        <w:gridCol w:w="1071"/>
        <w:gridCol w:w="1281"/>
        <w:gridCol w:w="1701"/>
        <w:gridCol w:w="993"/>
        <w:gridCol w:w="1559"/>
      </w:tblGrid>
      <w:tr>
        <w:trPr/>
        <w:tc>
          <w:tcPr>
            <w:tcW w:w="2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амилия,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я,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чество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жностного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а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47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жность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жност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а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4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 з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12 г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лей)</w:t>
            </w:r>
          </w:p>
        </w:tc>
        <w:tc>
          <w:tcPr>
            <w:tcW w:w="48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недвижимого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и транспортных средств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едвижимого имущества,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ы недвижимого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        </w:t>
            </w:r>
          </w:p>
        </w:tc>
        <w:tc>
          <w:tcPr>
            <w:tcW w:w="12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ранс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рт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вид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арка)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ов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ов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4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шад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5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2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здеев Олег Михайлович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а МО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45973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,4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негоход Буран М-6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негоход «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Yamaha</w:t>
            </w:r>
            <w:r>
              <w:rPr>
                <w:rFonts w:cs="Courier New" w:ascii="Courier New" w:hAnsi="Courier New"/>
                <w:sz w:val="20"/>
                <w:szCs w:val="20"/>
              </w:rPr>
              <w:t>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</w:t>
            </w:r>
          </w:p>
        </w:tc>
      </w:tr>
      <w:tr>
        <w:trPr>
          <w:trHeight w:val="514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пруга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супруг)          </w:t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39274,1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,9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--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-</w:t>
            </w:r>
          </w:p>
        </w:tc>
      </w:tr>
      <w:tr>
        <w:trPr/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бенок (сын ил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чь)             </w:t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--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-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зумова Валентина Викторовн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ный специалист Общего отдел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88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-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пруга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супруг)          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59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негоход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BEARCAT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Z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1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X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дка Казанка 5 М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ездеходное транспортное средство «Трекол» 3904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бенок (сын ил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чь)             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-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рдеева Ольга Прокопьевн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ный специалист Централизованной бухгалтери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95612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-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пруга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супруг)          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2491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3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нег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rctic Cet 21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бенок (сын ил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чь)             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-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монтова Людмила Петровн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ный специалист Финансового отдел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726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вартира </w:t>
            </w:r>
            <w:r>
              <w:rPr>
                <w:rFonts w:cs="Courier New" w:ascii="Courier New" w:hAnsi="Courier New"/>
                <w:sz w:val="24"/>
                <w:szCs w:val="24"/>
              </w:rPr>
              <w:t>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пруга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супруг)          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780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томобиль ВАЗ 2109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томобиль УАЗ 36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дка Казанка 5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бенок (сын ил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чь)             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  1/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-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терова Надежда Степан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иректор МКУ «Культурный центр имени А.С.Савинковой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77948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/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-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пру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супруг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69363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/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АЗ 217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дка моторная Казанка  5 М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негоход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OLARIS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IDET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негоход Буран СБ-640 А1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-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бенок (сын ил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ч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 1/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-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бенок (сын ил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ч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/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-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бенок (сын ил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ч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 1/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47"/>
      <w:bookmarkEnd w:id="0"/>
      <w:r>
        <w:rPr>
          <w:rFonts w:cs="Times New Roman" w:ascii="Times New Roman" w:hAnsi="Times New Roman"/>
          <w:sz w:val="24"/>
          <w:szCs w:val="24"/>
        </w:rPr>
        <w:t>&lt;1&gt; Указывае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48"/>
      <w:bookmarkEnd w:id="1"/>
      <w:r>
        <w:rPr>
          <w:rFonts w:cs="Times New Roman" w:ascii="Times New Roman" w:hAnsi="Times New Roman"/>
          <w:sz w:val="24"/>
          <w:szCs w:val="24"/>
        </w:rPr>
        <w:t>&lt;2&gt; Указывается должность должностного ли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49"/>
      <w:bookmarkEnd w:id="2"/>
      <w:r>
        <w:rPr>
          <w:rFonts w:cs="Times New Roman" w:ascii="Times New Roman" w:hAnsi="Times New Roman"/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50"/>
      <w:bookmarkEnd w:id="3"/>
      <w:r>
        <w:rPr>
          <w:rFonts w:cs="Times New Roman" w:ascii="Times New Roman" w:hAnsi="Times New Roman"/>
          <w:sz w:val="24"/>
          <w:szCs w:val="24"/>
        </w:rPr>
        <w:t>&lt;4&gt; Россия или иная страна (государство)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2:18:00Z</dcterms:created>
  <dc:creator>Ирина</dc:creator>
  <dc:description/>
  <cp:keywords/>
  <dc:language>en-US</dc:language>
  <cp:lastModifiedBy>Безумова</cp:lastModifiedBy>
  <dcterms:modified xsi:type="dcterms:W3CDTF">2013-12-23T13:03:00Z</dcterms:modified>
  <cp:revision>5</cp:revision>
  <dc:subject/>
  <dc:title/>
</cp:coreProperties>
</file>