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</w:t>
      </w:r>
      <w:hyperlink w:anchor="Par6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ку</w:t>
      </w:r>
      <w:r>
        <w:rPr>
          <w:rFonts w:cs="Times New Roman" w:ascii="Times New Roman" w:hAnsi="Times New Roman"/>
          <w:sz w:val="24"/>
          <w:szCs w:val="24"/>
        </w:rPr>
        <w:t xml:space="preserve"> размещения сведений о доходах, расходах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дельных категорий лиц и членов их семей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 муниципального образования "Коткинский сельсовет"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 и предоставления этих сведений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м массовой информации для опублик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 за отчетный период с 1 января по 31 декабря 2015 года, об имуществе и обязательствах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а по состоянию на конец отчетного периода, представленные  депутатами Совета депутатов  муниципального образования "Коткинский сельсовет" Ненецкого автономного округ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18" w:type="dxa"/>
        <w:jc w:val="left"/>
        <w:tblInd w:w="-71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60"/>
        <w:gridCol w:w="1984"/>
        <w:gridCol w:w="1276"/>
        <w:gridCol w:w="1276"/>
        <w:gridCol w:w="992"/>
        <w:gridCol w:w="1134"/>
        <w:gridCol w:w="1559"/>
        <w:gridCol w:w="1135"/>
        <w:gridCol w:w="1134"/>
        <w:gridCol w:w="1134"/>
        <w:gridCol w:w="2834"/>
      </w:tblGrid>
      <w:tr>
        <w:trPr/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лжност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hyperlink w:anchor="Par47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лж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лжност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hyperlink w:anchor="Par48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клари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ван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 з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15 го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рублей)</w:t>
            </w:r>
          </w:p>
        </w:tc>
        <w:tc>
          <w:tcPr>
            <w:tcW w:w="49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еречень объектов недвижимого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мущества и транспортных средств,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34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еречень объектов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едвижимого имущества,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ходящихся в пользовании </w:t>
            </w:r>
          </w:p>
        </w:tc>
        <w:tc>
          <w:tcPr>
            <w:tcW w:w="28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Сведения об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источниках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получения средств, за счет которых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совершена сделка,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сумма которой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превышает общий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доход лица,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замещающего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должность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руководителя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учреждения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, его супруги (супруга) за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три последних год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ъекты недвижимого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мущества         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транс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ртны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вид,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арка) </w:t>
            </w:r>
          </w:p>
        </w:tc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ъектов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мущества 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спо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ния</w:t>
            </w:r>
          </w:p>
        </w:tc>
        <w:tc>
          <w:tcPr>
            <w:tcW w:w="28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hyperlink w:anchor="Par49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шад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спо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hyperlink w:anchor="Par50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4&gt;</w:t>
              </w:r>
            </w:hyperlink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Ардеев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Валенти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Владимировна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епутат Совета депутатов МО»Коткинский сельсовет» НАО, старший изготовитель молочной продукции СПК РК «Сула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94766,9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1,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9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2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514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5306,2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1,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9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негохо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YAMAHA YK540E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делки не совершались</w:t>
            </w:r>
          </w:p>
        </w:tc>
      </w:tr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Коткин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Василий Владимир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епутат Совета депутатов МО «Коткинский сельсовет» НАО И.о. директора ГКУ НАО «СК «Луч»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91055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негохо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Yamaha VK 540III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 не совершалис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Метсо Андрей Игоревич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епутат Совета депутатов МО «Коткинский сельсовет» НАО, заведующий МТФ СПК РК «Су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47489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негох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ARCTIC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CAT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570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X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негох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айга классика СД 500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дка моторная «Днепр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Бае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Александр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Иванови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епутат Совета депутатов МО «Коткинский сельсовет» НАО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274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 не совершалис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03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негоход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BEARCAT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Z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X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2 г.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 не совершалис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Метс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Галина Павлов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епутат Совета депутатов МО «Коткинский сельсовет» НАО, заведующая-продавец СПК РК «Сула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61448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6628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Ардеева Татьяна Васильевна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работающий пенсионер, депутат Совета депутатов МО «Коткинский сельсовет» НА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86474,2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47"/>
      <w:bookmarkEnd w:id="0"/>
      <w:r>
        <w:rPr>
          <w:rFonts w:cs="Times New Roman" w:ascii="Times New Roman" w:hAnsi="Times New Roman"/>
          <w:sz w:val="24"/>
          <w:szCs w:val="24"/>
        </w:rPr>
        <w:t>&lt;1&gt; Указывае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48"/>
      <w:bookmarkEnd w:id="1"/>
      <w:r>
        <w:rPr>
          <w:rFonts w:cs="Times New Roman" w:ascii="Times New Roman" w:hAnsi="Times New Roman"/>
          <w:sz w:val="24"/>
          <w:szCs w:val="24"/>
        </w:rPr>
        <w:t>&lt;2&gt; Указывается должность должностного лиц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49"/>
      <w:bookmarkEnd w:id="2"/>
      <w:r>
        <w:rPr>
          <w:rFonts w:cs="Times New Roman" w:ascii="Times New Roman" w:hAnsi="Times New Roman"/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ar50"/>
      <w:bookmarkEnd w:id="3"/>
      <w:r>
        <w:rPr>
          <w:rFonts w:cs="Times New Roman" w:ascii="Times New Roman" w:hAnsi="Times New Roman"/>
          <w:sz w:val="24"/>
          <w:szCs w:val="24"/>
        </w:rPr>
        <w:t>&lt;4&gt; Россия или иная страна (государство)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678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44:00Z</dcterms:created>
  <dc:creator>Ирина</dc:creator>
  <dc:description/>
  <cp:keywords/>
  <dc:language>en-US</dc:language>
  <cp:lastModifiedBy>Валентина Викторовна</cp:lastModifiedBy>
  <dcterms:modified xsi:type="dcterms:W3CDTF">2016-05-20T06:44:00Z</dcterms:modified>
  <cp:revision>11</cp:revision>
  <dc:subject/>
  <dc:title/>
</cp:coreProperties>
</file>