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5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Коткинский сельсовет" Ненецкого автономного округа, муниципальными служащими Администрации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Коткин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134"/>
        <w:gridCol w:w="1276"/>
        <w:gridCol w:w="992"/>
        <w:gridCol w:w="993"/>
        <w:gridCol w:w="1275"/>
        <w:gridCol w:w="1560"/>
        <w:gridCol w:w="1275"/>
        <w:gridCol w:w="993"/>
        <w:gridCol w:w="992"/>
        <w:gridCol w:w="2551"/>
      </w:tblGrid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5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олучения средств, за счет которы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овершена сделк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умма которо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ревышает общи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ход лиц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, его супруги (супруга) за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три последних 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Глухов Вадим Евгеньевич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М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64668,9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 сделка с недвижимостью /продажа дома/ 750000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rcti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a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006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ЭНЗ ЗАЗ 2007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 ВАЗ 212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14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а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35390,4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езумова Валентина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28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865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BEARCAT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Z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X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Казанка 5 М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Кры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здеходное транспортное средство «Трекол» 3904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рдеева Ольга Прокопь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009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87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arcat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Z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T</w:t>
            </w:r>
            <w:r>
              <w:rPr>
                <w:rFonts w:cs="Courier New" w:ascii="Courier New" w:hAnsi="Courier New"/>
                <w:sz w:val="18"/>
                <w:szCs w:val="18"/>
              </w:rPr>
              <w:t>,201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7"/>
      <w:bookmarkEnd w:id="0"/>
      <w:r>
        <w:rPr>
          <w:rFonts w:cs="Times New Roman" w:ascii="Times New Roman" w:hAnsi="Times New Roman"/>
          <w:sz w:val="24"/>
          <w:szCs w:val="24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&lt;2&gt; Указывается долж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0"/>
      <w:bookmarkEnd w:id="3"/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4:00Z</dcterms:created>
  <dc:creator>Ирина</dc:creator>
  <dc:description/>
  <cp:keywords/>
  <dc:language>en-US</dc:language>
  <cp:lastModifiedBy>Валентина Викторовна</cp:lastModifiedBy>
  <dcterms:modified xsi:type="dcterms:W3CDTF">2016-04-13T07:45:00Z</dcterms:modified>
  <cp:revision>3</cp:revision>
  <dc:subject/>
  <dc:title/>
</cp:coreProperties>
</file>